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7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решению Совета депутатов Терского района от 24.12.2015 № 45/376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«Приложение 16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решению Совета депутатов Терского район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«О бюджете муниципального образования Терский район</w:t>
      </w:r>
    </w:p>
    <w:p>
      <w:pPr>
        <w:pStyle w:val="Normal"/>
        <w:autoSpaceDE w:val="false"/>
        <w:jc w:val="right"/>
        <w:rPr>
          <w:szCs w:val="24"/>
        </w:rPr>
      </w:pPr>
      <w:r>
        <w:rPr>
          <w:color w:val="000000"/>
        </w:rPr>
        <w:t>на 2015 год и на плановый период 2016 и 2017 годов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спределения дотаций между бюджетам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муниципального образования Терский район на поддержку мер по обеспечению сбалансированности местных бюджетов на 2015 год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1. Настоящий Порядок распределения бюджетам поселений муниципального образования Терский район дотаций на поддержку мер по обеспечению сбалансированности муниципальных районов (городских округов) определяет порядок предоставления и методику распределения из областного бюджета дотаций на поддержку мер по обеспечению сбалансированности бюджетов поселений муниципального образования Терский район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2. Распределение дотаций осуществляется в два этап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На первом этапе -  между бюджетами городских и сельских поселений в целях компенсации дополнительных расходов на повышение оплаты труда работникам муниципальных учреждений с 1 октября 2015 года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Распределение дотации осуществляется на основании показателей отчетов об исполнении местного бюджета по состоянию на 01.09.2015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В распределении дотации не участвуют муниципальные образования, у которых расчетная потребность на повышение оплаты труда составляет менее двух процентов прогнозируемых поступлений налоговых и неналоговых доходов в расчете на три месяца и (или) остатки нецелевых средств на счете бюджета превышают среднемесячное поступление налоговых и неналоговых доходов по состоянию на 01.09.2015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- размер дотации бюджету i-го муниципального образования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- расчетная потребность на повышение оплаты труда i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</m:oMath>
      <w:r>
        <w:rPr>
          <w:szCs w:val="24"/>
        </w:rPr>
        <w:t>- расчетная потребность на повышение оплаты труда муниципальных образований, участвующих в распределении дот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Cs w:val="24"/>
        </w:rPr>
        <w:t>- объем дотации на поддержку мер по обеспечению сбалансированности местных бюджетов, распределяемый между муниципальными образования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счетная потребность на повышение оплаты труда i-го муниципального образования определяется посредством умножения плановых назначений по оплате труда и начислений на выплаты по оплате труда бюджетных и автономных учреждений (без учета целевых средств) в расчете на три месяца  на коэффициент увеличения 5,5 процент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На втором этапе распределение дотации осуществляется между бюджетами городского и сельского поселений в целях частичной компенсации потерь бюджетов в связи со снижением доходов и частичной компенсации дополнительных расходов в связи с финансированием расходных обязательств муниципальных образований, возникших в течение года и затрагивающих основные сферы жизнедеятельности населе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Основанием для распределения дотации является обращение муниципального образования в органы государственной власти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дотации бюджету i-го муниципального образования определяется по формуле :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i/>
          <w:szCs w:val="24"/>
        </w:rPr>
        <w:t>ДС = СД + ДР, где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Cs w:val="24"/>
        </w:rPr>
        <w:t xml:space="preserve">ДС </w:t>
      </w:r>
      <w:r>
        <w:rPr>
          <w:szCs w:val="24"/>
        </w:rPr>
        <w:t>– размер дотации бюджету муниципального образования на поддержку мер по обеспечению сбалансированности местных бюджетов;</w:t>
      </w:r>
    </w:p>
    <w:p>
      <w:pPr>
        <w:pStyle w:val="Normal"/>
        <w:autoSpaceDE w:val="false"/>
        <w:jc w:val="both"/>
        <w:rPr>
          <w:szCs w:val="24"/>
        </w:rPr>
      </w:pPr>
      <w:r>
        <w:rPr>
          <w:i/>
          <w:szCs w:val="24"/>
        </w:rPr>
        <w:t xml:space="preserve">СД  </w:t>
      </w:r>
      <w:r>
        <w:rPr>
          <w:szCs w:val="24"/>
        </w:rPr>
        <w:t>-  снижение доходов бюджета муниципального образования;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i/>
          <w:szCs w:val="24"/>
        </w:rPr>
        <w:t>ДР</w:t>
      </w:r>
      <w:r>
        <w:rPr>
          <w:szCs w:val="24"/>
        </w:rPr>
        <w:t xml:space="preserve"> – дополнительные расходы бюджета муниципального образования в связи с финансированием расходных обязательств муниципальных образований, возникших в течение года и затрагивающих основные сферы жизнедеятельности населения.»</w:t>
      </w:r>
    </w:p>
    <w:p>
      <w:pPr>
        <w:pStyle w:val="Normal"/>
        <w:autoSpaceDE w:val="false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5-12-25T10:12:00Z</cp:lastPrinted>
  <dcterms:modified xsi:type="dcterms:W3CDTF">2015-12-25T07:12:00Z</dcterms:modified>
  <cp:revision>18</cp:revision>
  <dc:subject/>
  <dc:title/>
</cp:coreProperties>
</file>