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>Приложение 14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>к решению Совета депутатов Терского района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>«О бюджете муниципального образования</w:t>
      </w:r>
    </w:p>
    <w:p>
      <w:pPr>
        <w:pStyle w:val="Normal"/>
        <w:autoSpaceDE w:val="false"/>
        <w:jc w:val="right"/>
        <w:rPr/>
      </w:pPr>
      <w:r>
        <w:rPr>
          <w:szCs w:val="24"/>
        </w:rPr>
        <w:t>Терский район на 2016 год»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Методика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распределения субсидий между бюджетами муниципальных образований 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елений Терского района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4"/>
        </w:rPr>
        <w:t xml:space="preserve">1. На государственную финансовую поддержку закупки и доставки нефтепродуктов и топлива в </w:t>
      </w:r>
      <w:r>
        <w:rPr>
          <w:b/>
          <w:szCs w:val="24"/>
        </w:rPr>
        <w:t>населенные пункты Терского района</w:t>
      </w:r>
      <w:r>
        <w:rPr>
          <w:szCs w:val="24"/>
        </w:rPr>
        <w:t xml:space="preserve"> </w:t>
      </w:r>
      <w:r>
        <w:rPr>
          <w:b/>
          <w:bCs/>
          <w:szCs w:val="24"/>
        </w:rPr>
        <w:t>Мурманской области с ограниченными сроками завоза грузов</w:t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1. Субсидии на государственную финансовую поддержку закупки и доставки нефтепродуктов и топлива (далее - нефтепродукты) в населенные пункты Терского района Мурманской области с ограниченными сроками завоза грузов (далее - субсидии) предоставляются  в целях долевого финансирования расходов местных бюджетов по обеспечению нефтепродуктами для теплоснабжения и электроснабжения населения, организаций социальной сферы и жилищно-коммунального хозяйств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 xml:space="preserve">2. К территориям поселений Терского района с ограниченными сроками завоза грузов </w:t>
      </w:r>
      <w:r>
        <w:rPr>
          <w:szCs w:val="24"/>
          <w:lang w:eastAsia="ru-RU"/>
        </w:rPr>
        <w:t xml:space="preserve"> является отнесение муниципального образования к </w:t>
      </w:r>
      <w:hyperlink r:id="rId2">
        <w:r>
          <w:rPr>
            <w:rStyle w:val="InternetLink"/>
            <w:color w:val="000000"/>
            <w:szCs w:val="24"/>
            <w:lang w:eastAsia="ru-RU"/>
          </w:rPr>
          <w:t>Перечню</w:t>
        </w:r>
      </w:hyperlink>
      <w:r>
        <w:rPr>
          <w:szCs w:val="24"/>
          <w:lang w:eastAsia="ru-RU"/>
        </w:rPr>
        <w:t xml:space="preserve"> населенных пунктов Мурманской области, отнесенных к районам с ограниченными сроками завоза грузов, утвержденному постановлением Правительства Мурманской области от 24.03.2008          № 125-ПП</w:t>
      </w:r>
      <w:r>
        <w:rPr>
          <w:szCs w:val="24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Cs w:val="24"/>
          <w:lang w:eastAsia="ru-RU"/>
        </w:rPr>
        <w:t xml:space="preserve">   </w:t>
      </w:r>
      <w:r>
        <w:rPr>
          <w:szCs w:val="24"/>
          <w:lang w:eastAsia="ru-RU"/>
        </w:rPr>
        <w:t>- все населенные пункты, за исключением п.г.т. Умб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3. Размер субсидии сельскому поселению на закупку и доставку нефтепродуктов на очередной финансовый год определяется по следующей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  <w:lang w:val="en-US"/>
        </w:rPr>
        <w:t>Szi</w:t>
      </w:r>
      <w:r>
        <w:rPr>
          <w:szCs w:val="24"/>
        </w:rPr>
        <w:t xml:space="preserve"> = (</w:t>
      </w:r>
      <w:r>
        <w:rPr>
          <w:szCs w:val="24"/>
          <w:lang w:val="en-US"/>
        </w:rPr>
        <w:t>Vi</w:t>
      </w:r>
      <w:r>
        <w:rPr>
          <w:szCs w:val="24"/>
        </w:rPr>
        <w:t xml:space="preserve"> </w:t>
      </w:r>
      <w:r>
        <w:rPr>
          <w:szCs w:val="24"/>
          <w:lang w:val="en-US"/>
        </w:rPr>
        <w:t>x</w:t>
      </w:r>
      <w:r>
        <w:rPr>
          <w:szCs w:val="24"/>
        </w:rPr>
        <w:t xml:space="preserve"> (</w:t>
      </w:r>
      <w:r>
        <w:rPr>
          <w:szCs w:val="24"/>
          <w:lang w:val="en-US"/>
        </w:rPr>
        <w:t>Tsi</w:t>
      </w:r>
      <w:r>
        <w:rPr>
          <w:szCs w:val="24"/>
        </w:rPr>
        <w:t xml:space="preserve"> + (</w:t>
      </w:r>
      <w:r>
        <w:rPr>
          <w:szCs w:val="24"/>
          <w:lang w:val="en-US"/>
        </w:rPr>
        <w:t>Tsi</w:t>
      </w:r>
      <w:r>
        <w:rPr>
          <w:szCs w:val="24"/>
        </w:rPr>
        <w:t xml:space="preserve"> / 100 </w:t>
      </w:r>
      <w:r>
        <w:rPr>
          <w:szCs w:val="24"/>
          <w:lang w:val="en-US"/>
        </w:rPr>
        <w:t>x</w:t>
      </w:r>
      <w:r>
        <w:rPr>
          <w:szCs w:val="24"/>
        </w:rPr>
        <w:t xml:space="preserve"> (100- (</w:t>
      </w:r>
      <w:r>
        <w:rPr>
          <w:szCs w:val="24"/>
          <w:lang w:val="en-US"/>
        </w:rPr>
        <w:t>Tsi</w:t>
      </w:r>
      <w:r>
        <w:rPr>
          <w:szCs w:val="24"/>
        </w:rPr>
        <w:t xml:space="preserve"> </w:t>
      </w:r>
      <w:r>
        <w:rPr>
          <w:szCs w:val="24"/>
          <w:lang w:val="en-US"/>
        </w:rPr>
        <w:t>x</w:t>
      </w:r>
      <w:r>
        <w:rPr>
          <w:szCs w:val="24"/>
        </w:rPr>
        <w:t xml:space="preserve"> 100 / </w:t>
      </w:r>
      <w:r>
        <w:rPr>
          <w:szCs w:val="24"/>
          <w:lang w:val="en-US"/>
        </w:rPr>
        <w:t>Ts</w:t>
      </w:r>
      <w:r>
        <w:rPr>
          <w:szCs w:val="24"/>
        </w:rPr>
        <w:t xml:space="preserve">))) </w:t>
      </w:r>
      <w:r>
        <w:rPr>
          <w:szCs w:val="24"/>
          <w:lang w:val="en-US"/>
        </w:rPr>
        <w:t>x</w:t>
      </w:r>
      <w:r>
        <w:rPr>
          <w:szCs w:val="24"/>
        </w:rPr>
        <w:t xml:space="preserve"> 95% 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Szi - размер субсидии i-му поселению на закупку и доставку нефтепродуктов в районы Мурманской области с ограниченными сроками завоза на очередной финансовый год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  <w:lang w:val="en-US"/>
        </w:rPr>
        <w:t>Vi</w:t>
      </w:r>
      <w:r>
        <w:rPr>
          <w:szCs w:val="24"/>
        </w:rPr>
        <w:t xml:space="preserve"> – объем потребности в нефтепродуктах на очередной финансовый год, заявленный i-м поселением;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</w:t>
      </w:r>
      <w:r>
        <w:rPr>
          <w:szCs w:val="24"/>
          <w:lang w:eastAsia="ru-RU"/>
        </w:rPr>
        <w:t>Tsi - средняя конечная цена у потребителя 1 тонны нефтепродуктов по i-му поселению по состоянию на 1 января текущего финансового года (в соответствии с формой Федерального государственного статистического наблюдения N 1-СБ-Север (срочная));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</w:t>
      </w:r>
      <w:r>
        <w:rPr>
          <w:szCs w:val="24"/>
          <w:lang w:eastAsia="ru-RU"/>
        </w:rPr>
        <w:t>Ts - средняя конечная цена у потребителя 1 тонны нефтепродуктов по Мурманской области по состоянию на 1 июля текущего финансового года (в соответствии с формой Федерального государственного статистического наблюдения N 1-СБ-Север (срочная)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4"/>
          <w:lang w:eastAsia="ru-RU"/>
        </w:rPr>
        <w:t>4. Размер субсидии (Szi) распределяется между бюджетом i-ого муниципального района и бюджетом сельского поселения, входящих в состав i-ого муниципального района, в соответствии с долями, определенными в соответствии с потребностями в нефтепродуктах i-ого муниципального района и сельского поселения, входящих в состав i-ого муниципального района, заявленными на очередно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4"/>
          <w:lang w:eastAsia="ru-RU"/>
        </w:rPr>
        <w:t xml:space="preserve">5. Размер субсидии муниципальному району и (или) сельскому поселению, входящему в состав  муниципального района, может быть увеличен в текущем финансовом году в связи с необходимостью исполнения муниципальным районом и (или) сельским поселением, входящим в состав i-ого муниципального района, судебных решений и (или) своих обязательств, определенных Федеральным </w:t>
      </w:r>
      <w:hyperlink r:id="rId3">
        <w:r>
          <w:rPr>
            <w:rStyle w:val="InternetLink"/>
            <w:bCs/>
            <w:color w:val="000000"/>
            <w:szCs w:val="24"/>
            <w:lang w:eastAsia="ru-RU"/>
          </w:rPr>
          <w:t>законом</w:t>
        </w:r>
      </w:hyperlink>
      <w:r>
        <w:rPr>
          <w:bCs/>
          <w:szCs w:val="24"/>
          <w:lang w:eastAsia="ru-RU"/>
        </w:rPr>
        <w:t xml:space="preserve"> от 06.10.2003 № 131-ФЗ «Об общих принципах организации местного самоуправления в Российской Федерации», влекущих за собой увеличение расхода нефтепродуктов для обеспечения теплоснабжением и (или) электроснабжением населения, организаций социальной сферы и жилищно-коммунального хозяйства, и определя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4"/>
          <w:lang w:val="en-US" w:eastAsia="ru-RU"/>
        </w:rPr>
        <w:t xml:space="preserve">Sid = Vdi x Tsi, </w:t>
      </w:r>
      <w:r>
        <w:rPr>
          <w:bCs/>
          <w:szCs w:val="24"/>
          <w:lang w:eastAsia="ru-RU"/>
        </w:rPr>
        <w:t>где</w:t>
      </w:r>
      <w:r>
        <w:rPr>
          <w:bCs/>
          <w:szCs w:val="24"/>
          <w:lang w:val="en-US" w:eastAsia="ru-RU"/>
        </w:rPr>
        <w:t>:</w:t>
      </w:r>
    </w:p>
    <w:p>
      <w:pPr>
        <w:pStyle w:val="Normal"/>
        <w:autoSpaceDE w:val="false"/>
        <w:ind w:firstLine="540"/>
        <w:jc w:val="both"/>
        <w:rPr>
          <w:bCs/>
          <w:szCs w:val="24"/>
          <w:lang w:val="en-US" w:eastAsia="ru-RU"/>
        </w:rPr>
      </w:pPr>
      <w:r>
        <w:rPr>
          <w:bCs/>
          <w:szCs w:val="24"/>
          <w:lang w:val="en-US"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4"/>
          <w:lang w:eastAsia="ru-RU"/>
        </w:rPr>
        <w:t xml:space="preserve">Sid - размер дополнительных средств субсидии  муниципальному району и (или) сельскому поселению, входящему в состав муниципального района, в текущем финансовом году в связи с необходимостью исполнения  муниципальным районом и (или) сельским поселением, входящим в состав  муниципального района, судебных решений и (или) своих обязательств, определенных Федеральным </w:t>
      </w:r>
      <w:hyperlink r:id="rId4">
        <w:r>
          <w:rPr>
            <w:rStyle w:val="InternetLink"/>
            <w:bCs/>
            <w:color w:val="000000"/>
            <w:szCs w:val="24"/>
            <w:lang w:eastAsia="ru-RU"/>
          </w:rPr>
          <w:t>законом</w:t>
        </w:r>
      </w:hyperlink>
      <w:r>
        <w:rPr>
          <w:bCs/>
          <w:szCs w:val="24"/>
          <w:lang w:eastAsia="ru-RU"/>
        </w:rPr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4"/>
          <w:lang w:eastAsia="ru-RU"/>
        </w:rPr>
        <w:t xml:space="preserve">Vdi - объем потребности в нефтепродуктах, заявленный в текущем финансовом году сельским поселением, входящим в состав муниципального района, в связи с необходимостью исполнения сельским поселением, входящим в состав  муниципального района, судебных решений и (или) своих обязательств, определенных Федеральным </w:t>
      </w:r>
      <w:hyperlink r:id="rId5">
        <w:r>
          <w:rPr>
            <w:rStyle w:val="InternetLink"/>
            <w:bCs/>
            <w:color w:val="000000"/>
            <w:szCs w:val="24"/>
            <w:lang w:eastAsia="ru-RU"/>
          </w:rPr>
          <w:t>законом</w:t>
        </w:r>
      </w:hyperlink>
      <w:r>
        <w:rPr>
          <w:bCs/>
          <w:szCs w:val="24"/>
          <w:lang w:eastAsia="ru-RU"/>
        </w:rPr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40"/>
        <w:jc w:val="both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>Tsi - средняя конечная цена у потребителя 1 тонны нефтепродуктов по Мурманской области по состоянию на 1 января текущего финансового года (в соответствии с формой Федерального государственного статистического наблюдения N 1-СБ-Север (срочная)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4"/>
          <w:lang w:eastAsia="ru-RU"/>
        </w:rPr>
        <w:t xml:space="preserve">Субсидия (Sid) передается сельскому поселению, у которого возникла указанная необходимость исполнения судебных решений и (или) своих обязательств, определенных Федеральным </w:t>
      </w:r>
      <w:hyperlink r:id="rId6">
        <w:r>
          <w:rPr>
            <w:rStyle w:val="InternetLink"/>
            <w:bCs/>
            <w:color w:val="000000"/>
            <w:szCs w:val="24"/>
            <w:lang w:eastAsia="ru-RU"/>
          </w:rPr>
          <w:t>законом</w:t>
        </w:r>
      </w:hyperlink>
      <w:r>
        <w:rPr>
          <w:bCs/>
          <w:szCs w:val="24"/>
          <w:lang w:eastAsia="ru-RU"/>
        </w:rPr>
        <w:t xml:space="preserve">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4"/>
        </w:rPr>
        <w:t>2. На государственную финансовую поддержку доставки продовольственных товаров (за исключением подакцизных) в населенные пункты Терского района Мурманской области с ограниченными сроками завоза грузов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1. Субсидии на государственную финансовую поддержку доставки продовольственных товаров (за исключением подакцизных) в районы Мурманской области с ограниченными сроками завоза грузов (далее - субсидии) предоставляются бюджетам городских и сельских поселений, отнесенным в установленном порядке к районам Крайнего Севера и приравненным к ним местностям с ограниченными сроками завоза грузов, в целях долевого финансирования расходов местных бюджетов по обеспечению доставки (транспортные расходы) продовольственных товаров (за исключением подакцизных) для нужд населения и организаций социальной сферы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2. К территориям поселений Терского района  с ограниченными сроками завоза грузов относятся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населенные пункты городского поселения Умба (за исключением  п.г.т. Умба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населенные пункты сельского поселения Варз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3. Размер субсидии i-му поселению на доставку продовольственных товаров (за исключением подакцизных) определяется по следующей формул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Sdi = Pdi x K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Sdi - размер субсидии i-му поселению на доставку продовольственных товаров (за исключением подакцизных) в районы Мурманской области с ограниченными сроками завоза грузов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Pdi - потребность в денежных средствах i-го поселения на доставку продовольственных товаров (за исключением подакцизных) в районы Мурманской области с ограниченными сроками завоза грузов;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</w:t>
      </w:r>
      <w:r>
        <w:rPr>
          <w:szCs w:val="24"/>
          <w:lang w:eastAsia="ru-RU"/>
        </w:rPr>
        <w:t>K - коэффициент, определяющий уровень софинансирования из бюджета, который не должен превышать 95 процентов от годовой потребности средств на доставку продовольственных товаров (за исключением подакцизных) в районы Мурманской области с ограниченными сроками завоза груз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Потребность в денежных средствах i-го поселения на доставку продовольственных товаров (за исключением подакцизных) определяется по следующей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Pdi = (Vi х Тz) + (Vi х Тm) + (Vi х Та)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Pdi - потребность в денежных средствах i-го поселения на доставку продовольственных товаров (за исключением подакцизных) в районы Мурманской области с ограниченными сроками завоза грузов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Vi - объем продовольственных товаров (за исключением подакцизных), необходимый для завоза в населенные пункты i-го поселения с ограниченными сроками завоза грузов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Тz - тариф на доставку грузов наземным транспортом (с учетом коэффициента-дефлятора)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Tm - тариф на доставку грузов морским транспортом (с учетом коэффициента-дефлятора)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Та -  тариф на доставку грузов авиационным транспортом (с учетом коэффициента-дефлятора)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Объем продовольственных товаров определяется в соответствии с действующим законодательством, которым устанавливается потребительская корзина по Мурманской области для основных социально-демографических групп населения, и с учетом фактической среднегодовой потребности  муниципальных образований в продовольственных товарах за предыдущие два год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  <w:lang w:eastAsia="ru-RU"/>
        </w:rPr>
        <w:t>Уровень софинансирования из областного бюджета не должен превышать 95 процентов от годовой потребности средств на доставку продовольственных товаров (за исключением подакцизных) в районы Мурманской области с ограниченными сроками завоза грузов.</w:t>
      </w:r>
    </w:p>
    <w:p>
      <w:pPr>
        <w:pStyle w:val="Normal"/>
        <w:autoSpaceDE w:val="false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4"/>
        </w:rPr>
        <w:t>3. На реализацию мер социальной поддержки отдельных категорий граждан, работающих в муниципальных учреждениях образования и культуры, расположенных в сельских населенных пунктах или поселках городского типа на территории Мурманской области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Размер субсидии i-му поселению на реализацию мер социальной поддержки отдельных категорий граждан, работающих в муниципальных учреждениях образования и  культуры, расположенных в сельских населенных пунктах или поселках городского типа на территории Мурманской области, определяется исходя из объема расходов i-го поселения на выплаты работникам муниципальных учреждений образования и культуры, имеющим право в соответствии с Перечнем должностей специалистов, утверждаемым Правительством Мурманской области на территории Мурманской области, повышенных на 25 процентов окладов по сравнению с окладами специалистов образования и культуры, занимающихся этим видом деятельности в городских условиях, по следующей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Vселоi = Vcр / Rп х Ri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Vселоi - субсидия i-му муниципальному району (городскому округу) на реализацию мер социальной поддержки отдельных категорий граждан, работающих в муниципальных учреждениях образования, культуры, расположенных в сельских населенных пунктах или поселках городского типа на территории Мурма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Vcр – общий объем средств, распределяемых на реализацию мер социальной поддержки отдельных категорий граждан, работающих в муниципальных учреждениях </w:t>
      </w:r>
      <w:r>
        <w:rPr>
          <w:szCs w:val="24"/>
          <w:lang w:eastAsia="ru-RU"/>
        </w:rPr>
        <w:t>образования, культуры, расположенных в сельских населенных пунктах или поселках городского типа на территории Мурма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  <w:lang w:eastAsia="ru-RU"/>
        </w:rPr>
        <w:t>Rп – расходы поселений на реализацию мер социальной поддержки отдельных категорий граждан, работающих в муниципальных учреждениях образования, культуры, расположенных в сельских населенных пунктах или поселках городского типа на территории Мурманской области, в части выплат работникам муниципальных учреждений образования, культуры, повышенных на 25 процентов окладов по сравнению с окладами специалистов образования и культуры, занимающихся этим видом деятельности в городских условиях, в текущем финансовом году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  <w:lang w:eastAsia="ru-RU"/>
        </w:rPr>
        <w:t>Ri - расходы i-го поселения на реализацию мер социальной поддержки отдельных категорий граждан, работающих в муниципальных учреждениях образования, культуры, расположенных в сельских населенных пунктах или поселках городского типа на территории Мурманской области, в части выплат работникам муниципальных учреждений образования и культуры, повышенных на 25 процентов окладов по сравнению с окладами специалистов образования и культуры, занимающихся этим видом деятельности в городских условиях, в текущем финансовом году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Cs w:val="24"/>
        </w:rPr>
        <w:t xml:space="preserve">4. На </w:t>
      </w:r>
      <w:r>
        <w:rPr>
          <w:b/>
          <w:szCs w:val="24"/>
        </w:rPr>
        <w:t>повышение оплаты труда работников муниципальных учреждений культуры, повышение оплаты труда которых предусмотрено Указами Президента Российской Федерации на 2016 год</w:t>
      </w:r>
    </w:p>
    <w:p>
      <w:pPr>
        <w:pStyle w:val="Normal"/>
        <w:autoSpaceDE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1. Субсидии предоставляются на софинансирование расходных обязательств муниципальных образований Терского района, связанных с повышением оплаты труда работников муниципальных учреждений культуры, повышение оплаты труда которых предусмотрено Указами Президента Российской Федерации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2. Субсидии распределяются муниципальным образованиям при соблюдении следующих условий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Cs w:val="24"/>
        </w:rPr>
      </w:pPr>
      <w:r>
        <w:rPr>
          <w:szCs w:val="24"/>
        </w:rPr>
        <w:t>отсутствие просроченной кредиторской задолженности по выплате заработной платы и начислениям на выплаты по оплате труда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Cs w:val="24"/>
        </w:rPr>
      </w:pPr>
      <w:r>
        <w:rPr>
          <w:szCs w:val="24"/>
        </w:rPr>
        <w:t>наличие муниципальных планов мероприятий («дорожных карт») по повышению эффективности и качества услуг, предоставляемых муниципальными учреждениями 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3. </w:t>
      </w:r>
      <w:bookmarkStart w:id="0" w:name="Par23"/>
      <w:bookmarkEnd w:id="0"/>
      <w:r>
        <w:rPr>
          <w:szCs w:val="24"/>
        </w:rPr>
        <w:t xml:space="preserve">Размер субсидии бюджету </w:t>
      </w:r>
      <w:r>
        <w:rPr>
          <w:szCs w:val="24"/>
          <w:lang w:val="en-US"/>
        </w:rPr>
        <w:t>i</w:t>
      </w:r>
      <w:r>
        <w:rPr>
          <w:szCs w:val="24"/>
        </w:rPr>
        <w:t>-го городского и сельского поселения определяется по формул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1371600" cy="622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45720" cy="42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83" r="-3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177165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размер субсидии, предоставляемой бюджету i-го городского и сельского поселения в 2016 году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397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объем распределяемой субсидии из бюджета Терского района для городских для городских и сельских поселений – 5 652,4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2159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- показатель приведенной численности получателей услуг в сфере культуры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048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- уровень бюджетной обеспеченности </w:t>
      </w:r>
      <w:r>
        <w:rPr>
          <w:szCs w:val="24"/>
          <w:lang w:val="en-US"/>
        </w:rPr>
        <w:t>i</w:t>
      </w:r>
      <w:r>
        <w:rPr>
          <w:szCs w:val="24"/>
        </w:rPr>
        <w:t>-го городского и сельского поселения на 2016 год, рассчитанный в соответствии с методикой расчета дотаций на выравнивание бюджетной обеспеченности поселений, входящих в состав муниципальн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27000" cy="13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количество муниципальных образований – получателей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Размер субсидии предоставляемой бюджету </w:t>
      </w:r>
      <w:r>
        <w:rPr>
          <w:szCs w:val="24"/>
          <w:lang w:val="en-US"/>
        </w:rPr>
        <w:t>i</w:t>
      </w:r>
      <w:r>
        <w:rPr>
          <w:szCs w:val="24"/>
        </w:rPr>
        <w:t>-го городского и сельского поселения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4986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203" r="-2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8509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объем субсидии, рассчитываемый для бюджета каждого поселения, входящего в состав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Показатель приведенной численности получателей услуг в сфере культуры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limLow>
          <m:e>
            <m:limUpp>
              <m:e/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ПЧк</m:t>
        </m:r>
      </m:oMath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16865" cy="48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75" r="-1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- соотношение средней заработной платы в </w:t>
      </w:r>
      <w:r>
        <w:rPr>
          <w:szCs w:val="24"/>
          <w:lang w:val="en-US"/>
        </w:rPr>
        <w:t>i</w:t>
      </w:r>
      <w:r>
        <w:rPr>
          <w:szCs w:val="24"/>
        </w:rPr>
        <w:t>-м муниципальном образовании к средней заработной плате по Мурманской области за 2014 год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457200" cy="381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9" t="-95" r="-7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- показатель приведенной численности потребителей услуг в сфере культуры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Соотношение средней заработной платы в </w:t>
      </w:r>
      <w:r>
        <w:rPr>
          <w:szCs w:val="24"/>
          <w:lang w:val="en-US"/>
        </w:rPr>
        <w:t>i</w:t>
      </w:r>
      <w:r>
        <w:rPr>
          <w:szCs w:val="24"/>
        </w:rPr>
        <w:t>-м муниципальном образовании к средней заработной плате по муниципальным образованиям за 2014 год определяется по формуле: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952500" cy="660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55" r="-3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, где: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292100" cy="482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3" t="-75" r="-1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не более 1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93700" cy="381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1" t="-95" r="-9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- размер среднемесячной заработной платы в </w:t>
      </w:r>
      <w:r>
        <w:rPr>
          <w:szCs w:val="24"/>
          <w:lang w:val="en-US"/>
        </w:rPr>
        <w:t>i</w:t>
      </w:r>
      <w:r>
        <w:rPr>
          <w:szCs w:val="24"/>
        </w:rPr>
        <w:t>-м муниципальном образовании в 2014 году по данным Сведений об объемах фондов оплаты труда и начислений на фонды оплаты труда работников и муниципальных учреждений в разрезе категори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405765" cy="381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9" t="-95" r="-8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размер среднемесячной заработной платы по муниципальным образованиям в 2014 году по данным Сведений об объемах фондов оплаты труда и начислений на фонды оплаты труда работников и муниципальных учреждений в разрезе категори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Показатель приведенной численности получателей услуг в сфере культуры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 определяется по формул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Чк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п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Kн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×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Рзп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Вч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</m:e>
        </m:nary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42900" cy="381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5" t="-95" r="-10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коэффициент плотности населения, рассчитанный на 2015 год в соответствии с методикой расчета дотаций на выравнивание бюджетной обеспеченности городских и сельских поселени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42900" cy="381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5" t="-95" r="-10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коэффициент потребности для исполнения расходных обязательств принимает значение 1, в случае установления недостаточности средств бюджета на исполнение полномочий по решению вопросов местного значения при рассмотрении бюджета на 2015 год и значение 0,6 - в других случаях (недостаток средств не установлен, рассмотрение бюджета не осуществлялось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В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szCs w:val="24"/>
        </w:rPr>
        <w:t xml:space="preserve">- удельный вес численности населения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 в общей численности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937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- доля дополнительных расходов на повышение оплаты труда и начисления отдельным категориям работников муниципальных учреждений в соответствии с Указами Президента Российской Федерации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В расчете для дополнительного образования, дошкольного образования и культуры доля дополнительных расходов на повышение оплаты труда и начисления принимает значения 0,62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Удельный вес численности детей (обучающихся), населения i-го муниципального образования в общей численности детей (обучающихся), населения по муниципальным образованиям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Вчдо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у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  <m:limLow>
              <m:e/>
              <m:lim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  <m:limLow>
              <m:e/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</m:t>
                </m:r>
              </m:lim>
            </m:limLow>
          </m:den>
        </m:f>
      </m:oMath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п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до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у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szCs w:val="24"/>
        </w:rPr>
        <w:t>- численность детей (обучающихся) i-го муниципального образования за 2014 год, по данным территориального органа Федеральной службы государственной статистики по Мурманской области и муниципальных образований, численность населения по состоянию на 01.01.2015, по данным территориального органа Федеральной службы государственной статистики по Мурма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п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до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у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мо</m:t>
            </m:r>
          </m:lim>
        </m:limLow>
      </m:oMath>
      <w:r>
        <w:rPr>
          <w:szCs w:val="24"/>
        </w:rPr>
        <w:t>- численность детей (обучающихся) за 2014 год, по данным территориального органа Федеральной службы государственной статистики по Мурманской области и муниципальных образований, численность населения по состоянию на 01.01.2015, по данным территориального органа Федеральной службы государственной статистики по Мурманской области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5. Уровень софинансирования расходного обязательства муниципального образования за счет субсидии не может быть установлен выше 95 процентов и ниже 5 процентов.</w:t>
      </w:r>
    </w:p>
    <w:sectPr>
      <w:footerReference w:type="default" r:id="rId26"/>
      <w:type w:val="nextPage"/>
      <w:pgSz w:w="11906" w:h="16838"/>
      <w:pgMar w:left="1701" w:right="850" w:gutter="0" w:header="0" w:top="899" w:footer="283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Style16">
    <w:name w:val="Нижний колонтитул Знак"/>
    <w:qFormat/>
    <w:rPr>
      <w:sz w:val="24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5D28132BA98653042E95F254F31B901D93F3A3683A018AD2A01D7A801AE920BA572FB8A13B1B48F726BEGE7EH" TargetMode="External"/><Relationship Id="rId3" Type="http://schemas.openxmlformats.org/officeDocument/2006/relationships/hyperlink" Target="consultantplus://offline/ref=35F921CA19426764A22CA405B3ECBB4075CF92627F90C861F2AC99737BI64AI" TargetMode="External"/><Relationship Id="rId4" Type="http://schemas.openxmlformats.org/officeDocument/2006/relationships/hyperlink" Target="consultantplus://offline/ref=35F921CA19426764A22CA405B3ECBB4075CF92627F90C861F2AC99737BI64AI" TargetMode="External"/><Relationship Id="rId5" Type="http://schemas.openxmlformats.org/officeDocument/2006/relationships/hyperlink" Target="consultantplus://offline/ref=35F921CA19426764A22CA405B3ECBB4075CF92627F90C861F2AC99737BI64AI" TargetMode="External"/><Relationship Id="rId6" Type="http://schemas.openxmlformats.org/officeDocument/2006/relationships/hyperlink" Target="consultantplus://offline/ref=35F921CA19426764A22CA405B3ECBB4075CF92627F90C861F2AC99737BI64AI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1:57:00Z</dcterms:created>
  <dc:creator>n_iv</dc:creator>
  <dc:description/>
  <cp:keywords/>
  <dc:language>en-US</dc:language>
  <cp:lastModifiedBy>kuznetsova</cp:lastModifiedBy>
  <cp:lastPrinted>2014-11-05T13:49:00Z</cp:lastPrinted>
  <dcterms:modified xsi:type="dcterms:W3CDTF">2015-12-28T06:19:00Z</dcterms:modified>
  <cp:revision>11</cp:revision>
  <dc:subject/>
  <dc:title/>
</cp:coreProperties>
</file>