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Терский район </w:t>
      </w:r>
    </w:p>
    <w:p>
      <w:pPr>
        <w:pStyle w:val="Normal"/>
        <w:jc w:val="right"/>
        <w:rPr/>
      </w:pP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ка распределения иных межбюджетных трансфертов бюджетам  поселений  на компенсацию выпадающих доходов, связанных со снижением неналоговых дох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1. Критерием отбора  поселений для распределения иных межбюджетных трансфертов бюджетам поселений на компенсацию выпадающих доходов, связанных со снижением неналоговых доходов  установлено снижение объема поступлений  неналоговых доходов  поселения в 2016 году по сравнению с 2014 годом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нижение  объема поступлений  неналоговых доходов  поселения связано с внесением изменений в Федеральный Закон от 29.11.2014 № 383-ФЗ «О внесении изменений в Бюджетный кодекс Российской Федерации» с 1 января 2015 года доходы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яются в бюджет района по нормативу 100  процентов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чете участвует сельское поселение Варзуга Терского района.</w:t>
      </w:r>
    </w:p>
    <w:p>
      <w:pPr>
        <w:pStyle w:val="Normal"/>
        <w:ind w:firstLine="709"/>
        <w:rPr/>
      </w:pPr>
      <w:r>
        <w:rPr>
          <w:color w:val="000000"/>
        </w:rPr>
        <w:t>2. Размер иных межбюджетных трансфертов бюджетам поселений на компенсацию выпадающих доходов, связанных со снижением неналоговых доходов  рассчитывается по следующей формул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Ti</w:t>
      </w:r>
      <w:r>
        <w:rPr>
          <w:color w:val="000000"/>
        </w:rPr>
        <w:t xml:space="preserve"> =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, где: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Ti</w:t>
      </w:r>
      <w:r>
        <w:rPr>
          <w:color w:val="000000"/>
        </w:rPr>
        <w:t xml:space="preserve"> – размер иных межбюджетных трансфертов бюджетам поселений на компенсацию выпадающих доходов, связанных со снижением неналоговых доходов;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объем доходов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енные в бюджет района по нормативу 100  процентов;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 –  коэффициент.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эффициент принимается равным  50 проц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Перечисления иных межбюджетных трансфертов бюджетам поселений на компенсацию выпадающих доходов, связанных со снижением неналоговых доходов будут производиться один раз в квартал по факту поступления доходов в бюджет рай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8:00Z</dcterms:created>
  <dc:creator>ФЭО-5</dc:creator>
  <dc:description/>
  <cp:keywords/>
  <dc:language>en-US</dc:language>
  <cp:lastModifiedBy>kuznetsova</cp:lastModifiedBy>
  <dcterms:modified xsi:type="dcterms:W3CDTF">2015-12-25T12:30:00Z</dcterms:modified>
  <cp:revision>7</cp:revision>
  <dc:subject/>
  <dc:title/>
</cp:coreProperties>
</file>