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>Администрация Терского района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40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16"/>
          <w:szCs w:val="5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50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50"/>
          <w:szCs w:val="50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0"/>
          <w:lang w:eastAsia="ru-RU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40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0"/>
          <w:lang w:eastAsia="ru-RU"/>
        </w:rPr>
      </w:r>
    </w:p>
    <w:p>
      <w:pPr>
        <w:pStyle w:val="Normal"/>
        <w:tabs>
          <w:tab w:val="clear" w:pos="708"/>
          <w:tab w:val="left" w:pos="4365" w:leader="none"/>
          <w:tab w:val="left" w:pos="8175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03.07.201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.г.т. Умба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№  356</w:t>
      </w:r>
    </w:p>
    <w:p>
      <w:pPr>
        <w:pStyle w:val="Normal"/>
        <w:tabs>
          <w:tab w:val="clear" w:pos="708"/>
          <w:tab w:val="left" w:pos="4365" w:leader="none"/>
          <w:tab w:val="left" w:pos="8175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65" w:leader="none"/>
          <w:tab w:val="left" w:pos="8175" w:leader="none"/>
        </w:tabs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одпрограмму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образования Терский район  «Обслуживание  деятельности органов местного самоуправления и муниципальных учреждений Терского района» на 2014-2016 годы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тверждённую постановлением администрации Терского рай</w:t>
        <w:softHyphen/>
        <w:t>она от 15.10.2013  № 45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депутатов Терского района от 20.06.2014 № 25/231 «О  внесении изменений в решение Совета депутатов Терского района от 26.12.2013 № 17/173  «О бюджете муниципального образования Терский район на 2014 год  и на плановый период 2015 и 2016 годов»</w:t>
      </w:r>
    </w:p>
    <w:p>
      <w:pPr>
        <w:pStyle w:val="Style15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:</w:t>
      </w:r>
    </w:p>
    <w:p>
      <w:pPr>
        <w:pStyle w:val="Style16"/>
        <w:suppressAutoHyphens w:val="true"/>
        <w:ind w:left="927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у муниципального образования Терский район  «Обслуживание  деятельности органов местного самоуправления и муниципальных учреждений Терского района» на 2014-2016 годы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ённую постановлением администрации Терского рай</w:t>
        <w:softHyphen/>
        <w:t>она от 15.10.2013  №457, изложив ее в новой редакции (прилагается).</w:t>
      </w:r>
    </w:p>
    <w:p>
      <w:pPr>
        <w:pStyle w:val="Style16"/>
        <w:suppressAutoHyphens w:val="true"/>
        <w:ind w:left="0" w:right="-2" w:firstLine="567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Настоящее постановление подлежит  обнародованию и размещению на официальном сайте Терского района.  </w:t>
      </w:r>
    </w:p>
    <w:p>
      <w:pPr>
        <w:pStyle w:val="Style16"/>
        <w:suppressAutoHyphens w:val="true"/>
        <w:ind w:left="0"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 Контроль  исполнения 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рский район                                                                                     Н.А. Самойленк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ер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чальник организационно-правового отдел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и Терского района                                                         И.Н. Тарасо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>Начальник организационно-правового отдел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>администрации Терского района                                              И.Н. Тарасова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0" w:name="Par430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рского района от 15.10.2013 №457</w:t>
      </w:r>
    </w:p>
    <w:p>
      <w:pPr>
        <w:pStyle w:val="Normal"/>
        <w:spacing w:before="0" w:after="200"/>
        <w:ind w:left="4395" w:hanging="0"/>
        <w:contextualSpacing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(в редакции постановления администрации Терского района  от   03.07.2014 №  356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д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го образования Терский район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«Обслуживание  деятельности органов местного самоуправления и муниципальных учреждений Терского района» на 2014-2016 год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13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кращения, предусмотренные  в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е </w:t>
      </w:r>
    </w:p>
    <w:p>
      <w:pPr>
        <w:pStyle w:val="Normal"/>
        <w:spacing w:lineRule="auto" w:line="240" w:before="0" w:after="0"/>
        <w:ind w:right="-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Терский район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бслуживание  деятельности органов местного самоуправления и муниципальных учреждений Терского района» на 2014-2016 год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"ЦБУ и О" – муниципальное  казенное  учреждение Центр бухгалтерского учета и отчет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 КХЭО – муниципальное автономное учреждение Контора хозяйственно-эксплуатационного обслуживания</w:t>
      </w:r>
    </w:p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Цуканова Я.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Сверчков А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40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подписью г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рно</w:t>
            </w:r>
          </w:p>
        </w:tc>
      </w:tr>
      <w:tr>
        <w:trPr>
          <w:trHeight w:val="4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+1 (обнародование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720"/>
      <w:contextualSpacing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5:00Z</dcterms:created>
  <dc:creator>Дмитриев С.А.</dc:creator>
  <dc:description/>
  <cp:keywords/>
  <dc:language>en-US</dc:language>
  <cp:lastModifiedBy>1</cp:lastModifiedBy>
  <cp:lastPrinted>2014-07-04T13:10:00Z</cp:lastPrinted>
  <dcterms:modified xsi:type="dcterms:W3CDTF">2014-07-04T09:10:00Z</dcterms:modified>
  <cp:revision>49</cp:revision>
  <dc:subject/>
  <dc:title/>
</cp:coreProperties>
</file>