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)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3"/>
      </w:tblGrid>
      <w:tr>
        <w:trPr/>
        <w:tc>
          <w:tcPr>
            <w:tcW w:w="478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руководителя)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/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             (Ф.И.О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240" w:before="57" w:after="57"/>
        <w:jc w:val="center"/>
        <w:rPr>
          <w:b/>
          <w:b/>
        </w:rPr>
      </w:pPr>
      <w:r>
        <w:rPr>
          <w:b/>
        </w:rPr>
        <w:t>Порядок действий для сотрудников образовательной организации и членов Совета образовательной организации при осуществлении контроля за использованием обучающимися сети Интернет</w:t>
      </w:r>
    </w:p>
    <w:p>
      <w:pPr>
        <w:pStyle w:val="Normal"/>
        <w:spacing w:lineRule="auto" w:line="240" w:before="57" w:after="57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Настоящий Порядок устанавливает алгоритм действий сотрудников образовательной организации (далее – ОО) и членов Совета ОО при обнаружении: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возможности доступа обучающихся к потенциально опасному контенту;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званного техническими причинами отказа доступа к контенту, не представляющему опасности для обучающихся, доступ к которому не противоречит принятым нормативным актам на федеральном уровне, на региональном уровне (указать название субъекта РФ), муниципальном уровне, а также на уровне ОО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ьзованием обучающимися сети Интернет осуществляют: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проведения занятий – преподаватель, проводящий занятие и (или) специально уполномоченное руководством ОО на осуществление такого контроля лицо;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использования сети Интернет для свободной работы обучающихся– лицо, уполномоченное Советом ОО по вопросам регламентации доступа к информации в Интернете (далее – Совет) или руководителем ОО в установленном Советом порядк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, осуществляющее контроль за использованием учащимися сети Интернет: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время и место работы обучающихся в сети Интернет с учетом использования соответствующих технических возможностей в образовательном процессе, а также длительность сеанса работы одного обучающегося;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ует осуществлению контроля за объемом трафика ОО в сети Интернет;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ов и сети Интернет обучающимися;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 дальнейшую работу обучающегося в сети Интернет в случае нарушения обучающимся порядка использования сети Интернет и предъявляемых к обучающимся требований при работе в сети Интернет;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 обучающегося к работе в Интернете в предусмотренных Правилами использования сети Интернет случаях;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необходимые меры для пресечения дальнейших попыток доступа к ресурсу/группе ресурсов, не совместимых с задачами образ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информации, в отношении которой у лица, осуществляющего контроль за использованием обучающимися сети Интернет, возникают основания предполагать, что такая информация относится к числу запрещенной для распространения в соответствии с законодательством РФ или иному потенциально опасному для обучающихся контенту, ответственное лицо направляет соответствующую информацию руководителю ОО и в Совет, которые принимают необходимые реш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вызванного техническими причинами отказа доступа к контенту, не представляющему опасности для обучающихся, доступ к которому не противоречит принятым нормативным актам на федеральном уровне, уровне субъекта РФ (указать название субъекта РФ), муниципальном уровне, а также на уровне ОО, ответственное лицо направляет соответствующую информацию по специальной “горячей линии” для принятия соответствующих мер по восстановлению доступа к разрешенному контенту.</w:t>
      </w:r>
    </w:p>
    <w:p>
      <w:pPr>
        <w:pStyle w:val="Normal"/>
        <w:spacing w:lineRule="auto" w:line="240" w:before="57" w:after="57"/>
        <w:rPr/>
      </w:pPr>
      <w:r>
        <w:rPr/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p">
    <w:name w:val="hp"/>
    <w:basedOn w:val="Normal"/>
    <w:qFormat/>
    <w:pPr>
      <w:spacing w:before="280" w:after="280"/>
    </w:pPr>
    <w:rPr/>
  </w:style>
  <w:style w:type="paragraph" w:styleId="Hpblockquote">
    <w:name w:val="hp blockquot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43:00Z</dcterms:created>
  <dc:creator>@</dc:creator>
  <dc:description/>
  <dc:language>en-US</dc:language>
  <cp:lastModifiedBy>@</cp:lastModifiedBy>
  <dcterms:modified xsi:type="dcterms:W3CDTF">2012-08-21T05:44:00Z</dcterms:modified>
  <cp:revision>1</cp:revision>
  <dc:subject/>
  <dc:title>Порядок действий для сотрудников образовательного учреждения и членов Общественного Совета образовательного учреждения при осуществлении контроля за использованием обучающимися сети Интернет </dc:title>
</cp:coreProperties>
</file>