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3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руководителя)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/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   (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ассификатор информации, распространение которой запрещено в соответствии с законодательством Российской Федерации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4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атической категори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Пропаганда войны, разжигание ненависти и вражды, пропаганда порнографии и антиобщественного поведе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, направленная на пропаганду войны, разжигание национальной, расовой или религиозной ненависти и враж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ация, пропагандирующая порнографию, культ насилия и жестокости, наркоманию, токсикоманию, антиобщественное повед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Злоупотребление свободой СМИ/экстремиз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, содержащая публичные призывы к осуществлению террористической деятельности, оправдывающая терроризм, содержащая другие экстремистские материал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Злоупотребление свободой СМИ/наркотические сред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дения о способах, методах разработки, изготовления и использования, местах приобретения наркотических средств, психотропных веществ и их прекурсоров, пропаганду каких-либо преимуществ использования отдельных наркотических средств, психотропных веществ, их аналогов и прекурсо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Злоупотребление свободой СМИ/информация с ограниченным доступо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дения о специальных средствах, технических приемах и тактике проведения контртеррористической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Злоупотребление свободой СМИ/скрытое воздейств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, содержащая скрытые вставки и иные технические способы воздействия на подсознание людей и (или) оказывающих вредное влияние на их здоровь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Экстремистские материалы или экстремистская деятельность (экстремизм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Экстремистские материалы, т. е. предназначенные для обнародования документы либо информация, призывающие к осуществлению экстремистской деятельности либо обосновывающие или оправдывающие необходимость осуществления такой деятельности, в т. ч.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Экстремистская деятельность (экстремизм) включает в себя деятельность по распространению материалов (произведений), содержащих хотя бы один из следующих признаков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насильственное изменение основ конституционного строя и нарушение целостности Российской Федераци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подрыв безопасности Российской Федераци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захват или присвоение властных полномочи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создание незаконных вооруженных формировани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осуществление террористической деятельности либо публичное оправдание терроризм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возбуждение расовой, национальной или религиозной розни, а также социальной розни, связанной с насилием или призывами к насилию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унижение национального достоинств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осуществление массовых беспорядков, хулиганских действий и актов вандализма по мотивам идеологической, политической, расовой, национальной или религиозной ненависти либо вражды, а равно по мотивам ненависти либо вражды в отношении какой-либо социальной группы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пропаганду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воспрепятствование законной деятельности органов государственной власти, избирательных комиссий, а также законной деятельности должностных лиц указанных органов, комиссий, соединенное с насилием или угрозой его применения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публичную клевету в отношении лица, замещающего государственную должность Российской Федерации или государственную должность субъекта РФ, при исполнении им своих должностных обязанностей или в связи с их исполнением, соединенную с обвинением указанного лица в совершении деяний, указанных в настоящей статье, при условии, что факт клеветы установлен в судебном порядке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применение насилия в отношении представителя государственной власти либо на угрозу применения насилия в отношении представителя государственной власти или его близких в связи с исполнением им своих должностных обязанносте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– </w:t>
            </w:r>
            <w:r>
              <w:rPr/>
              <w:t>нарушение прав и свобод человека и гражданина, причинение вреда здоровью и имуществу граждан в связи с их убеждениями, расовой или национальной принадлежностью, вероисповеданием, социальной принадлежностью или социальным происхождени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Вредоносные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ограммы для ЭВМ, заведомо приводящие к несанкционированному уничтожению, блокированию, модификации либо копированию информации, нарушению работы ЭВМ, системы ЭВМ или их с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Преступле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левета (распространение заведомо ложных сведений, порочащих честь и достоинство другого лица или подрывающих его репутацию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скорбление (унижение чести и достоинства другого лица, выраженное в неприлично форме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убличные призывы к осуществлению террористической деятельности или публичное оправдание терроризм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клонение к потреблению наркотических средств и психотропных вещест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езаконное распространение или рекламирование порнографических материало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убличные призывы к осуществлению экстремистской деятельност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нформация, направленная на пропаганду национальной, классовой, социальной нетерпимости, а также пропаганду социального, расового, национального и религиозного неравенств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убличные призывы к развязыванию агрессивной войн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Ненадлежащая реклам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, содержащая рекламу алкогольной продукции и табачных издел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Информация с ограниченным доступо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, составляющая государственную, коммерческую, служебную или иную специально охраняемую законом тайн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p">
    <w:name w:val="hp"/>
    <w:basedOn w:val="Normal"/>
    <w:qFormat/>
    <w:pPr>
      <w:spacing w:before="280" w:after="280"/>
    </w:pPr>
    <w:rPr/>
  </w:style>
  <w:style w:type="paragraph" w:styleId="Hpblockquote">
    <w:name w:val="hp blockquote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41:00Z</dcterms:created>
  <dc:creator>@</dc:creator>
  <dc:description/>
  <dc:language>en-US</dc:language>
  <cp:lastModifiedBy>@</cp:lastModifiedBy>
  <dcterms:modified xsi:type="dcterms:W3CDTF">2012-08-21T05:42:00Z</dcterms:modified>
  <cp:revision>2</cp:revision>
  <dc:subject/>
  <dc:title>Классификатор информации, распространение которой запрещено в соответствии с законодательством Российской Федерации</dc:title>
</cp:coreProperties>
</file>