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й организаци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УТВЕРЖДАЮ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Должность руководител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)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/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Подпись)                 (Ф.И.О.)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Дат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701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Журнал регистрации случаев обнаружения Интернет-ресурсов, не совместимых с задачами образования и воспитан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обучающихс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1. Дата обнаружения_________________________________________________________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2. Ф.И.О. и должность ответственного__________________________________________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3. Номер компьютера_____________________________________________________________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4. Описание ресурса, не совместимого с задачами образования и воспитания обучающихся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5. Принятые меры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 xml:space="preserve">6. Подпись ответственного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1. Дата обнаружения_________________________________________________________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2. Ф.И.О. и должность ответственного__________________________________________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3. Номер компьютера_____________________________________________________________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4. Описание ресурса, не совместимого с задачами образования и воспитания обучающихся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5. Принятые меры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 xml:space="preserve">6. Подпись ответственного </w:t>
      </w:r>
    </w:p>
    <w:p>
      <w:pPr>
        <w:pStyle w:val="Style17"/>
        <w:pBdr>
          <w:bottom w:val="single" w:sz="8" w:space="2" w:color="000000"/>
        </w:pBdr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-1-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1. Дата обнаружения_________________________________________________________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2. Ф.И.О. и должность ответственного__________________________________________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3. Номер компьютера_____________________________________________________________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4. Описание ресурса, не совместимого с задачами образования и воспитания обучающихся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5. Принятые меры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 xml:space="preserve">6. Подпись ответственного 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1. Дата обнаружения_________________________________________________________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2. Ф.И.О. и должность ответственного__________________________________________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3. Номер компьютера_____________________________________________________________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4. Описание ресурса, не совместимого с задачами образования и воспитания обучающихся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5. Принятые меры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 xml:space="preserve">6. Подпись ответственного 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1. Дата обнаружения_________________________________________________________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2. Ф.И.О. и должность ответственного__________________________________________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3. Номер компьютера_____________________________________________________________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4. Описание ресурса, не совместимого с задачами образования и воспитания обучающихся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5. Принятые меры</w:t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r>
    </w:p>
    <w:p>
      <w:pPr>
        <w:pStyle w:val="Style17"/>
        <w:pBdr>
          <w:bottom w:val="single" w:sz="8" w:space="2" w:color="000000"/>
        </w:pBdr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 xml:space="preserve">6. Подпись ответственного </w:t>
      </w:r>
    </w:p>
    <w:p>
      <w:pPr>
        <w:pStyle w:val="Style17"/>
        <w:pBdr>
          <w:bottom w:val="single" w:sz="8" w:space="2" w:color="000000"/>
        </w:pBdr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ru-RU" w:bidi="hi-IN"/>
        </w:rPr>
        <w:t>-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6:32:23Z</dcterms:created>
  <dc:creator/>
  <dc:description/>
  <dc:language>en-US</dc:language>
  <cp:lastModifiedBy/>
  <cp:revision>0</cp:revision>
  <dc:subject/>
  <dc:title/>
</cp:coreProperties>
</file>