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образовательного учреждения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(Должность руководителя ОУ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 работы педагогов и учащихся в сети Интерне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анный регламент определяет порядок работы педагогов и учащихся в сети Интернет в образовательном учреждении (далее – ОО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 работе в сети Интернет допускаются лица, знакомые с правилами использования сети Интернет в О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ыход в Интернет осуществляе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 понедельника по пятницу – с __________ ч до __________ ч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субботу – с __________ ч до __________ ч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пятница каждого месяца – день профилактических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еанс работы в Интернете предоставляется на основании предварительной записи в журнале учета доступа к Интернету. Запись необходимо сделать за __________ ч до начала сеанса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ила работы в Интернет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начале работы пользователь обязан зарегистрироваться в системе, т. е. ввести свое имя (логин) и парол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льзователь может использовать компьютерное оборудование только для работы с информационными ресурсами и электронной почтой с целью подготовки к занятиям или в образовательных целях. Любое использование оборудования в коммерческих целях запреще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льзователь обязан сохранять компьютерное оборудование в целости и сохранно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возникновении технических проблем пользователь обязан сообщить об этом ответственному за точку доступа к Интернет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льзователь долже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ся за компьютером один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тишину, порядок и чистоту во время работы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указания ответственного за точку доступа к Интернету по первому требован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ле окончания сеанса работы пользователь обязан сдать рабочее место ответственному за точку доступа к Интернету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пользовател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льзователь имеет право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ботать в сети Интернет в течение __________ ч. При необходимости время работы может быть увеличено по согласованию с ответственным за точку доступа к Интернет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ть персональный каталог для хранения личных файлов общим объемом не более ______________________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Указать допустимый объем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почтовый ящик  для отправки и получения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хранять полученную информацию на съемном диске. Съемные диски должны предварительно проверяться на наличие вирусов. Проверку дисков осуществляет ответственный за точку доступа к Интернет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ьзователю запрещае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ещать сайты порнографического содержания, а также сайты, содержащие сцены насилия и жестокост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давать информацию, представляющую коммерческую или государственную тайн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компьютер для пересылки и записи непристойной, клеветнической, оскорбительной, угрожающей и порнографической продукции, материалов и информаци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авливать на компьютерах дополнительное программное обеспечение, в т. ч. полученное из Интерне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менять конфигурацию компьютеров, в т. ч. менять системные настройки компьютера и всех программ, установленных на не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ключать, выключать и перезагружать компьютер без согласования с ответственным за точку доступа к Интернет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направленные на взлом любых компьютеров, находящихся как в точке доступа к Интернету, так и за его пределам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ботать с объемными ресурсами (video, audio, chat, игры и др.) без согласования с ответственным за точку доступа к Интернет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ботать под чужим регистрационным имене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бщать кому-либо свой пароль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дновременно входить в систему более чем с одной рабочей станции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тветственность пользовател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е соблюдающие настоящий регламент работы, лишаются права доступа в Интернет на ______________ дн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32:00Z</dcterms:created>
  <dc:creator>nsinelnikova</dc:creator>
  <dc:description/>
  <dc:language>en-US</dc:language>
  <cp:lastModifiedBy>@</cp:lastModifiedBy>
  <dcterms:modified xsi:type="dcterms:W3CDTF">2013-02-27T04:32:00Z</dcterms:modified>
  <cp:revision>2</cp:revision>
  <dc:subject/>
  <dc:title>__________________________________________________________________________________</dc:title>
</cp:coreProperties>
</file>