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3"/>
      </w:tblGrid>
      <w:tr>
        <w:trPr/>
        <w:tc>
          <w:tcPr>
            <w:tcW w:w="47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Орган, с которым согласован документ)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ТВЕРЖДАЮ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олжность руководител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У)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/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Подпись)                                    (Ф.И.О.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разовательного учреждения)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ные обязанности Уполномоченного лица за использование Интернет в образовательной организ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полномоченное лицо за использование Интернет в образовательной организации избирается на заседании Совета образовательной организаии и назначается приказом руководителя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епосредственным руководителем Уполномоченного лица является заместитель руководителя (курирующий вопросы информационных технологий)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полномоченное лицо в своей деятельности руководствуется: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9.12.2012 № 273-ФЗ "Об образовании в Российской Федерации";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9.12.2010 № 436-ФЗ "О защите детей от информации, причиняющей вред их здоровью и развитию";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7.07.2006 № 152-ФЗ "О персональных данных";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ыми нормативными правовыми актами, действующими на территории РФ;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ами по охране труда и пожарной безопасности;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тавом и локальными нормативными актами ОУ;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стоящими должностными обязанностями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олжностные обязанности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лицо обеспечивает доступ работников и учащихся образовательного учреждения к Интернету, а именно:</w:t>
      </w:r>
    </w:p>
    <w:p>
      <w:pPr>
        <w:pStyle w:val="Style20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0" w:right="0" w:firstLine="3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время и место для свободной работы в сети Интернет обучающихся, педагогических и других работников ОО с учетом использования соответствующих технических мощностей ОО в образовательном процессе, а также длительность сеанса работы одного человека;</w:t>
      </w:r>
    </w:p>
    <w:p>
      <w:pPr>
        <w:pStyle w:val="Style20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0" w:right="0" w:firstLine="3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ет за использованием компьютера и сети Интернет обучающимися;</w:t>
      </w:r>
    </w:p>
    <w:p>
      <w:pPr>
        <w:pStyle w:val="Style20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0" w:right="0" w:firstLine="3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 дальнейшую работу обучающегося в сети Интернет в случае нарушения настоящих Правил и иных нормативных документов, регламентирующих использование сети Интернет в ОО;</w:t>
      </w:r>
    </w:p>
    <w:p>
      <w:pPr>
        <w:pStyle w:val="Style20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0" w:right="0" w:firstLine="3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 обучающегося к работе в сети Интернет в предусмотренных Правилами случаях;</w:t>
      </w:r>
    </w:p>
    <w:p>
      <w:pPr>
        <w:pStyle w:val="Style20"/>
        <w:widowControl w:val="false"/>
        <w:numPr>
          <w:ilvl w:val="0"/>
          <w:numId w:val="1"/>
        </w:numPr>
        <w:suppressAutoHyphens w:val="true"/>
        <w:autoSpaceDE w:val="false"/>
        <w:bidi w:val="0"/>
        <w:spacing w:lineRule="auto" w:line="240" w:before="0" w:after="0"/>
        <w:ind w:left="0" w:right="0" w:firstLine="3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предусмотренные Правилами и иными нормативными документами меры для пресечения дальнейших попыток доступа к ресурсу / группе ресурсов, не совместимых с задачами образования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сообщение лица, работающего в сети Интернет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одит информацию до сведения Совета ОО для оценки ресурса и принятия решения по политике доступа к нему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яет информацию о некатегоризированном ресурсе оператору технических средств и программного обеспечения технического ограничения доступа к информации (в течение суток);</w:t>
      </w:r>
    </w:p>
    <w:p>
      <w:pPr>
        <w:pStyle w:val="Style20"/>
        <w:widowControl w:val="false"/>
        <w:numPr>
          <w:ilvl w:val="0"/>
          <w:numId w:val="1"/>
        </w:numPr>
        <w:suppressAutoHyphens w:val="true"/>
        <w:autoSpaceDE w:val="false"/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наруженный ресурс явно нарушает законодательство РФ – сообщает о нем по специальной "горячей линии" для принятия мер в соответствии с законодательством РФ (в течение суток);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ледит за состоянием компьютерной техники и Интернет-канала точки доступа к Интернету. В случае необходимости инициирует обращение в ремонтную организацию или поставщику Интернет-услуг. Контролирует проведение ремонтных работ;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едет учет пользователей точки доступа к Интернету. В случае необходимости лимитирует время работы пользователя в Интернете;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казывает помощь пользователям точки доступа к Интернету во время сеансов работы в Сети;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вует в организации повышения квалификации работников образовательного учреждения по использованию Интернета в профессиональной деятельности;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изует оформление стендов наглядными материалами по тематике Интернета (советами по работе с программным обеспечением (браузером, электронной почтой), обзором интересных Интернет-ресурсов, новостями педагогического Интернет-сообщества и т.п.);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уществляет регулярное обновление антивирусного программного обеспечения;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ирует проверку пользователями внешних электронных носителей информации (дискет, CD-ROM, флеш-накопителей) на отсутствие вирусов;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ледит за приходящей корреспонденцией на адрес электронной почты образовательного учреждения;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нимает участие в создании и актуализации веб-страницы образовательного учреждения;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общает своему непосредственному руководителю либо руководителю образовательной организации о фактах нарушения пользователями точки доступа к Интернету правил техники безопасности, пожарной безопасности, использования Интернета, а также правил внутреннего трудового распорядка образовательного учреждения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ава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лицо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учать от администрации образовательного учреждения информацию, необходимую для осуществления свое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вовать в административных совещаниях при обсуждении вопросов, связанных с использованием Интернета в образовательном процессе и управлении образовательным учреждением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дставлять на рассмотрение руководителя образовательной организации предложения по вопросам свое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давать распоряжения пользователям точки доступа к Интернету в рамках своей компетенц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вышать свою квалификацию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тветственность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лицо несет ответственность за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длежащее и своевременное исполнение обязанностей, возложенных на него настоящими должностными обязанностям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блюдение правил техники безопасности, пожарной безопасности и использования Интернета в образовательном учрежден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стояние делопроизводства по вверенному ему направлению работ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должностными обязанностями ознакомле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/ ______________, дата ознакомления ___ ___________ 20___ г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" w:hAnsi="Wingdings" w:cs="Wingdings"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9z0">
    <w:name w:val="WW8Num9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2:37:00Z</dcterms:created>
  <dc:creator>nsinelnikova</dc:creator>
  <dc:description/>
  <dc:language>en-US</dc:language>
  <cp:lastModifiedBy>@</cp:lastModifiedBy>
  <dcterms:modified xsi:type="dcterms:W3CDTF">2013-02-28T02:37:00Z</dcterms:modified>
  <cp:revision>2</cp:revision>
  <dc:subject/>
  <dc:title>СОГЛАСОВАНО</dc:title>
</cp:coreProperties>
</file>