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ложение 13 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17 год и на плановый период 2018 и 2019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реализацию Закона Мурманской области от 26.10.2007 № 901-01-ЗМО «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части внутригородских перевозок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 сельскохозяйственным товаропроизводителям на приобретение техники и оборуд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kuznetsova</cp:lastModifiedBy>
  <cp:lastPrinted>2016-12-26T10:34:00Z</cp:lastPrinted>
  <dcterms:modified xsi:type="dcterms:W3CDTF">2016-12-26T07:34:00Z</dcterms:modified>
  <cp:revision>4</cp:revision>
  <dc:subject/>
  <dc:title/>
</cp:coreProperties>
</file>