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решению  Совета депутатов Терского района от  27.12.2017 № 5/69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4707"/>
        <w:gridCol w:w="710"/>
        <w:gridCol w:w="1559"/>
        <w:gridCol w:w="1418"/>
        <w:gridCol w:w="1418"/>
        <w:gridCol w:w="141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«Приложение 6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к решению Совета депутатов Терского района "О бюджете муниципального образования Терский район на 2017 год и на  плановый период 2018 и 2019 годов "</w:t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12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грам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х внутренних заимствований Терского района на 2017 год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а плановый период 2018 и 2019 годов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76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6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0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6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00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8:00Z</dcterms:created>
  <dc:creator>user</dc:creator>
  <dc:description/>
  <cp:keywords/>
  <dc:language>en-US</dc:language>
  <cp:lastModifiedBy>kuznetsova</cp:lastModifiedBy>
  <cp:lastPrinted>2016-12-26T09:18:00Z</cp:lastPrinted>
  <dcterms:modified xsi:type="dcterms:W3CDTF">2017-12-28T10:21:00Z</dcterms:modified>
  <cp:revision>26</cp:revision>
  <dc:subject/>
  <dc:title/>
</cp:coreProperties>
</file>