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4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Совета депутатов Терского район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бюджете муниципального образования Терский райо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7 год и на плановый период 2018 и 2019 годов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К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Введение</w:t>
      </w:r>
    </w:p>
    <w:p>
      <w:pPr>
        <w:pStyle w:val="Normal"/>
        <w:ind w:left="72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методика определяет порядок определения минимального размера районных фондов финансовой поддержки поселений, а также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. Основные понятия, используемые в настоящей Методик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целей настоящей Методики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/>
        <w:t>индекс налогового потенциала поселения – отношение оценки доходов, которые могут быть получены бюджетом поселения исходя из уровня развития и структуры экономики и налоговой базы из основных налоговых источников в расчете на одного жителя к аналогичному показателю по всем поселениям Терского района;</w:t>
      </w:r>
    </w:p>
    <w:p>
      <w:pPr>
        <w:pStyle w:val="Normal"/>
        <w:ind w:firstLine="709"/>
        <w:jc w:val="both"/>
        <w:rPr/>
      </w:pPr>
      <w:r>
        <w:rPr/>
        <w:t>индекс бюджетных расходов поселения – показатель, определяющий, во сколько раз больше (меньше) средств бюджета поселения в расчете на одного жителя по сравнению со средним по всем поселениям Терского района уровнем необходимо затратить для осуществления полномочий по решению вопросов местного значения поселений, с учетом специфики социально-демографического состава обслуживаемого населения и иных объективных факторов, влияющих на стоимость предоставляемых муниципальных услуг в расчете на одного жите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размера районного фонда финансовой поддержки посел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районного фонда финансовой поддержки поселений утверждается решением Совета депутатов Терского района о бюджете муниципального образования Терский район  на очередной финансовый год и не может быть меньше следующей величины (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= 1,01 * СФРФ + Суб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РФ - объем субсидий из областного бюджета на формирование районного фонда финансовой поддержки поселен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 - объем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ределение дотац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дотации (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на выравнивание бюджетной обеспеченности поселений из районного фонда финансовой поддержки поселений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второй части дотации на выравнивание бюджетной обеспеченности поселений из районного фонда финансовой поддержки поселений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ервой части дотации на выравнивание бюджетной обеспеченности поселений (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1 *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nformat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 - часть районного фонда финансовой поддержки поселений, сформированная за счет субвенций из областного бюджета на исполнение органами местного самоуправления муниципального района государственных полномочий по расчету и предоставлению дотаций бюджетам поселений за счет средств областного бюджета, в очередном финансовом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имеющего право на получение дот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второй части дотации на выравнивание бюджетной обеспеченности поселений (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из районного фонда финансовой поддержки поселений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Д2 * 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>(Т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2 - часть районного фонда финансовой поддержки поселений, сформированная за счет субсидий из областного бюджета на формирование районного фонда финансовой поддержки поселений, а также иных собственных доходов бюджета муниципального района, в очередном финансовом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j - </w:t>
      </w: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бюджетной обеспеченности j-го поселения до уровня, установленного в качестве критерия выравнивания бюджетной обеспеченности посел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, используемый в качестве критерия выравнивания бюджетной обеспеченности поселений, утверждается решением Совета депутатов Терского  района о бюджете на очередной финансовый год (очередной финансовый год и плановый период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, необходимый для доведения уровня бюджетной обеспеченности поселения до уровня, установленного в качестве критерия выравнивания бюджетной обеспеченности поселений,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Д / Н) * (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р</w:t>
      </w:r>
      <w:r>
        <w:rPr>
          <w:rFonts w:cs="Times New Roman" w:ascii="Times New Roman" w:hAnsi="Times New Roman"/>
          <w:sz w:val="24"/>
          <w:szCs w:val="24"/>
        </w:rPr>
        <w:t xml:space="preserve"> – 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*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– 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 - прогноз налоговых и неналоговых доходов бюджетов поселений, входящих в состав Терского района, в очередном финансовом году, рассчитанный с применением нормативов отчислений в бюджеты поселений, установленных в соответствии с требованиями Бюджетного кодекса, статьи 5 Закона Мурманской области от 10.12.2007         № 916-01-ЗМО «О межбюджетных отношениях в Мурманской области», а также правовых актов муниципальн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 - 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кр </w:t>
      </w:r>
      <w:r>
        <w:rPr>
          <w:rFonts w:cs="Times New Roman" w:ascii="Times New Roman" w:hAnsi="Times New Roman"/>
          <w:sz w:val="24"/>
          <w:szCs w:val="24"/>
        </w:rPr>
        <w:t>- бюджетная обеспеченность, установленная решением Совета депутатов Терского района в качестве критерия выравнивания бюджетной обеспеченности посел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бюджетная обеспеченность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индекс бюджетных расходов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 размер субсидии из бюджета j-го поселения в областной бюджет, определяемый в соответствии со статьей 18 Закона Мурманской области от 10.12.2007         № 916-01-ЗМО «О межбюджетных отношениях в Мурманской области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 xml:space="preserve">– размер первой части дотации на выравнивание бюджетной обеспеченности поселений из районного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му посел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юджетная обеспеченно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ая обеспеченность поселения (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налогового потенциала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ндекс бюджетных расходов j-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декс налогового потенциа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налогового потенциала поселения (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/ (НП / Н)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логовый потенциал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П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уммарный налоговый потенциал всех поселений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, прогноза поступлений данного налога с территории всех поселений Терского района в консолидированный бюджет Мурманской области, а также норматива отчислений от данного налога в бюджеты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налогов включает в себя отдель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Налоговые доходы, не входящие в репрезентативную систему, а также неналоговые доходы, не учитываются при расчете бюджетной обеспеченности посе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, приведены в таблице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Советом депутатов Терского района решения об установлении единых нормативов отчислений от налогов и сборов, подлежащих зачислению в бюджет муниципального образования Терский район, в бюджет поселений, расчет налогового потенциала поселений осуществляется с учетом указанных нормативов отчислений. В качестве показателя, характеризующего налоговый потенциал поселения в части указанных нормативов, используется показатель, установленный решением Совета депутатов Терск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декс бюджетных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(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 / SUM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в j-м поселе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в j-м поселе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ои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+ (1 -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ой коэффициент, устанавливаемый решением Совета депутатов Терского района, удовлетворяющий условию: 0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 xml:space="preserve"> 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эффициент стоимости предоставления коммунальных услуг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оимости предоставления коммун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(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1 –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)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1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2 *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1, b2</w:t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есовые коэффициенты, устанавливаемые решением Совета депутатов Терского  района, удовлетворяющие условиям: b1, b2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b1+b2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rFonts w:cs="Times New Roman" w:ascii="Times New Roman" w:hAnsi="Times New Roman"/>
          <w:sz w:val="24"/>
          <w:szCs w:val="24"/>
        </w:rPr>
        <w:t>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водоснабжение для j-го поселения, рассчитываемый как среднее значение между тарифом на холодное водоснабжение (по доле 66 процентов от тарифа на холодное водоснабжение) и тарифом на горячее водоснабжение (по доле 34 процента от тарифа на горячее водоснабжение)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тариф на отопление дл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ариф на электроснабжение дл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-го поселения, рассчитываемый как среднее значение между тарифом на электроснабжение в домах с газовыми плитами и тарифом на электроснабжение в домах с электроплитами. При отсутствии установленного тарифа на электроснабжение в домах с газовыми плитами в расчет принимается установленный тариф на электроснабжение в домах с электропли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вод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водоснабж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п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отопление в Тер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эл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ий тариф на электроснабжение в Тер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структуры потребителей муниципальных услуг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т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1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4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5 * 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-c6 – весовые коэффициенты, устанавливаемые решением Совета депутатов Терского района, удовлетворяющие условиям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, c1, c2, c3, c4, c5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rFonts w:cs="Times New Roman" w:ascii="Times New Roman" w:hAnsi="Times New Roman"/>
          <w:sz w:val="24"/>
          <w:szCs w:val="24"/>
        </w:rPr>
        <w:t xml:space="preserve"> 0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0+c1+c2+c3+c4+c5=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масштаба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плотности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j-го по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масштаба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80 + 0,20 *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численность населения поселений данн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лотности на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2 –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l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л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0,9</w:t>
        <w:tab/>
        <w:tab/>
        <w:tab/>
        <w:t>при 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&gt; 1,1 * 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тность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редняя плотность населения в данном муниципальн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дисперсности расселения посе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и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</w:t>
      </w:r>
      <w:r>
        <w:rPr>
          <w:vertAlign w:val="superscript"/>
        </w:rPr>
        <w:t>дисп</w:t>
      </w:r>
      <w:r>
        <w:rPr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(1 + 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>/Н</w:t>
      </w:r>
      <w:r>
        <w:rPr>
          <w:vertAlign w:val="subscript"/>
          <w:lang w:val="en-US"/>
        </w:rPr>
        <w:t>j</w:t>
      </w:r>
      <w:r>
        <w:rPr/>
        <w:t>)/(1 + Н</w:t>
      </w:r>
      <w:r>
        <w:rPr>
          <w:vertAlign w:val="superscript"/>
        </w:rPr>
        <w:t>500</w:t>
      </w:r>
      <w:r>
        <w:rPr/>
        <w:t>/Н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де: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>
          <w:vertAlign w:val="subscript"/>
          <w:lang w:val="en-US"/>
        </w:rPr>
        <w:t>j</w:t>
      </w:r>
      <w:r>
        <w:rPr/>
        <w:tab/>
        <w:noBreakHyphen/>
        <w:t xml:space="preserve"> численность населения </w:t>
      </w:r>
      <w:r>
        <w:rPr>
          <w:lang w:val="en-US"/>
        </w:rPr>
        <w:t>j</w:t>
      </w:r>
      <w:r>
        <w:rPr/>
        <w:t>-го поселения, проживающего в населенных пунктах с численностью населения не более 500 человек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Normal"/>
        <w:ind w:firstLine="709"/>
        <w:jc w:val="both"/>
        <w:rPr/>
      </w:pPr>
      <w:r>
        <w:rPr/>
        <w:t>Н</w:t>
      </w:r>
      <w:r>
        <w:rPr>
          <w:vertAlign w:val="superscript"/>
        </w:rPr>
        <w:t>500</w:t>
      </w:r>
      <w:r>
        <w:rPr/>
        <w:tab/>
        <w:noBreakHyphen/>
        <w:t> численность населения данного муниципального района, проживающего в населенных пунктах с численностью населения не более 500 челове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расходов на организацию досуга и обеспечение жителей поселения услугами организаций культуры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занимаемая муниципальными учреждениями культуры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суг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лощадь занимаемая муниципальными учреждениями культуры Терского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общего управления (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>) рассчитыва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/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/ (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</w:rPr>
        <w:t xml:space="preserve"> / Н), 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тверждённый норматив на содержание ОМСУ поселений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j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численность постоянного населения j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упр</w:t>
      </w:r>
      <w:r>
        <w:rPr>
          <w:rFonts w:cs="Times New Roman" w:ascii="Times New Roman" w:hAnsi="Times New Roman"/>
          <w:sz w:val="24"/>
          <w:szCs w:val="24"/>
        </w:rPr>
        <w:tab/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тверждённый норматив на содержание ОМСУ поселений Терского района Мурман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</w:t>
        <w:tab/>
        <w:t>– численность постоянного населения Те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ные оценки индекса бюджетных расходов используются только для расчета бюджетной обеспеченности поселений в целях межбюджетного регулирования и не являются планируемыми или рекомендуемыми показателями, определяющими расходы бюджетов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Состав репрезентативной системы налогов</w:t>
      </w:r>
    </w:p>
    <w:p>
      <w:pPr>
        <w:pStyle w:val="ConsPlusNormal"/>
        <w:widowControl/>
        <w:ind w:hanging="0"/>
        <w:jc w:val="center"/>
        <w:rPr/>
      </w:pPr>
      <w:r>
        <w:rPr/>
        <w:t>для расчета налогового потенциала поселен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4678"/>
        <w:gridCol w:w="3118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ономический показатель, характеризующий налоговый потенциал посел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облагаемый фонд оплаты труда в целом по отраслям экономики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й службы государственной статистики по Мурманской области </w:t>
            </w:r>
          </w:p>
        </w:tc>
      </w:tr>
      <w:tr>
        <w:trPr>
          <w:trHeight w:val="32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налога на имущество физических лиц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едеральной налоговой службы России по Мурманской области (формы 5-МН, 1-НМ) 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емельного нало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5- МН, 1-НМ)</w:t>
            </w:r>
          </w:p>
        </w:tc>
      </w:tr>
      <w:tr>
        <w:trPr>
          <w:trHeight w:val="5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налогоплательщиков, выбравших в качестве объекта налогообложения доходы. Доходы налогоплательщиков, выбравших в качестве объекта налогообложения доходы, уменьшенные на величину расходо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налог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налоговой службы России по Мурманской области (формы № 5-УСН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 2.  Весовые  коэффициент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овой  коэффициен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 показател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43:00Z</dcterms:created>
  <dc:creator>n_iv</dc:creator>
  <dc:description/>
  <cp:keywords/>
  <dc:language>en-US</dc:language>
  <cp:lastModifiedBy>kuznetsova</cp:lastModifiedBy>
  <cp:lastPrinted>2016-12-26T10:39:00Z</cp:lastPrinted>
  <dcterms:modified xsi:type="dcterms:W3CDTF">2016-12-26T07:39:00Z</dcterms:modified>
  <cp:revision>27</cp:revision>
  <dc:subject/>
  <dc:title>АДМИНИСТРАЦИЯ МУНИЦИПАЛЬНОГО ОБРАЗОВАНИЯ КОЛЬСКИЙ РАЙОН</dc:title>
</cp:coreProperties>
</file>