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23 декабря 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42/45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. Основные характеристики бюджета муниципального образования Терский район  на 2022 год и на плановый период  2023 и 2024 г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основные характеристики бюджета муниципального образования Терский район на 2022 год: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прогнозируемый общий объем доходов бюджета в сумме 602 200,3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</w:t>
      </w:r>
      <w:r>
        <w:rPr/>
        <w:t xml:space="preserve"> бюджета в сумме  611 897,3 тыс. рублей;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3 года в сумме 7 601,7 тыс. рублей, в том числе верхний предел долга по муниципальным гарантиям муниципального образования Терский район в сумме 1105,0 тыс. рублей;</w:t>
      </w:r>
    </w:p>
    <w:p>
      <w:pPr>
        <w:pStyle w:val="2"/>
        <w:ind w:left="0" w:right="0" w:firstLine="720"/>
        <w:rPr/>
      </w:pPr>
      <w:r>
        <w:rPr/>
        <w:t>дефицит бюджета на 2022 год в сумме 9 697,0 тыс. рублей.</w:t>
      </w:r>
      <w:r>
        <w:rPr>
          <w:szCs w:val="24"/>
        </w:rPr>
        <w:t xml:space="preserve">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3 год и на 2024 год: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прогнозируемый общий объем доходов бюджета на 2023 год  в сумме 571 089,4 тыс. рублей и на 2024 год - в сумме 576 815,1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на 2023 год в сумме 571 773,0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12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4 год - в сумме  576 969,6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191,8 тыс. рублей;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4 года в сумме 7 770,2 тыс. рублей, в том числе верхний предел долга по муниципальным гарантиям муниципального образования Терский район - в сумме 773,5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предел  муниципального  внутреннего  долга  муниципального образования Терский район на 1 января 2025 года в сумме 7 438,7 тыс. рублей, в том числе верхний предел долга по муниципальным гарантиям муниципального образования Терский район - в сумме 442,0 тыс. рублей;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дефицит бюджета на 2023 год в сумме 683,6 тыс. рублей и на 2024 год - в сумме 154,5 тыс. рублей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2 год и на плановый период 2023 и 2024 годов согласно приложению 2 к настоящему решению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становить, что в 2022 году и в плановом периоде 2022 и 2023 годов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л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ы бюджета муниципального образования Терский район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Терского района порядке возврату в бюджет муниципального образования Терский район.</w:t>
      </w:r>
    </w:p>
    <w:p>
      <w:pPr>
        <w:pStyle w:val="2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поступление доходов бюджет муниципального образования Терский район по кодам классификации доходов на 2022 год согласно приложению 3 к настоящему решению и на плановый период 2023 и 2024 годов согласно приложению 3.1 к настоящему решению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общий объем бюджетных ассигнований, направляемых на исполнение публичных нормативных обязательств на 2022 год, в сумме 20 201,7  тыс. рублей, на 2023 год - в сумме 20 102,9 тыс. рублей и на 2024 год - в сумме 22 096,0 тыс. рублей.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2 год согласно приложению 7 к настоящему решению и на плановый период 2023 и 2024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2 год согласно приложению 8 к настоящему решению и на плановый период 2023 и 2024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2 год согласно приложению 9 к настоящему решению и на плановый период 2023 и 2024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2 год, согласно приложению 10 к настоящему решению и на плановый период 2023 и 2024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е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7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к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усмотренных настоящим решением, определяются администрацией Терского района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Утвердить общий объем межбюджетных трансфертов бюджетам муниципальных образований поселений Терского района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2 год в сумме 50 466,6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 и на плановый период 2023 и 2024 годов – 52 977,3 тыс. рублей и 52 871,8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2 год в сумме 11 135,2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3 и 2024 годов – 11 284,7 тыс. рублей и 11 638,9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2 год согласно приложению 11 к настоящему решению и на плановый период 2023 и 2024 годов соответственно согласно приложениям 11.1 и 11.2 к настоящему реш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 уровень, используемый в качестве критерия выравнивания бюджетной обеспеченности поселений на 2022 год в размере 3,846 и на плановый период 2023 и 2024 годов соответственно в размерах 4,004 и 4,09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в 2022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 использованные по состоянию на 1 января 2022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2 года, в части областных средств в течение первых 10 рабочих дней 2022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поселений на 2022 год и на плановый период 2023 и 2024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определения  объемов  районных  фондов  финансовой  поддержки  поселений  и  распределения  дотаций  на  выравнивание  бюджетной  обеспеченности  поселений из бюджета  муниципального  образования Терский район  согласно приложению 13 к настоящему решению;</w:t>
      </w:r>
    </w:p>
    <w:p>
      <w:pPr>
        <w:pStyle w:val="TextBodyIndent"/>
        <w:rPr/>
      </w:pPr>
      <w:r>
        <w:rPr>
          <w:szCs w:val="24"/>
        </w:rPr>
        <w:t>методику  распределения  дотации  на  поддержку мер по обеспечению сбалансированности  поселений из бюджета  муниципального  образования Терский район  согласно приложению 15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2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район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TextBodyInden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долга муниципального образования Терский район на 2022 год в размере 15,0 тыс. рублей, на 2023 год - в размере 15,0 тыс. рублей, на 2024 год - в размере 15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источники финансирования дефицита бюджета муниципального образования Терский район на 2022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3 и 2024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2 год и на плановый период 2023 и 2024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2. Установить верхний предел муниципальных внутренних заимствований муниципального образования Терский район по муниципальным гарантиям муниципального образования Терский район на 1 января 2023 года в сумме 1105,0 тыс. рублей, на 1 января 2024 года в сумме 773,5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1 января 2025 года в сумме 442,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>3. Утвердить Программу муниципальных гарантий муниципального образования Терский район на 2022 – 2024 года согласно приложению 6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>4. Предоставление муниципальных гарантий муниципального образования Терский район осуществляется в порядке согласно приложению 6.1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5. 5. </w:t>
      </w:r>
      <w:r>
        <w:rPr>
          <w:rFonts w:eastAsia="Calibri"/>
          <w:sz w:val="24"/>
          <w:szCs w:val="24"/>
        </w:rPr>
        <w:t xml:space="preserve">Установить объем бюджетных ассигнований на исполнение </w:t>
      </w:r>
      <w:r>
        <w:rPr>
          <w:sz w:val="24"/>
          <w:szCs w:val="24"/>
        </w:rPr>
        <w:t>муниципальных гарантий муниципального образования Терский район</w:t>
      </w:r>
      <w:r>
        <w:rPr>
          <w:rFonts w:eastAsia="Calibri"/>
          <w:sz w:val="24"/>
          <w:szCs w:val="24"/>
        </w:rPr>
        <w:t xml:space="preserve"> по возможным гарантийным случаям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2 год в сумме </w:t>
      </w:r>
      <w:r>
        <w:rPr>
          <w:sz w:val="24"/>
          <w:szCs w:val="24"/>
        </w:rPr>
        <w:t>11 025,2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331,5  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2024 год в сумме 331,5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2 год в размере 492,9 тыс. рублей, на 2023 год в размере 514,5 тыс. рублей, на 2024 год в размере 545,7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 объем резервного фонда администрации Терского района на 2022 год в размере 300 тыс. рублей, на 2023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4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6. Особенности применения муниципальных правовых актов муниципального района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2 год и на  плановый период 2023 и 2024 годов, применяется настоящий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Муниципальные правовые акты, влекущие дополнительные расходы за счет средств бюджета муниципального образования Терский район на 2022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2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 Муниципальные правовые акты муниципального района подлежат приведению в соответствие с настоящим решением в дву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31:00Z</dcterms:created>
  <dc:creator>LSK</dc:creator>
  <dc:description>Shankar's Birthday falls on 25th July.  Don't Forget to wish him</dc:description>
  <cp:keywords>Birthday</cp:keywords>
  <dc:language>en-US</dc:language>
  <cp:lastModifiedBy>ch_bi</cp:lastModifiedBy>
  <cp:lastPrinted>2021-12-24T10:48:00Z</cp:lastPrinted>
  <dcterms:modified xsi:type="dcterms:W3CDTF">2022-10-14T12:27:00Z</dcterms:modified>
  <cp:revision>10</cp:revision>
  <dc:subject>Birthday</dc:subject>
  <dc:title>Are You suprised ?</dc:title>
</cp:coreProperties>
</file>