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27 дека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52/56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 на 2023 год и на плановый период 2024 и 2025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3 год: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в сумме 638 262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в сумме 642 247,3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4 года в сумме 7 1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 бюджета  на 2023 год в сумме 3 985,3 тыс. рублей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4 год и на 2025 год: 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на 2024 год  в сумме 630 811,6 тыс. рублей и на 2025 год - в сумме 642 692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4 год в сумме 630 857,1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46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5 год - в сумме  642 699,0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852,5 тыс. рублей;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5 года в сумме 7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6 года в сумме 7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дефицит бюджета на 2024 год в сумме 45,5 тыс. рублей и на 2025 год - в сумме 7,0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3 год и на плановый период 2024 и 2025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3 году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Терский район в порядке, установленном администрацией Терского района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3 год согласно приложению 3 к настоящему решению и на плановый период 2024 и 2025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 на 2023 год в сумме 15 776,9  тыс. рублей согласно приложению 6 к настоящему решению и на плановый период на 2024 год в сумме 15 776,9 тыс. рублей, на 2025 год в сумме 15 776,9 тыс. рублей согласно приложению 6.1 к настоящему решению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3 год согласно приложению 7 к настоящему решению и на плановый период 2024 и 2025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3 год согласно приложению 8 к настоящему решению и на плановый период 2024 и 2025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3 год согласно приложению 9 к настоящему решению и на плановый период 2024 и 2025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3 год, согласно приложению 10 к настоящему решению и на плановый период 2024 и 2025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ах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6-8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 и в порядке устанавливаемом администрацией Тер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ходование средст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>Утвердить общий объем межбюджетных трансфертов бюджетам муниципальных образований поселений Терского района на 2023 год в сумме 68 944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тыс. рублей, на 2024 год –70 838,3 тыс. рублей, 2025 год – 72 278,4 тыс. рублей, в том числе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3 год в сумме 54 167,8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4 и 2025 годов – 54 930,8 тыс. рублей и 55 893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3 год в сумме 13 976,7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4 и 2025 годов – 15 107,5 тыс. рублей и 16 385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ины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межбюджетные трансферты бюджетам муниципальных образований городского и сельского поселений на 2023 год в сумме 800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4 и 2025 годов – 800,0 тыс. рублей и 0,0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3 год согласно приложению 11 к настоящему решению и на плановый период 2024 и 2025 годов соответственно согласно приложениям 11.1 и 11.2 к настоящему реш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в 2023 году и в плановом периоде 2024 и 2025 годов субсидии бюджету района из бюджетов поселений не предостав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Установить уровень, используемый в качестве критерия выравнивания бюджетной обеспеченности поселений на 2023 год в размере 4,083 и на плановый период 2024 и 2025 годов соответственно в размерах 4,126 и 4,18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Установить, что в 2023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3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3 года, в части областных средств в течение первых 10 рабочих дней 2023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3 год и на плановый период 2024 и 2025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;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у  распределения иных межбюджетных трансферт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рского района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23 год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4 и 2025 годов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2023 год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район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 Установить, что денежные средства от фактически поступивших доходов бюджета</w:t>
      </w:r>
      <w:r>
        <w:rPr>
          <w:sz w:val="24"/>
          <w:szCs w:val="24"/>
        </w:rPr>
        <w:t xml:space="preserve"> муниципального образования Терский район</w:t>
      </w:r>
      <w:r>
        <w:rPr>
          <w:sz w:val="24"/>
          <w:szCs w:val="24"/>
          <w:lang w:eastAsia="ru-RU"/>
        </w:rPr>
        <w:t xml:space="preserve">, указанных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1 статьи 16.6</w:t>
        </w:r>
      </w:hyperlink>
      <w:r>
        <w:rPr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1 статьи 75.1</w:t>
        </w:r>
      </w:hyperlink>
      <w:r>
        <w:rPr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sz w:val="24"/>
            <w:szCs w:val="24"/>
            <w:lang w:eastAsia="ru-RU"/>
          </w:rPr>
          <w:t>пункте 1 статьи 78.2</w:t>
        </w:r>
      </w:hyperlink>
      <w:r>
        <w:rPr>
          <w:sz w:val="24"/>
          <w:szCs w:val="24"/>
          <w:lang w:eastAsia="ru-RU"/>
        </w:rPr>
        <w:t xml:space="preserve"> Федерального закона от 10.01.2002 № 7-ФЗ "Об охране окружающей среды", подлежат расходованию на реализацию плана природоохранных мероприятий, утвержденного администрацией Терского района.</w:t>
      </w:r>
    </w:p>
    <w:p>
      <w:pPr>
        <w:pStyle w:val="TextBodyIndent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3 год в размере 15,0 тыс. рублей, на 2024 год - в размере 55,0 тыс. рублей, на 2025 год - в размере 50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3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4 и 2025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3 год и на плановый период 2024 и 2025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3 год в размере 1 634,0 тыс. рублей, на 2024 год - в размере 1 349,9 тыс. рублей, на 2025 год - в размере 1  228,2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3 год в размере 300 тыс. рублей, на 2024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5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6. Особенности применения муниципальных правовых актов муниципального района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3 год и на  плановый период 2024 и 2025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Муниципальные правовые акты, влекущие дополнительные расходы за счет средств бюджета муниципального образования Терский район на 2023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3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 Муниципальные правовые акты муниципального района подлежат приведению в соответствие с настоящим решением в дву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hyperlink" Target="consultantplus://offline/ref=A72C9E331FA18890C9DE8CAAA85F412F8A4CEAACD40E3DB6E02878D989EE79FBB8572D0EEC2D8F28C8C7AD536C49FD1F93D9FB4B7EF670W1J" TargetMode="External"/><Relationship Id="rId7" Type="http://schemas.openxmlformats.org/officeDocument/2006/relationships/hyperlink" Target="consultantplus://offline/ref=A72C9E331FA18890C9DE8CAAA85F412F8A4CEAACD40E3DB6E02878D989EE79FBB8572D0EEC2C8B24949DBD57251EF10393C7E44960F6036B76W2J" TargetMode="External"/><Relationship Id="rId8" Type="http://schemas.openxmlformats.org/officeDocument/2006/relationships/hyperlink" Target="consultantplus://offline/ref=A72C9E331FA18890C9DE8CAAA85F412F8A4CEAACD40E3DB6E02878D989EE79FBB8572D0EEC2C8B2B989DBD57251EF10393C7E44960F6036B76W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35:00Z</dcterms:created>
  <dc:creator>LSK</dc:creator>
  <dc:description>Shankar's Birthday falls on 25th July.  Don't Forget to wish him</dc:description>
  <cp:keywords>Birthday</cp:keywords>
  <dc:language>en-US</dc:language>
  <cp:lastModifiedBy>ch_bi</cp:lastModifiedBy>
  <cp:lastPrinted>2022-12-26T11:13:00Z</cp:lastPrinted>
  <dcterms:modified xsi:type="dcterms:W3CDTF">2023-08-31T08:10:00Z</dcterms:modified>
  <cp:revision>7</cp:revision>
  <dc:subject>Birthday</dc:subject>
  <dc:title>Are You suprised ?</dc:title>
</cp:coreProperties>
</file>