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3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ешению Совета депутатов Терск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 бюджете муниципального образования Терский район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23 год и на плановый период 2024 и 2025 годов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К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Я ДОТАЦИЙ НА ВЫРАВНИВАНИЕ БЮДЖЕТНОЙ ОБЕСПЕЧЕННОСТИ ПОСЕЛЕНИЙ ИЗ БЮДЖЕТА МУНИЦИПАЛЬНОГО РАЙОН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Введение</w:t>
      </w:r>
    </w:p>
    <w:p>
      <w:pPr>
        <w:pStyle w:val="Normal"/>
        <w:ind w:left="720" w:hanging="0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методика определяет порядок распределения дотаций на выравнивание бюджетной обеспеченности поселений из бюджета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2. Основные понятия, используемые в настоящей Методи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ля целей настоящей Методики используются следующие основные понятия:</w:t>
      </w:r>
    </w:p>
    <w:p>
      <w:pPr>
        <w:pStyle w:val="Normal"/>
        <w:ind w:firstLine="709"/>
        <w:jc w:val="both"/>
        <w:rPr/>
      </w:pPr>
      <w:r>
        <w:rPr/>
        <w:t>индекс налогового потенциала поселения – отношение оценки доходов, которые могут быть получены бюджетом поселения исходя из уровня развития и структуры экономики и налоговой базы из основных налоговых источников в расчете на одного жителя к аналогичному показателю по всем поселениям Терского района;</w:t>
      </w:r>
    </w:p>
    <w:p>
      <w:pPr>
        <w:pStyle w:val="Normal"/>
        <w:ind w:firstLine="709"/>
        <w:jc w:val="both"/>
        <w:rPr/>
      </w:pPr>
      <w:r>
        <w:rPr/>
        <w:t>индекс бюджетных расходов поселения – показатель, определяющий, во сколько раз больше (меньше) средств бюджета поселения в расчете на одного жителя по сравнению со средним по всем поселениям Терского района уровнем необходимо затратить для осуществления полномочий по решению вопросов местного значения поселений, с учетом специфики социально-демографического состава обслуживаемого населения и иных объективных факторов, влияющих на стоимость предоставляемых муниципальных услуг в расчете на одного жите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 Распределение дотац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дотации (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 на выравнивание бюджетной обеспеченности поселений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 xml:space="preserve">– размер первой части дотации на выравнивание бюджетной обеспеченности поселений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у поселению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 xml:space="preserve">– размер второй части дотации на выравнивание бюджетной обеспеченности поселений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у поселени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первой части дотации на выравнивание бюджетной обеспеченности поселений (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Д1 *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nformat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1 - часть, сформированная за счет субвенций из областного бюджета на исполнение органами местного самоуправления муниципального района государственных полномочий по расчету и предоставлению дотаций бюджетам поселений за счет средств областного бюджета, в очередном финансовом году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численность постоянного населения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селения, имеющего право на получение дот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второй части дотации на выравнивание бюджетной обеспеченности поселений (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Д2 * 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>(Т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2 - часть, сформированная за счет субсидий из областного бюджета, а также иных собственных доходов бюджета муниципального района, в очередном финансовом год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j - </w:t>
      </w:r>
      <w:r>
        <w:rPr>
          <w:rFonts w:cs="Times New Roman" w:ascii="Times New Roman" w:hAnsi="Times New Roman"/>
          <w:sz w:val="24"/>
          <w:szCs w:val="24"/>
        </w:rPr>
        <w:t>объём средств, необходимый для доведения бюджетной обеспеченности j-го поселения до уровня, установленного в качестве критерия выравнивания бюджетной обеспеченности посе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, используемый в качестве критерия выравнивания бюджетной обеспеченности поселений, утверждается решением Совета депутатов Терского района о бюджете на очередной финансовый год (очередной финансовый год и плановый период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ём средств, необходимый для доведения уровня бюджетной обеспеченности поселения до уровня, установленного в качестве критерия выравнивания бюджетной обеспеченности поселений,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ПД / Н) * (БО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р</w:t>
      </w:r>
      <w:r>
        <w:rPr>
          <w:rFonts w:cs="Times New Roman" w:ascii="Times New Roman" w:hAnsi="Times New Roman"/>
          <w:sz w:val="24"/>
          <w:szCs w:val="24"/>
        </w:rPr>
        <w:t xml:space="preserve"> – 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* 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– 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С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Д - прогноз налоговых и неналоговых доходов бюджетов поселений, входящих в состав Терского района, в очередном финансовом году, рассчитанный с применением нормативов отчислений в бюджеты поселений, установленных в соответствии с требованиями Бюджетного кодекса, статьи 5 Закона Мурманской области от 10.12.2007 № 916-01-ЗМО «О межбюджетных отношениях в Мурманской области», а также правовых актов муниципальн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 - численность постоянного населения Тер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кр </w:t>
      </w:r>
      <w:r>
        <w:rPr>
          <w:rFonts w:cs="Times New Roman" w:ascii="Times New Roman" w:hAnsi="Times New Roman"/>
          <w:sz w:val="24"/>
          <w:szCs w:val="24"/>
        </w:rPr>
        <w:t>- бюджетная обеспеченность, установленная решением Совета депутатов Терского района в качестве критерия выравнивания бюджетной обеспеченности посел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бюджетная обеспеченность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индекс бюджетных расходов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численность постоянного населения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размер субсидии из бюджета j-го поселения в областной бюджет, определяемый в соответствии со статьей 18 Закона Мурманской области от 10.12.2007 № 916-01-ЗМО «О межбюджетных отношениях в Мурманской области»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 xml:space="preserve">– размер первой части дотации на выравнивание бюджетной обеспеченности поселений из районного бюдже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у поселени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 Бюджетная обеспеченно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ая обеспеченность поселения (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ндекс налогового потенциала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ндекс бюджетных расходов j-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декс налогового потенциал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екс налогового потенциала поселения (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/ (НП / Н)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налоговый потенциал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П</w:t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уммарный налоговый потенциал всех поселений Тер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налогов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, прогноза поступлений данного налога с территории всех поселений Терского района в консолидированный бюджет Мурманской области, а также норматива отчислений от данного налога в бюджеты посел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езентативная система налогов включает в себя отдельные налоги, зачисляемые в бюджеты поселений, и отражает доходные возможности, которые учитываются при распределении финансовых средств в рамках межбюджетного регулирования. Налоговые доходы, не входящие в репрезентативную систему, а также неналоговые доходы, не учитываются при расчете бюджетной обеспеченности посе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репрезентативной системы налогов, перечень экономических показателей, характеризующих налоговый потенциал поселений по видам налогов, а также источники информации, приведены в таблице 1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нятия Советом депутатов Терского района решения об установлении единых нормативов отчислений от налогов и сборов, подлежащих зачислению в бюджет муниципального образования Терский район, в бюджет поселений, расчет налогового потенциала поселений осуществляется с учетом указанных нормативов отчислений. В качестве показателя, характеризующего налоговый потенциал поселения в части указанных нормативов, используется показатель, установленный решением Совета депутатов Терского район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декс бюджетных расх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екс бюджетных расходов поселения (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Н / SUM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стоимости предоставления муниципальных услуг в j-м поселе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структуры потребителей муниципальных услуг в j-м поселен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тоимости предоставления муниципальных услуг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 (1 -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есовой коэффициент, устанавливаемый решением Совета депутатов Терского района, удовлетворяющий условию: 0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1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коэффициент стоимости предоставления коммунальных услуг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тоимости предоставления коммунальных услуг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(1 –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1 –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2 ) *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1 *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2 *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1, b2</w:t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есовые коэффициенты, устанавливаемые решением Совета депутатов Терского  района, удовлетворяющие условиям: b1, b2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 0, b1+b2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>1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тариф на водоснабжение для j-го поселения, рассчитываемый как среднее значение между тарифом на холодное водоснабжение (по доле 66 процентов от тарифа на холодное водоснабжение) и тарифом на горячее водоснабжение (по доле 34 процента от тарифа на горячее водоснабжение)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тариф на отопление дл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тариф на электроснабжение для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селения, рассчитываемый как среднее значение между тарифом на электроснабжение в домах с газовыми плитами и тарифом на электроснабжение в домах с электроплитами. При отсутствии установленного тарифа на электроснабжение в домах с газовыми плитами в расчет принимается установленный тариф на электроснабжение в домах с электроплит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ий тариф на водоснабжение в Терском район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ий тариф на отопление в Терском район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ий тариф на электроснабжение в Терском рай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труктуры потребителей муниципальных услуг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0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1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2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3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ис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4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осуг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5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уп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0-c6 – весовые коэффициенты, устанавливаемые решением Совета депутатов Терского района, удовлетворяющие условиям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0, c1, c2, c3, c4, c5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 0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0+c1+c2+c3+c4+c5=1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масштаба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плотности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ис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дисперсности расселения j-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масштаба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0,60 + 0,40 * 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яя численность населения поселений данн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плотности населения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2 –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ab/>
        <w:tab/>
        <w:t>при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&lt; 1,1 * 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0,9</w:t>
        <w:tab/>
        <w:tab/>
        <w:tab/>
        <w:t>при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&gt; 1,1 * 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лотность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яя плотность населения в данном муниципальном рай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дисперсности расселения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ис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К</w:t>
      </w:r>
      <w:r>
        <w:rPr>
          <w:vertAlign w:val="superscript"/>
        </w:rPr>
        <w:t>дисп</w:t>
      </w:r>
      <w:r>
        <w:rPr>
          <w:vertAlign w:val="subscript"/>
          <w:lang w:val="en-US"/>
        </w:rPr>
        <w:t>j</w:t>
      </w:r>
      <w:r>
        <w:rPr>
          <w:lang w:val="en-US"/>
        </w:rPr>
        <w:t> </w:t>
      </w:r>
      <w:r>
        <w:rPr/>
        <w:t>=(1 + Н</w:t>
      </w:r>
      <w:r>
        <w:rPr>
          <w:vertAlign w:val="superscript"/>
        </w:rPr>
        <w:t>500</w:t>
      </w:r>
      <w:r>
        <w:rPr>
          <w:vertAlign w:val="subscript"/>
          <w:lang w:val="en-US"/>
        </w:rPr>
        <w:t>j</w:t>
      </w:r>
      <w:r>
        <w:rPr/>
        <w:t>/Н</w:t>
      </w:r>
      <w:r>
        <w:rPr>
          <w:vertAlign w:val="subscript"/>
          <w:lang w:val="en-US"/>
        </w:rPr>
        <w:t>j</w:t>
      </w:r>
      <w:r>
        <w:rPr/>
        <w:t>)/(1 + Н</w:t>
      </w:r>
      <w:r>
        <w:rPr>
          <w:vertAlign w:val="superscript"/>
        </w:rPr>
        <w:t>500</w:t>
      </w:r>
      <w:r>
        <w:rPr/>
        <w:t>/Н),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де:</w:t>
      </w:r>
    </w:p>
    <w:p>
      <w:pPr>
        <w:pStyle w:val="Normal"/>
        <w:ind w:firstLine="709"/>
        <w:jc w:val="both"/>
        <w:rPr/>
      </w:pPr>
      <w:r>
        <w:rPr/>
        <w:t>Н</w:t>
      </w:r>
      <w:r>
        <w:rPr>
          <w:vertAlign w:val="superscript"/>
        </w:rPr>
        <w:t>500</w:t>
      </w:r>
      <w:r>
        <w:rPr>
          <w:vertAlign w:val="subscript"/>
          <w:lang w:val="en-US"/>
        </w:rPr>
        <w:t>j</w:t>
      </w:r>
      <w:r>
        <w:rPr/>
        <w:tab/>
        <w:noBreakHyphen/>
        <w:t xml:space="preserve"> численность населения </w:t>
      </w:r>
      <w:r>
        <w:rPr>
          <w:lang w:val="en-US"/>
        </w:rPr>
        <w:t>j</w:t>
      </w:r>
      <w:r>
        <w:rPr/>
        <w:t>-го поселения, проживающего в населенных пунктах с численностью населения не более 500 челове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Normal"/>
        <w:ind w:firstLine="709"/>
        <w:jc w:val="both"/>
        <w:rPr/>
      </w:pPr>
      <w:r>
        <w:rPr/>
        <w:t>Н</w:t>
      </w:r>
      <w:r>
        <w:rPr>
          <w:vertAlign w:val="superscript"/>
        </w:rPr>
        <w:t>500</w:t>
      </w:r>
      <w:r>
        <w:rPr/>
        <w:tab/>
        <w:noBreakHyphen/>
        <w:t> численность населения данного муниципального района, проживающего в населенных пунктах с численностью населения не более 500 челове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Кму</w:t>
      </w:r>
      <w:r>
        <w:rPr>
          <w:vertAlign w:val="superscript"/>
        </w:rPr>
        <w:t>1</w:t>
      </w:r>
      <w:r>
        <w:rPr>
          <w:lang w:val="en-US"/>
        </w:rPr>
        <w:t>j</w:t>
      </w:r>
      <w:r>
        <w:rPr>
          <w:sz w:val="18"/>
          <w:szCs w:val="18"/>
        </w:rPr>
        <w:t>(мжф</w:t>
      </w:r>
      <w:r>
        <w:rPr>
          <w:lang w:val="en-US"/>
        </w:rPr>
        <w:t>j</w:t>
      </w:r>
      <w:r>
        <w:rPr/>
        <w:t>)</w:t>
      </w:r>
      <w:r>
        <w:rPr>
          <w:sz w:val="18"/>
          <w:szCs w:val="18"/>
        </w:rPr>
        <w:t xml:space="preserve"> – </w:t>
      </w:r>
      <w:r>
        <w:rPr/>
        <w:t>коэффициент дифференциации расходов на содержание муниципального жилого фонда рассчитывается по формуле: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К</w:t>
      </w:r>
      <w:r>
        <w:rPr>
          <w:sz w:val="18"/>
          <w:szCs w:val="18"/>
        </w:rPr>
        <w:t>мжф</w:t>
      </w:r>
      <w:r>
        <w:rPr>
          <w:lang w:val="en-US"/>
        </w:rPr>
        <w:t>j</w:t>
      </w:r>
      <w:r>
        <w:rPr>
          <w:sz w:val="18"/>
          <w:szCs w:val="18"/>
        </w:rPr>
        <w:t xml:space="preserve"> </w:t>
      </w:r>
      <w:r>
        <w:rPr/>
        <w:t>= (П</w:t>
      </w:r>
      <w:r>
        <w:rPr>
          <w:sz w:val="18"/>
          <w:szCs w:val="18"/>
        </w:rPr>
        <w:t>мжф</w:t>
      </w:r>
      <w:r>
        <w:rPr>
          <w:lang w:val="en-US"/>
        </w:rPr>
        <w:t>j</w:t>
      </w:r>
      <w:r>
        <w:rPr/>
        <w:t>/Н</w:t>
      </w:r>
      <w:r>
        <w:rPr>
          <w:lang w:val="en-US"/>
        </w:rPr>
        <w:t>j</w:t>
      </w:r>
      <w:r>
        <w:rPr/>
        <w:t>)/(П</w:t>
      </w:r>
      <w:r>
        <w:rPr>
          <w:sz w:val="18"/>
          <w:szCs w:val="18"/>
        </w:rPr>
        <w:t>мжф</w:t>
      </w:r>
      <w:r>
        <w:rPr/>
        <w:t>/Н), где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П</w:t>
      </w:r>
      <w:r>
        <w:rPr>
          <w:sz w:val="18"/>
          <w:szCs w:val="18"/>
        </w:rPr>
        <w:t>мжф</w:t>
      </w:r>
      <w:r>
        <w:rPr>
          <w:lang w:val="en-US"/>
        </w:rPr>
        <w:t>j</w:t>
      </w:r>
      <w:r>
        <w:rPr/>
        <w:t xml:space="preserve"> – площадь муниципального жилого фонда </w:t>
      </w:r>
      <w:r>
        <w:rPr>
          <w:lang w:val="en-US"/>
        </w:rPr>
        <w:t>j</w:t>
      </w:r>
      <w:r>
        <w:rPr/>
        <w:t>-го поселения;</w:t>
      </w:r>
    </w:p>
    <w:p>
      <w:pPr>
        <w:pStyle w:val="Normal"/>
        <w:widowControl w:val="false"/>
        <w:ind w:firstLine="720"/>
        <w:jc w:val="both"/>
        <w:rPr/>
      </w:pPr>
      <w:r>
        <w:rPr/>
        <w:t>Н</w:t>
      </w:r>
      <w:r>
        <w:rPr>
          <w:lang w:val="en-US"/>
        </w:rPr>
        <w:t>j</w:t>
      </w:r>
      <w:r>
        <w:rPr/>
        <w:t xml:space="preserve"> – численность постоянного населения </w:t>
      </w:r>
      <w:r>
        <w:rPr>
          <w:lang w:val="en-US"/>
        </w:rPr>
        <w:t>j</w:t>
      </w:r>
      <w:r>
        <w:rPr/>
        <w:t>-го поселения;</w:t>
      </w:r>
    </w:p>
    <w:p>
      <w:pPr>
        <w:pStyle w:val="Normal"/>
        <w:widowControl w:val="false"/>
        <w:ind w:firstLine="720"/>
        <w:jc w:val="both"/>
        <w:rPr/>
      </w:pPr>
      <w:r>
        <w:rPr/>
        <w:t>П</w:t>
      </w:r>
      <w:r>
        <w:rPr>
          <w:sz w:val="18"/>
          <w:szCs w:val="18"/>
        </w:rPr>
        <w:t>мжф</w:t>
      </w:r>
      <w:r>
        <w:rPr/>
        <w:t xml:space="preserve"> – площадь муниципального жилого фонда поселений муниципального района;</w:t>
      </w:r>
    </w:p>
    <w:p>
      <w:pPr>
        <w:pStyle w:val="Normal"/>
        <w:widowControl w:val="false"/>
        <w:ind w:firstLine="720"/>
        <w:jc w:val="both"/>
        <w:rPr/>
      </w:pPr>
      <w:r>
        <w:rPr/>
        <w:t>Н – численность постоянного населения муниципального район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остава территорий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ос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ос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/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/ Н)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личество населенных пунктов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личество населенных пунктов Терского района Мурманской обла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нные оценки индекса бюджетных расходов используются только для расчета бюджетной обеспеченности поселений в целях межбюджетного регулирования и не являются планируемыми или рекомендуемыми показателями, определяющими расходы бюджетов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 Состав репрезентативной системы налогов</w:t>
      </w:r>
    </w:p>
    <w:p>
      <w:pPr>
        <w:pStyle w:val="ConsPlusNormal"/>
        <w:widowControl/>
        <w:ind w:hanging="0"/>
        <w:jc w:val="center"/>
        <w:rPr/>
      </w:pPr>
      <w:r>
        <w:rPr/>
        <w:t>для расчета налогового потенциала поселений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678"/>
        <w:gridCol w:w="3118"/>
      </w:tblGrid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ческий показатель, характеризующий налоговый потенциал посел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облагаемый фонд оплаты труда в целом по отраслям экономики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ый орган Федеральной службы государственной статистики по Мурманской области </w:t>
            </w:r>
          </w:p>
        </w:tc>
      </w:tr>
      <w:tr>
        <w:trPr>
          <w:trHeight w:val="328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 налога на имущество физических лиц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й налоговой службы России по Мурманской области (формы 5-МН, 1-НМ) </w:t>
            </w:r>
          </w:p>
        </w:tc>
      </w:tr>
      <w:tr>
        <w:trPr>
          <w:trHeight w:val="5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 земельного налог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налоговой службы России по Мурманской области (формы 5- МН, 1-НМ)</w:t>
            </w:r>
          </w:p>
        </w:tc>
      </w:tr>
      <w:tr>
        <w:trPr>
          <w:trHeight w:val="5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налогоплательщиков, выбравших в качестве объекта налогообложения доходы. Доходы налогоплательщиков, выбравших в качестве объекта налогообложения доходы, уменьшенные на величину расходо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налог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налоговой службы России по Мурманской области (форма 5-УСН)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 2.  Весовые  коэффициенты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 коэффициент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 показател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 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 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 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 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16:00Z</dcterms:created>
  <dc:creator>n_iv</dc:creator>
  <dc:description/>
  <cp:keywords/>
  <dc:language>en-US</dc:language>
  <cp:lastModifiedBy>Совет депутатов</cp:lastModifiedBy>
  <cp:lastPrinted>2012-11-13T15:43:00Z</cp:lastPrinted>
  <dcterms:modified xsi:type="dcterms:W3CDTF">2022-12-26T14:03:00Z</dcterms:modified>
  <cp:revision>6</cp:revision>
  <dc:subject/>
  <dc:title>АДМИНИСТРАЦИЯ МУНИЦИПАЛЬНОГО ОБРАЗОВАНИЯ КОЛЬСКИЙ РАЙОН</dc:title>
</cp:coreProperties>
</file>