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ConsPlusNormal1"/>
        <w:ind w:hanging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муниципального образования Терский район</w:t>
      </w:r>
    </w:p>
    <w:p>
      <w:pPr>
        <w:pStyle w:val="Normal"/>
        <w:jc w:val="right"/>
        <w:rPr/>
      </w:pPr>
      <w:r>
        <w:rPr>
          <w:bCs/>
          <w:szCs w:val="24"/>
        </w:rPr>
        <w:t>на 2024 год и на плановый период 2025 и 2026 годов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 xml:space="preserve">1. На софинансирование расходов, направляемых на оплату труда и начисления на выплаты по оплате труда работникам муниципальных учрежде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 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2i = S2 / R</w:t>
      </w:r>
      <w:r>
        <w:rPr>
          <w:szCs w:val="24"/>
        </w:rPr>
        <w:t>п</w:t>
      </w:r>
      <w:r>
        <w:rPr>
          <w:szCs w:val="24"/>
          <w:lang w:val="en-US"/>
        </w:rPr>
        <w:t xml:space="preserve"> </w:t>
      </w:r>
      <w:r>
        <w:rPr>
          <w:szCs w:val="24"/>
        </w:rPr>
        <w:t>х</w:t>
      </w:r>
      <w:r>
        <w:rPr>
          <w:szCs w:val="24"/>
          <w:lang w:val="en-US"/>
        </w:rPr>
        <w:t xml:space="preserve"> Ri, </w:t>
      </w:r>
      <w:r>
        <w:rPr>
          <w:szCs w:val="24"/>
        </w:rPr>
        <w:t>где</w:t>
      </w:r>
      <w:r>
        <w:rPr>
          <w:szCs w:val="24"/>
          <w:lang w:val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>2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 xml:space="preserve">2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азмер субсидии бюджету i-го муниципального образования на 2025-2026 год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4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4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25, 2026 годах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24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На </w:t>
      </w:r>
      <w:r>
        <w:rPr>
          <w:b/>
          <w:szCs w:val="24"/>
        </w:rPr>
        <w:t>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на 2024-2026 годы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предоставляются на софинансирование расходных обязательств муниципальных образований Терского района, связанных с повышением оплаты труда работников муниципальных учреждений культуры, повышение оплаты труда которых предусмотрено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Субсидии распреде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тсутствие просроченной кредиторской задолженности по выплате заработной платы и начислениям на выплаты по оплате тру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личие муниципальных планов мероприятий («дорожных карт») по повышению эффективности и качества услуг, предоставляемых муниципальными учреждениям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</w:t>
      </w:r>
      <w:bookmarkStart w:id="0" w:name="Par23"/>
      <w:bookmarkEnd w:id="0"/>
      <w:r>
        <w:rPr>
          <w:szCs w:val="24"/>
        </w:rPr>
        <w:t xml:space="preserve">Размер субсидии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716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убсидии, предоставляемой бюджету i-го городского и сельского поселения в 2024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распределяемой субсидии из областного бюджета для муниципального района, городского и сельского поселений – 47 659,53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на 2020 год, рассчитанный в соответствии с методикой расчета дотаций на выравнивание бюджетной обеспеченности поселений, входящих в состав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личество муниципальных образований – получателе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змер субсидии, предоставляемой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49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50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субсидии, рассчитываемый для бюджета каждого поселения, входящего в состав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у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168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рманской области за 2022 год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треби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 xml:space="preserve">-м муниципальном образовании к средней заработной плате по муниципальным образованиям за 2022 год определяется по формуле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52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: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змер среднемесячно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в 2022 году по данным Сведений об объемах фондов оплаты труда и начислений на фонды оплаты труда работников и муниципальных учреждений в разрезе категор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05765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реднемесячной заработной платы по муниципальным образованиям в 2022 году по данным Сведений об объемах фондов оплаты труда и начислений на фонды оплаты труда работников и муниципальных учреждений в разрезе категор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н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зп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лотности населения, рассчитанный на 2024 год в соответствии с методикой расчета дотаций на выравнивание бюджетной обеспеченности городских и сельских поселен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уровня бюджетной обеспеченности и долговой нагрузк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определении данного коэффициента применяется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</w:t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2024 год, рассчитанный в соответствии с методикой расчета дотации на выравнивание бюджетной обеспеч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Н</w:t>
      </w:r>
      <w:r>
        <w:rPr>
          <w:i/>
          <w:szCs w:val="24"/>
        </w:rPr>
        <w:t xml:space="preserve">i </w:t>
      </w:r>
      <w:r>
        <w:rPr>
          <w:szCs w:val="24"/>
        </w:rPr>
        <w:t>- долговая нагрузка на бюджет, рассчитанная как отношение объема муниципального долга к объему доходов без учёта безвозмездных поступлений по состоянию на 01.10.2023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 xml:space="preserve">i </w:t>
      </w:r>
      <w:r>
        <w:rPr>
          <w:szCs w:val="24"/>
        </w:rPr>
        <w:t>- коэффициент уровня бюджетной обеспеченности и долговой нагрузки принимает значения:</w:t>
      </w:r>
    </w:p>
    <w:p>
      <w:pPr>
        <w:pStyle w:val="Normal"/>
        <w:autoSpaceDE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=1,</w:t>
      </w:r>
      <w:r>
        <w:rPr>
          <w:szCs w:val="24"/>
        </w:rPr>
        <w:t xml:space="preserve"> ДН</w:t>
      </w:r>
      <w:r>
        <w:rPr>
          <w:i/>
          <w:szCs w:val="24"/>
        </w:rPr>
        <w:t>i &gt;</w:t>
      </w:r>
      <w:r>
        <w:rPr>
          <w:szCs w:val="24"/>
        </w:rPr>
        <w:t>0%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&lt;1,</w:t>
      </w:r>
      <w:r>
        <w:rPr>
          <w:szCs w:val="24"/>
        </w:rPr>
        <w:t xml:space="preserve"> ДН</w:t>
      </w:r>
      <w:r>
        <w:rPr>
          <w:i/>
          <w:szCs w:val="24"/>
        </w:rPr>
        <w:t>i =</w:t>
      </w:r>
      <w:r>
        <w:rPr>
          <w:szCs w:val="24"/>
        </w:rPr>
        <w:t>0%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≥1,</w:t>
      </w:r>
      <w:r>
        <w:rPr>
          <w:szCs w:val="24"/>
        </w:rPr>
        <w:t xml:space="preserve"> ДН</w:t>
      </w:r>
      <w:r>
        <w:rPr>
          <w:i/>
          <w:szCs w:val="24"/>
        </w:rPr>
        <w:t>i =</w:t>
      </w:r>
      <w:r>
        <w:rPr>
          <w:szCs w:val="24"/>
        </w:rPr>
        <w:t>0%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2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≥1,</w:t>
      </w:r>
      <w:r>
        <w:rPr>
          <w:szCs w:val="24"/>
        </w:rPr>
        <w:t xml:space="preserve"> ДН</w:t>
      </w:r>
      <w:r>
        <w:rPr>
          <w:i/>
          <w:szCs w:val="24"/>
        </w:rPr>
        <w:t>i &gt;</w:t>
      </w:r>
      <w:r>
        <w:rPr>
          <w:szCs w:val="24"/>
        </w:rPr>
        <w:t>20%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 xml:space="preserve">- удельный вес численности населения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в общей числ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я дополнительных расходов на повышение оплаты труда и начисления отдельным категориям работников муниципальных учреждений в соответствии с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счете для дополнительного образования, дошкольного образования и культуры доля дополнительных расходов на повышение оплаты труда и начисления принимает значения 0,28; 0,1; 0,62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ельный вес численности детей (обучающихся), населения i-го муниципального образования в общей численности детей (обучающихся), населения по муниципальным образованиям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lim>
            </m:limLow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>- численность детей (обучающихся) i-го муниципального образования за 2022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23, по данным территориального органа Федеральной службы государственной статистики по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lim>
        </m:limLow>
      </m:oMath>
      <w:r>
        <w:rPr>
          <w:szCs w:val="24"/>
        </w:rPr>
        <w:t>- численность детей (обучающихся) за 2022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23, по данным территориального органа Федеральной службы государственной статистики по Мурманской област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Размер субсидии бюджету i-го муниципального образования на 2025-2026 год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4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4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25, 2026 годах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24 год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6. Субсидия в части доведения оплаты труда до минимального размера оплаты труда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счетная дополнительная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ри определении субсидии на 2024 год учитываются фактические дополнительные расходы </w:t>
      </w:r>
      <w:r>
        <w:rPr>
          <w:szCs w:val="24"/>
          <w:lang w:val="en-US"/>
        </w:rPr>
        <w:t>i</w:t>
      </w:r>
      <w:r>
        <w:rPr>
          <w:szCs w:val="24"/>
        </w:rPr>
        <w:t xml:space="preserve">-го муниципального образования на доведение оплаты труда до минимального размера оплаты труда в 2023 году (в объеме, не превышающем расчетную дополнительную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 на 2023 год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счетная дополнительная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 определяется на основании информации о среднесписочной численности работников, начисленной заработной плате и доплатам до минимального размера оплаты труда с учетом районного коэффициента и надбавки за стаж работы в районах Крайнего Север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полнительные поступления налога на доходы физических лиц от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предельный уровень софинансирования, установленный постановлением Правительства Мурманской области (в процентах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,302 – начисления на выплате по оплате труда.</w:t>
      </w:r>
      <w:bookmarkStart w:id="1" w:name="_GoBack"/>
      <w:bookmarkEnd w:id="1"/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sectPr>
      <w:footerReference w:type="default" r:id="rId20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38:00Z</dcterms:created>
  <dc:creator>n_iv</dc:creator>
  <dc:description/>
  <cp:keywords/>
  <dc:language>en-US</dc:language>
  <cp:lastModifiedBy>kuznetsova</cp:lastModifiedBy>
  <cp:lastPrinted>2014-11-05T13:49:00Z</cp:lastPrinted>
  <dcterms:modified xsi:type="dcterms:W3CDTF">2023-12-25T12:31:00Z</dcterms:modified>
  <cp:revision>22</cp:revision>
  <dc:subject/>
  <dc:title/>
</cp:coreProperties>
</file>