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рский райо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4 год 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</w:rPr>
        <w:t>сокращенных наименований муниципальных образований Терского района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686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окращенное наименовани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Терский муниципальный район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р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городское поселение Умб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мб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сельское поселение Варзуг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п. Варз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5:00Z</dcterms:created>
  <dc:creator>Базась А.Ю.</dc:creator>
  <dc:description/>
  <cp:keywords/>
  <dc:language>en-US</dc:language>
  <cp:lastModifiedBy>kuznetsova</cp:lastModifiedBy>
  <dcterms:modified xsi:type="dcterms:W3CDTF">2023-12-25T08:42:00Z</dcterms:modified>
  <cp:revision>10</cp:revision>
  <dc:subject/>
  <dc:title/>
</cp:coreProperties>
</file>