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9</w:t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городского поселения Умба</w:t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ерского района «О бюджете муниципального образова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городское поселение Умба Терского района на 2024 год</w:t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и на плановый период 2025 и 2026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городское поселение Умба Т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, возникающих при оказании населению услуг общественных бань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n_iv</cp:lastModifiedBy>
  <cp:lastPrinted>2019-12-23T13:59:00Z</cp:lastPrinted>
  <dcterms:modified xsi:type="dcterms:W3CDTF">2023-12-21T12:56:00Z</dcterms:modified>
  <cp:revision>15</cp:revision>
  <dc:subject/>
  <dc:title/>
</cp:coreProperties>
</file>