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муниципального образования городское поселение Умба Терского района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характеристики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городское поселение Умба Терского района на 2022 год и на плановый период 2023 и 2024 годов основаны на прогнозе социально-экономического развития муниципального образования городское поселение Умба Терского района на 2022-2024 годы и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9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38 77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244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83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расходо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2"/>
              </w:rPr>
              <w:t>140 75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86 306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87 99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9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,5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4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5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00,0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 городское поселение Умба Терского район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2 год прогнозируется поступление в бюдж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городское поселение Умба Терского района налоговых доходов в сумме 18292 тыс.руб., неналоговых доходов -  1995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равнению с ожидаемой оценкой поступлений 2021 года прогнозируемые в 2022 году налоговые и неналоговые доходы увеличатся на 480 тыс.руб. или на 2,4%. Данное</w:t>
      </w:r>
      <w:r>
        <w:rPr>
          <w:sz w:val="24"/>
          <w:szCs w:val="24"/>
          <w:lang w:eastAsia="ru-RU"/>
        </w:rPr>
        <w:t xml:space="preserve"> увеличение поступлений запланировано по НДФЛ по причине роста выплат по Указам, МРОТ и индексации заработной платы у других категорий работников, рост поступлений 369  тыс.руб., а также от уплаты акцизов на автомобильное топливо и масла, рост поступлений 756  тыс.руб., но</w:t>
      </w:r>
      <w:r>
        <w:rPr>
          <w:sz w:val="24"/>
          <w:szCs w:val="24"/>
        </w:rPr>
        <w:t xml:space="preserve"> снижение запланировано в связи с отсутствием объектов казны для приватизации</w:t>
      </w:r>
      <w:r>
        <w:rPr>
          <w:sz w:val="24"/>
          <w:szCs w:val="24"/>
          <w:lang w:eastAsia="ru-RU"/>
        </w:rPr>
        <w:t xml:space="preserve">, снижение поступлений на 530 тыс.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 в 2021-2024 годах выглядит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8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верждено решением о бюджете (первоначальны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81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6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8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6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6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7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налоговых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городское поселение Умба Терского района, исходя из поступлений, утвержденных решением Совета депутатов муниципального образования городское поселение Умба Терского района о бюджете на 2021 год, ожидаемой оценки поступлений в 2021 году и прогноза на 2022 год и на плановый период 2023 и 2024 годов</w:t>
      </w:r>
      <w:r>
        <w:rPr/>
        <w:t>, характеризуется следующими данными: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29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315" w:hRule="atLeast"/>
        </w:trPr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207" w:hRule="atLeast"/>
        </w:trPr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верждено решением о бюджете (первоначальны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 - всего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ём поступлений налога на доходы физических лиц в 2022 году планируется в сумме 9457 тыс.руб. В структуре налоговых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городское поселение Умба Терского района данный источник имеет самый большой удельный вес 51,7% в объёме налоговых доходов бюджета на 2022 го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мма </w:t>
      </w:r>
      <w:r>
        <w:rPr>
          <w:sz w:val="24"/>
          <w:szCs w:val="24"/>
          <w:lang w:eastAsia="ru-RU"/>
        </w:rPr>
        <w:t>от уплаты акцизов на автомобильное топливо и масла</w:t>
      </w:r>
      <w:r>
        <w:rPr>
          <w:sz w:val="24"/>
          <w:szCs w:val="24"/>
        </w:rPr>
        <w:t xml:space="preserve"> в 2022 году планируется 5372 тыс.руб. В структуре налоговых поступлений это 29,4% от суммы налоговых доходов бюджета на 2022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ов на совокупный доход в 2022 году планируется 957 тыс.руб. В структуре налоговых поступлений это 5,2% от суммы налоговых доходов бюджета на 2022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ов на имущество в 2022 году планируется 2500 тыс.руб. В структуре налоговых поступлений это 13,7% от суммы налоговых доходов бюджета на 2022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неналоговых доходов в 2022 году прогнозируется в сумме 1995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в 2022 году прогнозируются в сумме 118484 тыс.руб., в том числе дотации – 38985 тыс.руб., субсидии – 76518 тыс.руб., субвенции – 2487 тыс.руб., иные межбюджетные трансферты – отсутствуют.</w:t>
      </w:r>
    </w:p>
    <w:p>
      <w:pPr>
        <w:pStyle w:val="Normal"/>
        <w:ind w:firstLine="709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прогнозировании доходов прослеживается следующая динамика их изменения к предшествующим годам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275"/>
        <w:gridCol w:w="1134"/>
        <w:gridCol w:w="993"/>
        <w:gridCol w:w="1134"/>
        <w:gridCol w:w="992"/>
        <w:gridCol w:w="1134"/>
        <w:gridCol w:w="992"/>
      </w:tblGrid>
      <w:tr>
        <w:trPr>
          <w:trHeight w:val="49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жидаемая оценка поступлений  в бюджет 202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08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алог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использование имуще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дажа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8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5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84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0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6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1044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77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2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</w:t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и прогнозировании на плановый период налоговые доходы имеют стабильно небольшой рост. Рост в 2022 году на 5,9% обусловл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увеличением поступлений по НДФЛ по причине запланированного роста выплат по Указам, МРОТ и индексации заработной платы у других категорий работников, рост поступлений 369 тыс.руб., от уплаты акцизов на автомобильное топливо и масла, рост поступлений 756 тыс.руб., от имущественных налогов рост поступлений 278 тыс.руб.</w:t>
      </w:r>
    </w:p>
    <w:p>
      <w:pPr>
        <w:pStyle w:val="Normal"/>
        <w:ind w:firstLine="709"/>
        <w:jc w:val="both"/>
        <w:rPr>
          <w:bCs/>
          <w:sz w:val="22"/>
        </w:rPr>
      </w:pPr>
      <w:r>
        <w:rPr>
          <w:bCs/>
          <w:sz w:val="24"/>
          <w:szCs w:val="24"/>
        </w:rPr>
        <w:t>Неналоговые доходы в 2022 году запланированы ниже, чем в текущем году. Доходы от использования муниципального имущества запланированы на уровне текущего года. Доходы от продажи</w:t>
      </w:r>
      <w:r>
        <w:rPr>
          <w:bCs/>
          <w:sz w:val="22"/>
        </w:rPr>
        <w:t xml:space="preserve"> </w:t>
      </w:r>
      <w:r>
        <w:rPr>
          <w:rFonts w:eastAsia="Times New Roman"/>
          <w:i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материальных и нематериальных активов в текущем году включают с себя доходы от приватизации имущества, доходы от продажи земельных участков и доходы от платы за увеличение площади земельных участков, находящихся в частной собственности, а в 2022 году и </w:t>
      </w:r>
      <w:r>
        <w:rPr>
          <w:bCs/>
          <w:sz w:val="22"/>
        </w:rPr>
        <w:t xml:space="preserve">на плановый период 2023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и 2024 </w:t>
      </w:r>
      <w:r>
        <w:rPr>
          <w:bCs/>
          <w:sz w:val="22"/>
        </w:rPr>
        <w:t xml:space="preserve">годах только от </w:t>
      </w:r>
      <w:r>
        <w:rPr>
          <w:rFonts w:eastAsia="Times New Roman"/>
          <w:color w:val="000000"/>
          <w:sz w:val="24"/>
          <w:szCs w:val="24"/>
          <w:lang w:eastAsia="ru-RU"/>
        </w:rPr>
        <w:t>продажи земельных участков и от платы за увеличение площади земельных участков. Доходы от продажи земельных участков и за увеличение площади земельных участков поступают по факту подачи заявлений от собственников недвижимости, размещенной на данных земельных участках и собственников земельных участков. Прочие неналоговые доходы в 2022 году и на плановый период 2023 и 2024 годов спрогнозированы ниже, чем в текущем году. В текущем году прочие неналоговые поступления включают в себя штрафы, санкции, возмещение ущерба.</w:t>
      </w:r>
    </w:p>
    <w:p>
      <w:pPr>
        <w:pStyle w:val="Normal"/>
        <w:ind w:firstLine="709"/>
        <w:jc w:val="both"/>
        <w:rPr>
          <w:bCs/>
          <w:sz w:val="22"/>
          <w:highlight w:val="yellow"/>
        </w:rPr>
      </w:pPr>
      <w:r>
        <w:rPr>
          <w:sz w:val="24"/>
          <w:szCs w:val="24"/>
        </w:rPr>
        <w:t xml:space="preserve">Объём безвозмездных поступлений на 2022 год и плановый период 2023 и 2024 годов запланирован в объёме межбюджетных трансфертов, распределенных муниципальному образованию городское поселение Умба Терского района согласно </w:t>
      </w:r>
      <w:r>
        <w:rPr>
          <w:bCs/>
          <w:sz w:val="22"/>
        </w:rPr>
        <w:t>проекту Закона Мурманской области «Об областном бюджете на 2022 год и на плановый период 2023 и 2024 годов» и проекту решения Совета депутатов Терского района «О бюджете муниципального образования Терский район на 2022 год и на плановый период 2023 и 2024 годов».</w:t>
      </w:r>
    </w:p>
    <w:p>
      <w:pPr>
        <w:pStyle w:val="Normal"/>
        <w:jc w:val="center"/>
        <w:rPr>
          <w:b/>
          <w:b/>
          <w:bCs/>
          <w:sz w:val="22"/>
          <w:highlight w:val="yellow"/>
        </w:rPr>
      </w:pPr>
      <w:r>
        <w:rPr>
          <w:b/>
          <w:bCs/>
          <w:sz w:val="22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 местного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бъема и структуры расходов местного бюджета на 2022-2024 годы осуществлялись исходя из следующих основных подход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качестве базовых объемов бюджетных ассигнований приняты доведенные лимиты бюджетных обязательств, утвержденные Решением Совета депутатов муниципального образования городское поселение Умба Терского района от 22.12.2020 № 174 «О бюджете муниципального образования городское поселение Умба Терского района на 2021 год и на плановый период 2022 и 2023 годов» (в редакции решения Совета депутатов Терского района от 05.07.2020 № 214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«Базовые» объемы бюджетных ассигнований 2022-2024 годов будут уточнены с учет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ключения расходов на капитальные и текущие ремонты, по которым не заключены муниципальные контрак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меньшения объемов бюджетных ассигнований по прекращающимся расходным обязательствам ограниченного срока действия, в том числе в связи с уменьшением контингента получа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ключения объемов бюджетных ассигнований на реализацию нерегулярных («разовых») мероприят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бюджетных ассигнований на оплату труда работников ОМСУ с учетом изменения численности, а также с учетом индексации указанных выплат с 01.10.2022 на 4 %, с 01.10.2023 на 4%, с 01.10.2024 на 4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бюджетных ассигнований на оплату труда работников муниципальных учреждений (за исключением «указных» категорий) с учетом индексации указанных выплат с 01.09.2021 на 5%, изменения численности, а также с учетом индексации указанных выплат с 01.10.2022 на 4%, с 01.10.2023 на 4%, с 01.10.2024 на 4 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еобходимости сохранения результатов реализации указов Президента Российской Федерации от 7 мая 2012 года № 596-602 и № 606, от 1 июня 2012 № 761, от 28 декабря 2012 года № 1688 исходя из применения для расчета средней величины оплаты труда с учетом 5 % отклонения (2022- 64 695,0 рублей, 2023 – 69 207,50 рублей; 2024 – 74 052,5 рубле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дексации расходов на коммунальные услуги с 01.01.2022 на 3,9 %, с 01.01.2023 на 3,9 %, с 01.01.2024 на 3,9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: в 2022-2024 годах – ФСС 912 000 рублей, ПФР 1 292 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шеперечисленных подходов структура расходов местного бюджета по разделам классификации расходов бюджетов характеризуется следующими данными:</w:t>
      </w:r>
    </w:p>
    <w:p>
      <w:pPr>
        <w:pStyle w:val="Normal"/>
        <w:jc w:val="right"/>
        <w:rPr/>
      </w:pPr>
      <w:r>
        <w:rPr>
          <w:i/>
          <w:sz w:val="22"/>
        </w:rPr>
        <w:t>т</w:t>
      </w:r>
      <w:r>
        <w:rPr/>
        <w:t>ыс. рублей</w:t>
      </w:r>
    </w:p>
    <w:tbl>
      <w:tblPr>
        <w:tblW w:w="107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844"/>
        <w:gridCol w:w="1221"/>
        <w:gridCol w:w="1086"/>
        <w:gridCol w:w="1005"/>
        <w:gridCol w:w="1086"/>
        <w:gridCol w:w="1001"/>
        <w:gridCol w:w="1086"/>
        <w:gridCol w:w="953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жидаемая оценка исполнения 2021 год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3 62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75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,7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30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3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99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65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75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,1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6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7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-утвержден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3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7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78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луживание государственного и муниципального долг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сходы местного бюджета на 2022-2024 годы сформированы в рамках 8 муниципальных програм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ая программа «Развитие культуры»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культуры» предусмотрены на 2022 год в объеме 44 531,7 тыс. руб., на 2023 год – 24 478,8 тыс. руб., на 2024 год – 24 578,8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3 363,8 тыс. руб. – на создание условий для организации досуга и обеспечения жителей услугами организаций культуры (ОБ – 6 245,2 тыс. руб., МБ – 17 118,6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0 952,9 тыс. руб. – на укрепление материально-технической базы, ремонт и капитальный ремонт культурно-досуговых учреждений (ФБ – 371,3 тыс. руб., ОБ – 19 533,9 тыс. руб., МБ – 1 047,7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15,0 тыс. руб. – на проведение праздника День Умб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ая программа «Жилищно-коммунальное хозяйство»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Жилищно-коммунальное хозяйство» предусмотрены на 2022 год в объеме 58 740,7 тыс. руб., на 2023 год – 56 394,2 тыс. руб., 2024 год – 57 904,2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00,0 тыс. руб. – на обеспечение устойчивого функционирования жилищно-коммунального хозяй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 500,0 тыс. руб. – на возмещение затрат по пустующему муниципальному жилищному фонду и выморочному имуществ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 920,0 тыс. руб. – на организацию наружного освещения дорог и у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 800,0 тыс. руб. – на содержание и обустройство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50,0 тыс. руб. – на транспортировку трупов на судмедэкспертиз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 539,0 тыс. руб. – на выполнение работ по содержанию контейнерных площадок, тротуаров, детских городков, спортивных комплексов общего пользования в МО ГП Умба (ОБ – 3 094,3 тыс. руб., МБ – 11 444,7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00,0 тыс. руб. – на озеле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6 065,9 тыс. руб. – на содержание и ремонт автомобильных дорог, дворовых территорий многоквартирных домов и проездов к ним (ОБ – 15 742,5 тыс. руб., МБ – 10 323,4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00,0 тыс. руб. – на обеспечение готовности коммунальных систем жизнеобеспечения к осенне-зимнему период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 060,0 тыс. руб. – на обеспечение готовности к работе объектов коммуналь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900,0 тыс. руб. – на капитальный ремонт жилищного фонд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 122,6 тыс. руб. – на капитальный и текущий ремонт, содержание муниципального жилищного фонда (ОБ – 733,1 тыс. руб., МБ – 1389,5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753,8 тыс. руб. – на отлов и содержание безнадзорных животных в условиях карантина в течение 10 дней (ОБ – 753,8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 201,4 тыс. руб. – на содержание безнадзорных животных на время розыска собственника до 173 дней (ОБ – 1 701,4 тыс. руб., МБ – 500,0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8,0 тыс. руб. – на осуществление деятельности по регулированию численности безнадзорных животны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ая программа «Повышение безопасности проживания населения и охрана окружающей среды муниципального образования городское поселение Умба»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Повышение безопасности проживания населения и охрана окружающей среды муниципального образования городское поселение Умба» предусмотрены на 2022 год в объеме 740,0 тыс. руб., на 2023 год – 600,0 тыс. руб., на 2024 год – 600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50,0 тыс. руб. – на содержание в чистоте помещений, зданий, дворов, и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90,0 тыс. руб. – на обеспечение условий для нормальной жизнедеятельности населения городского поселения Умб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Энергосбережение и повышение энергоэффективности муниципального образования городское поселение Умба Терского района»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юджетные ассигнования на реализацию муниципальной программы «Энергосбережение и повышение энергоэффективности муниципального образования городское поселение Умба Терского района» предусмотрены на 2022 год в объеме 150,0 тыс. руб., на 2023 год – 150,0 тыс. руб., на 2024 год – 150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50,0 тыс. руб. – на обеспечение учета используемых энергетических ресурсов с применением приборов учета используемых энергетических ресурсов в жилом фонд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Повышение эффективности муниципального управления муниципального образования городское поселение Умба»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Повышение эффективности муниципального управления муниципального образования городское поселение Умба» предусмотрены на 2022 год в объеме 1 155,8 тыс. руб., на 2023 год – 1 173,2 тыс. руб., на 2024 год – 1 192,1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70,7 тыс. руб. – на совершенствование и модернизация аппаратного и программного обеспечения (ОБ – 29,2 тыс. руб., МБ – 141,5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658,1 тыс. руб. – на обеспечение исполнения муниципальных функций в рамках полномочий муниципального образования (ФБ – 513,1 тыс. руб., ОБ – 4,0 тыс. руб., МБ – 141,0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27,0 тыс. руб. – на пенсионное обеспече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Управление имуществом и жилищная политика муниципального образования городское поселение Умб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юджетные ассигнования на реализацию муниципальной программы «Управление имуществом и жилищная политика муниципального образования городское поселение Умба» предусмотрены на 2022 год в объеме 32 956,1 тыс. руб., на 2023 год – 1 966,0 тыс. руб., на 2024 год – 1 966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0 515,1 тыс. руб. – на региональный проект "Обеспечение устойчивого сокращения непригодного для проживания жилищного фонда" (ОБ – 30 490,1 тыс. руб., МБ – 25,0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 200,0 тыс. руб. – на создание безопасных и благоприятных условий проживания граждан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51,0 тыс. руб. – на обеспечение реализации муниципальных функций в сфере управления муниципальным имуществом муниципального образования городское поселение Умб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90,0 тыс. руб. – на формирование земельных учас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00,0 тыс. руб. – на внесение изменений в документы территориального планирования и градостроительного зонирования, а также государственный кадастровый учет территориальных зо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Обеспечение жильем молодых семей муниципального образования городское поселение Умб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Бюджетные ассигнования на реализацию муниципальной программы «Обеспечение жильем молодых семей муниципального образования городское поселение Умба» предусмотрены на 2022 год в объеме 621,8 тыс. руб., на 2023 год – 31,1 тыс. руб., на 2024 год – 31,1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21,8 тыс. руб. – на обеспечение деятельности по выполнению муниципальных функций органов местного самоуправления (ФБ – 590,7 тыс. руб., МБ – 31,1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Формирование современной городской среды на территории муниципального образования городское поселение Умб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юджетные ассигнования на реализацию муниципальной программы «Формирование современной городской среды на территории муниципального образования городское поселение Умба» предусмотрены на 2022 год в объеме 738,7 тыс. руб., на 2023 год – 418,0 тыс. руб., на 2024 год – 418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18,0 тыс. руб. – на повышение уровня благоустройства территорий общего пользования муниципального образования городское поселение Умба Терского район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20,7 тыс. руб. – на региональный проект "Формирование комфортной городской среды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непрограммную деятельность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непрограммных направлений деятельности предусмотрены на 2022 год в объеме 1 122,9 тыс. руб., на 2023 год – 1 095,6 тыс. руб., на 2024 год – 1 155,6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 022,9 тыс. руб. - на обеспечение деятельности Совета депутатов муниципального образования городское поселение Умб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00,0 тыс. руб. – резервный фонд администрации Терского района.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  <w:sz w:val="22"/>
          <w:szCs w:val="28"/>
          <w:highlight w:val="yellow"/>
        </w:rPr>
      </w:pPr>
      <w:r>
        <w:rPr>
          <w:b/>
          <w:bCs/>
          <w:sz w:val="22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В составе источников финансирования дефицита бюджета в 2022 году: разница между полученными и погашенными муниципальным образованием </w:t>
      </w:r>
      <w:r>
        <w:rPr>
          <w:sz w:val="24"/>
          <w:szCs w:val="24"/>
        </w:rPr>
        <w:t xml:space="preserve">городское поселение Умба Терского района </w:t>
      </w:r>
      <w:r>
        <w:rPr>
          <w:rFonts w:eastAsia="Times New Roman"/>
          <w:bCs/>
          <w:sz w:val="24"/>
          <w:szCs w:val="24"/>
          <w:lang w:eastAsia="ru-RU"/>
        </w:rPr>
        <w:t>кредитами кредитных организаций в валюте  Российской Федерации в сумме 12600 тыс.рублей, бюджетными кредитами от других  бюджетов  бюджетной системы Российской Федерации в сумме минус 11000 тыс.рублей, изменение остатков средств на счетах по учету средств бюджета 387 тыс.рублей.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6:00Z</dcterms:created>
  <dc:creator>ФЭО-5</dc:creator>
  <dc:description/>
  <cp:keywords/>
  <dc:language>en-US</dc:language>
  <cp:lastModifiedBy>ch_bi</cp:lastModifiedBy>
  <cp:lastPrinted>2020-11-24T10:28:00Z</cp:lastPrinted>
  <dcterms:modified xsi:type="dcterms:W3CDTF">2021-11-25T06:59:00Z</dcterms:modified>
  <cp:revision>174</cp:revision>
  <dc:subject/>
  <dc:title/>
</cp:coreProperties>
</file>