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бюджета муниципального образования городское поселение Умба Терского района 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характеристик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характеристики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городское поселение Умба Терского района на 2023 год и на плановый период 2024 и 2025 годов основаны на прогнозе социально-экономического развития муниципального образования городское поселение Умба Терского района на 2023-2025 годы и характеризуе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19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62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454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 57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расходов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101 7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93 500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94 60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16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0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января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января 2025 го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января 2026 год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00,0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 городское поселение Умба Терского район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ри формировании доходной части бюджета </w:t>
      </w:r>
      <w:r>
        <w:rPr>
          <w:sz w:val="24"/>
          <w:szCs w:val="24"/>
        </w:rPr>
        <w:t>муниципального образования  городское поселение Умба Терского района</w:t>
      </w:r>
      <w:r>
        <w:rPr>
          <w:rFonts w:eastAsia="Times New Roman"/>
          <w:sz w:val="24"/>
          <w:szCs w:val="24"/>
          <w:lang w:eastAsia="ru-RU"/>
        </w:rPr>
        <w:t xml:space="preserve"> учтены действующие на момент начала разработки проекта бюджета налоговое и бюджетное федеральное законодательство и законодательство Мурманской области, </w:t>
      </w:r>
      <w:r>
        <w:rPr>
          <w:sz w:val="24"/>
          <w:szCs w:val="24"/>
        </w:rPr>
        <w:t>изменения и дополнения в налоговое и бюджетное федеральное законодательство и  законодательство Мурманской области, вступающие в действие с 2023</w:t>
      </w:r>
      <w:r>
        <w:rPr>
          <w:rFonts w:eastAsia="Times New Roman"/>
          <w:sz w:val="24"/>
          <w:szCs w:val="24"/>
          <w:lang w:eastAsia="ru-RU"/>
        </w:rPr>
        <w:t xml:space="preserve"> год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жидаемое исполнение доходной части бюджета района за 2022 год и прогнозы поступления доходов, представленные главными администраторами доходов бюджета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доходов бюджета учитывались следующие изменения и дополнения в налоговое и бюджетное законодательство Российской Федерации и Мурманской обла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sz w:val="24"/>
          <w:szCs w:val="24"/>
          <w:lang w:val="en-US"/>
        </w:rPr>
        <w:t>изменение дифференцированного норматива отчислений в местные бюджеты от налоговых доходов от акцизов на автомобильный и прямогонный бензин, дизельное топливо, моторные масла для дизельных и (или) карбюраторных (инжекторных)</w:t>
      </w:r>
      <w:r>
        <w:rPr>
          <w:rFonts w:cs="Calibri" w:ascii="Calibri" w:hAnsi="Calibri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двигателей, производимые на территории Российской Федерации,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для </w:t>
      </w:r>
      <w:r>
        <w:rPr>
          <w:sz w:val="24"/>
          <w:szCs w:val="24"/>
        </w:rPr>
        <w:t>городского поселения Умба Терского</w:t>
      </w:r>
      <w:r>
        <w:rPr>
          <w:sz w:val="24"/>
          <w:szCs w:val="24"/>
          <w:lang w:val="en-US"/>
        </w:rPr>
        <w:t xml:space="preserve"> района с 0,</w:t>
      </w:r>
      <w:r>
        <w:rPr>
          <w:sz w:val="24"/>
          <w:szCs w:val="24"/>
        </w:rPr>
        <w:t>2768</w:t>
      </w:r>
      <w:r>
        <w:rPr>
          <w:sz w:val="24"/>
          <w:szCs w:val="24"/>
          <w:lang w:val="en-US"/>
        </w:rPr>
        <w:t xml:space="preserve"> процента в 202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году до 0,</w:t>
      </w:r>
      <w:r>
        <w:rPr>
          <w:sz w:val="24"/>
          <w:szCs w:val="24"/>
        </w:rPr>
        <w:t>2632</w:t>
      </w:r>
      <w:r>
        <w:rPr>
          <w:sz w:val="24"/>
          <w:szCs w:val="24"/>
          <w:lang w:val="en-US"/>
        </w:rPr>
        <w:t xml:space="preserve"> процента в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у в соответствии с приложением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к проекту Закона Мурманской области «Об областном бюджете на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 и на плановый период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и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ов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упление налоговых и неналоговых доходов запланировано на основании прогнозов главных администраторов доходов – органов государственной власти Мурманской области и органов местного самоуправления  городского поселения Умба Тер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ы налоговых и неналоговых доходов, администрируемых главными администраторами – органами местного самоуправления муниципального образования городское поселение Умба Терского района – основаны на расчетах, произведенных в соответствии с методиками прогнозирования доходов, утвержденными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4"/>
          <w:szCs w:val="24"/>
        </w:rPr>
        <w:t xml:space="preserve">распоряжением администрации Терского района от 16.08.2019 № 215 «Об утверждении методики прогнозирования поступлений доходов в бюджет муниципального образования  городское поселение Умба Терского района, администрирование которых осуществляет Администрация Терского района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казом финансового отдела администрации Терского района от 29.12.2018 № 58-ГП «Об утверждении методики прогнозирования поступлений доходов в бюджет муниципального образования  городское поселение Умба Терского район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тупление доходов на 2023 год прогнозируется в сумме 99 623 тыс. рублей, в том числе: налоговых доходов в сумме 20 312 тыс. рублей, неналоговых доходов 1 916 тыс. рублей, безвозмездных поступлений 77 395 тыс. рублей. По сравнению с оценкой 2022 года прогнозируемые доходы в 2023 году снизятся на 107 307 тыс. рублей или на 51,9%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szCs w:val="24"/>
          <w:lang w:val="en-US" w:eastAsia="ru-RU"/>
        </w:rPr>
        <w:t>В 20</w:t>
      </w:r>
      <w:r>
        <w:rPr>
          <w:sz w:val="24"/>
          <w:szCs w:val="24"/>
          <w:lang w:eastAsia="ru-RU"/>
        </w:rPr>
        <w:t>24</w:t>
      </w:r>
      <w:r>
        <w:rPr>
          <w:sz w:val="24"/>
          <w:szCs w:val="24"/>
          <w:lang w:val="en-US" w:eastAsia="ru-RU"/>
        </w:rPr>
        <w:t xml:space="preserve"> году сумма доходов составит  </w:t>
      </w:r>
      <w:r>
        <w:rPr>
          <w:sz w:val="24"/>
          <w:szCs w:val="24"/>
          <w:lang w:eastAsia="ru-RU"/>
        </w:rPr>
        <w:t xml:space="preserve">93 455 </w:t>
      </w:r>
      <w:r>
        <w:rPr>
          <w:sz w:val="24"/>
          <w:szCs w:val="24"/>
          <w:lang w:val="en-US" w:eastAsia="ru-RU"/>
        </w:rPr>
        <w:t>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 xml:space="preserve">, </w:t>
      </w:r>
      <w:r>
        <w:rPr>
          <w:sz w:val="24"/>
          <w:szCs w:val="24"/>
          <w:lang w:eastAsia="ru-RU"/>
        </w:rPr>
        <w:t>из них</w:t>
      </w:r>
      <w:r>
        <w:rPr>
          <w:sz w:val="24"/>
          <w:szCs w:val="24"/>
          <w:lang w:val="en-US" w:eastAsia="ru-RU"/>
        </w:rPr>
        <w:t xml:space="preserve">: налоговые доходы </w:t>
      </w:r>
      <w:r>
        <w:rPr>
          <w:sz w:val="24"/>
          <w:szCs w:val="24"/>
          <w:lang w:eastAsia="ru-RU"/>
        </w:rPr>
        <w:t>21 179</w:t>
      </w:r>
      <w:r>
        <w:rPr>
          <w:sz w:val="24"/>
          <w:szCs w:val="24"/>
          <w:lang w:val="en-US" w:eastAsia="ru-RU"/>
        </w:rPr>
        <w:t xml:space="preserve"> 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 xml:space="preserve">, неналоговые доходы </w:t>
      </w:r>
      <w:r>
        <w:rPr>
          <w:sz w:val="24"/>
          <w:szCs w:val="24"/>
          <w:lang w:eastAsia="ru-RU"/>
        </w:rPr>
        <w:t xml:space="preserve">1 916 </w:t>
      </w:r>
      <w:r>
        <w:rPr>
          <w:sz w:val="24"/>
          <w:szCs w:val="24"/>
          <w:lang w:val="en-US" w:eastAsia="ru-RU"/>
        </w:rPr>
        <w:t>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 xml:space="preserve">, безвозмездные поступления </w:t>
      </w:r>
      <w:r>
        <w:rPr>
          <w:sz w:val="24"/>
          <w:szCs w:val="24"/>
          <w:lang w:eastAsia="ru-RU"/>
        </w:rPr>
        <w:t>70 360</w:t>
      </w:r>
      <w:r>
        <w:rPr>
          <w:sz w:val="24"/>
          <w:szCs w:val="24"/>
          <w:lang w:val="en-US" w:eastAsia="ru-RU"/>
        </w:rPr>
        <w:t xml:space="preserve"> 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В 20</w:t>
      </w:r>
      <w:r>
        <w:rPr>
          <w:sz w:val="24"/>
          <w:szCs w:val="24"/>
          <w:lang w:eastAsia="ru-RU"/>
        </w:rPr>
        <w:t>25</w:t>
      </w:r>
      <w:r>
        <w:rPr>
          <w:sz w:val="24"/>
          <w:szCs w:val="24"/>
          <w:lang w:val="en-US" w:eastAsia="ru-RU"/>
        </w:rPr>
        <w:t xml:space="preserve"> году ожидается поступление доходов в сумме </w:t>
      </w:r>
      <w:r>
        <w:rPr>
          <w:sz w:val="24"/>
          <w:szCs w:val="24"/>
          <w:lang w:eastAsia="ru-RU"/>
        </w:rPr>
        <w:t>94 573</w:t>
      </w:r>
      <w:r>
        <w:rPr>
          <w:sz w:val="24"/>
          <w:szCs w:val="24"/>
          <w:lang w:val="en-US" w:eastAsia="ru-RU"/>
        </w:rPr>
        <w:t xml:space="preserve"> 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 xml:space="preserve">, из них, налоговых доходов </w:t>
      </w:r>
      <w:r>
        <w:rPr>
          <w:sz w:val="24"/>
          <w:szCs w:val="24"/>
          <w:lang w:eastAsia="ru-RU"/>
        </w:rPr>
        <w:t>22 158</w:t>
      </w:r>
      <w:r>
        <w:rPr>
          <w:sz w:val="24"/>
          <w:szCs w:val="24"/>
          <w:lang w:val="en-US" w:eastAsia="ru-RU"/>
        </w:rPr>
        <w:t xml:space="preserve"> 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 xml:space="preserve">, неналоговых доходов </w:t>
      </w:r>
      <w:r>
        <w:rPr>
          <w:sz w:val="24"/>
          <w:szCs w:val="24"/>
          <w:lang w:eastAsia="ru-RU"/>
        </w:rPr>
        <w:t>1 916</w:t>
      </w:r>
      <w:r>
        <w:rPr>
          <w:sz w:val="24"/>
          <w:szCs w:val="24"/>
          <w:lang w:val="en-US" w:eastAsia="ru-RU"/>
        </w:rPr>
        <w:t xml:space="preserve"> 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 xml:space="preserve">, безвозмездных поступлений </w:t>
      </w:r>
      <w:r>
        <w:rPr>
          <w:sz w:val="24"/>
          <w:szCs w:val="24"/>
          <w:lang w:eastAsia="ru-RU"/>
        </w:rPr>
        <w:t>70 499</w:t>
      </w:r>
      <w:r>
        <w:rPr>
          <w:sz w:val="24"/>
          <w:szCs w:val="24"/>
          <w:lang w:val="en-US" w:eastAsia="ru-RU"/>
        </w:rPr>
        <w:t xml:space="preserve"> 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ind w:firstLine="709"/>
        <w:jc w:val="center"/>
        <w:rPr>
          <w:bCs/>
          <w:sz w:val="22"/>
        </w:rPr>
      </w:pPr>
      <w:r>
        <w:rPr>
          <w:bCs/>
          <w:sz w:val="22"/>
        </w:rPr>
        <w:t>Прогнозируемая динамика изменения доходов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316"/>
        <w:gridCol w:w="1316"/>
        <w:gridCol w:w="961"/>
        <w:gridCol w:w="1276"/>
        <w:gridCol w:w="992"/>
        <w:gridCol w:w="1276"/>
        <w:gridCol w:w="992"/>
      </w:tblGrid>
      <w:tr>
        <w:trPr>
          <w:trHeight w:val="495" w:hRule="atLeast"/>
        </w:trPr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жидаемая оценка поступлений  в бюджет 2022 год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1080" w:hRule="atLeast"/>
        </w:trPr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 к предшествующему го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 к предшествующему го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 к предшествующему году</w:t>
            </w:r>
          </w:p>
        </w:tc>
      </w:tr>
      <w:tr>
        <w:trPr>
          <w:trHeight w:val="315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64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312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1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15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,6</w:t>
            </w:r>
          </w:p>
        </w:tc>
      </w:tr>
      <w:tr>
        <w:trPr>
          <w:trHeight w:val="315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9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6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8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5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6,2</w:t>
            </w:r>
          </w:p>
        </w:tc>
      </w:tr>
      <w:tr>
        <w:trPr>
          <w:trHeight w:val="108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3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3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17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4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57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1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12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525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налог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2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16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арендная плата за земельные участ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30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30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3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3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арендная плата за использование имуществ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продажа материальных и нематериальных активов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7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67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22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0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7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,2</w:t>
            </w:r>
          </w:p>
        </w:tc>
      </w:tr>
      <w:tr>
        <w:trPr>
          <w:trHeight w:val="525" w:hRule="atLeast"/>
        </w:trPr>
        <w:tc>
          <w:tcPr>
            <w:tcW w:w="16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,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425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739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3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4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16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31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4258</w:t>
            </w:r>
          </w:p>
        </w:tc>
        <w:tc>
          <w:tcPr>
            <w:tcW w:w="1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7395</w:t>
            </w:r>
          </w:p>
        </w:tc>
        <w:tc>
          <w:tcPr>
            <w:tcW w:w="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36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499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</w:tr>
      <w:tr>
        <w:trPr>
          <w:trHeight w:val="126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 из других бюджетов бюджетной системы</w:t>
            </w:r>
          </w:p>
        </w:tc>
        <w:tc>
          <w:tcPr>
            <w:tcW w:w="131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900</w:t>
            </w:r>
          </w:p>
        </w:tc>
        <w:tc>
          <w:tcPr>
            <w:tcW w:w="13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2645</w:t>
            </w:r>
          </w:p>
        </w:tc>
        <w:tc>
          <w:tcPr>
            <w:tcW w:w="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325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402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8</w:t>
            </w:r>
          </w:p>
        </w:tc>
      </w:tr>
      <w:tr>
        <w:trPr>
          <w:trHeight w:val="27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054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129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84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19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7,3</w:t>
            </w:r>
          </w:p>
        </w:tc>
      </w:tr>
      <w:tr>
        <w:trPr>
          <w:trHeight w:val="33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3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6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8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7</w:t>
            </w:r>
          </w:p>
        </w:tc>
      </w:tr>
      <w:tr>
        <w:trPr>
          <w:trHeight w:val="825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8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ые безвозмездные поступления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693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62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34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45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1,2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руктура до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городское поселение Умба Терского района в 2022-2025 годах выглядит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136"/>
        <w:gridCol w:w="851"/>
        <w:gridCol w:w="1136"/>
        <w:gridCol w:w="852"/>
        <w:gridCol w:w="1136"/>
        <w:gridCol w:w="851"/>
        <w:gridCol w:w="1136"/>
        <w:gridCol w:w="852"/>
      </w:tblGrid>
      <w:tr>
        <w:trPr>
          <w:trHeight w:val="315" w:hRule="atLeas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180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ценка поступлений  в бюдж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</w:tr>
      <w:tr>
        <w:trPr>
          <w:trHeight w:val="555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9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7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576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,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9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99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 из других бюджетов бюджетной системы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9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99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</w:tr>
      <w:tr>
        <w:trPr>
          <w:trHeight w:val="885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ые безвозмездные поступления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9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23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5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573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2023 год прогнозируется поступление в бюдж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городское поселение Умба Терского района налоговых доходов в сумме 19 647 тыс.руб., неналоговых доходов -  1 916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равнению с ожидаемой оценкой поступлений 2022 года прогнозируемые в 2023 году налоговые и неналоговые доходы снизятся на 444 тыс.руб. или на 2,0%. Снижение обусловлено отсутствием объектов казны для приватизации</w:t>
      </w:r>
      <w:r>
        <w:rPr>
          <w:sz w:val="24"/>
          <w:szCs w:val="24"/>
          <w:lang w:eastAsia="ru-RU"/>
        </w:rPr>
        <w:t>, снижение поступлений на 860 тыс.руб., также отсутствием в прогнозе инициативных платежей, снижение поступлений на 188 тыс.руб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2024 году налоговые и неналоговые доходы составят 23 095 тыс. рублей, что на 1 867 тыс. рублей, или на 3,9% выше ожидаемого поступления 2023 года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2025 году поступление налоговых и неналоговых доходов прогнозируется в сумме 24 074 тыс. рублей, что на 979 тыс. рублей, или на 4,2% выше ожидаемого поступления 2024 года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ступление налоговых доходов в бюджет муниципального образования городское поселение Умба Терского района на 2023 год запланировано в сумме 20 312 тыс. рублей, что на 665 тыс. рублей, или на 3,4% выше оценки 2022 год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2024 году налоговые доходы составят 21179 тыс. рублей, что на 867 тыс. рублей или на 4,3% выше ожидаемого поступления 2023 год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2025 году поступление налоговых доходов прогнозируется в сумме 22 158 тыс. рублей, что на 979 тыс. рублей, или на 4,6% выше ожидаемого поступления 2024 го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налоговых доходов бюджета в 2022-2025 годах характеризуется следующими данным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134"/>
        <w:gridCol w:w="850"/>
        <w:gridCol w:w="1134"/>
        <w:gridCol w:w="851"/>
        <w:gridCol w:w="1134"/>
        <w:gridCol w:w="850"/>
        <w:gridCol w:w="1134"/>
        <w:gridCol w:w="851"/>
      </w:tblGrid>
      <w:tr>
        <w:trPr>
          <w:trHeight w:val="315" w:hRule="atLeast"/>
        </w:trPr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1207" w:hRule="atLeast"/>
        </w:trPr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ценка поступлений  в бюдж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 - 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4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3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</w:tr>
      <w:tr>
        <w:trPr>
          <w:trHeight w:val="52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52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лог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дгруппа 101 «</w:t>
      </w:r>
      <w:r>
        <w:rPr>
          <w:sz w:val="24"/>
          <w:szCs w:val="24"/>
          <w:lang w:val="en-US"/>
        </w:rPr>
        <w:t>Налоги на прибыль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доходы</w:t>
      </w:r>
      <w:r>
        <w:rPr>
          <w:sz w:val="24"/>
          <w:szCs w:val="24"/>
        </w:rPr>
        <w:t>»</w:t>
      </w:r>
    </w:p>
    <w:p>
      <w:pPr>
        <w:pStyle w:val="Normal"/>
        <w:rPr>
          <w:b/>
          <w:b/>
          <w:sz w:val="22"/>
          <w:szCs w:val="24"/>
          <w:lang w:eastAsia="ru-RU"/>
        </w:rPr>
      </w:pPr>
      <w:r>
        <w:rPr>
          <w:b/>
          <w:sz w:val="22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тья 10102 «Налог на доходы физических лиц»</w:t>
      </w:r>
    </w:p>
    <w:p>
      <w:pPr>
        <w:pStyle w:val="Normal"/>
        <w:jc w:val="center"/>
        <w:rPr>
          <w:b/>
          <w:b/>
          <w:color w:val="FF0000"/>
          <w:sz w:val="22"/>
          <w:szCs w:val="24"/>
          <w:lang w:eastAsia="ru-RU"/>
        </w:rPr>
      </w:pPr>
      <w:r>
        <w:rPr>
          <w:b/>
          <w:color w:val="FF0000"/>
          <w:sz w:val="22"/>
          <w:szCs w:val="24"/>
          <w:lang w:eastAsia="ru-RU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ноз поступления налога на доходы физических лиц </w:t>
      </w:r>
      <w:r>
        <w:rPr>
          <w:rFonts w:eastAsia="Times New Roman"/>
          <w:sz w:val="24"/>
          <w:szCs w:val="24"/>
          <w:lang w:eastAsia="ru-RU"/>
        </w:rPr>
        <w:t>представлен главным администратором доходов – УФНС России по Мурман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орматив зачисления в бюджет поселения </w:t>
      </w:r>
      <w:r>
        <w:rPr>
          <w:bCs/>
          <w:sz w:val="24"/>
          <w:szCs w:val="24"/>
          <w:lang w:eastAsia="ru-RU"/>
        </w:rPr>
        <w:t>налога на доходы физических лиц, взимаемого на территориях городских поселений,</w:t>
      </w:r>
      <w:r>
        <w:rPr>
          <w:sz w:val="24"/>
          <w:szCs w:val="24"/>
        </w:rPr>
        <w:t xml:space="preserve"> предусмотрен в размере 10%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, на 2023 год прогнозируется в сумме 10 192,0 тыс. рублей, на 2024 год – 10 761,8 тыс. рублей и на 2025 год – 11 430,9 тыс. рублей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 xml:space="preserve">Согласно информационному ресурсу УФНС недоимка по налогу в бюджет поселения по состоянию на 01.01.2022 года составила 41,3 тыс. рублей, на 01.10.2022 – 42,9 тыс. рублей. 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К РФ, прогнозируется главным администратором на 2023 – 2025 годы в суммах 29,5 тыс. рублей,  31,3 тыс. рублей и 33,2,0 тыс. рублей соответственно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 xml:space="preserve">Недоимка по налогу в бюджет района по состоянию на 01.01.2022 года составила 0,0 тыс. рублей, на 01.10.2022 – 0,0 тыс. рублей. 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>Налог на доходы физических лиц, полученных физическими лицами в соответствии со статьей 228 НК РФ, прогнозируется главным администратором на 2023-2025 годы в суммах 41,8 тыс. рублей, 43,5 тыс. рублей и 45,2 тыс. рублей соответств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имка по налогу в бюджет района по состоянию на 01.01.2022 года составила 3,8 тыс. рублей, на 01.10.2022 – 3,5 тыс. рубле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Общий прогнозируемый объем поступлений в бюджет района по налогу на доходы физических лиц составит в 2023 году 10 263,3 тыс. рублей, что на 371,3 тыс. рублей или на 3,8% выше ожидаемого поступления 2022 года.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Поступление налога на доходы физических лиц на 2024 год прогнозируется в сумме 10 836,6 тыс. рублей, что на 573,5 тыс. рублей или на 5,6% выше суммы, прогнозируемой на 2023 год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Поступление налога на доходы физических лиц на 2025 год прогнозируется в сумме 11 509,3 тыс. рублей, что на 672,7 тыс. рублей или на 6,2% выше суммы, прогнозируемой на 2024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Подгруппа 103 «Налоги на товары (работы, услуги), реализуемые на территории Российской Федераци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тья 10302 «Акцизы по подакцизным товарам (продукции)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изводимым на территории Российской Федерации»</w:t>
      </w:r>
    </w:p>
    <w:p>
      <w:pPr>
        <w:pStyle w:val="Normal"/>
        <w:ind w:firstLine="851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 xml:space="preserve">Прогноз поступления в 2023 – 2025 годах в бюджет района налоговых доходов от акцизов на автомобиль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консолидированный бюджет Мурманской области, представлен главным администратором доходов – Управлением Федерального казначейства по Мурманской области.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С учетом дифференцированного норматива отчислений от налоговых доходов от акцизов на нефтепродукты, производимые на территории Российской Федерации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риложением 2 к проекту Закона Мурманской области «Об областном бюджете на 2023 год и на плановый период 2024 и 2025 годов» в бюджет городского поселения Ууба в размере 0,2632 процента о</w:t>
      </w:r>
      <w:r>
        <w:rPr>
          <w:sz w:val="24"/>
          <w:szCs w:val="24"/>
          <w:lang w:eastAsia="ru-RU"/>
        </w:rPr>
        <w:t xml:space="preserve">жидаемое поступление доходов по данному источнику составит в 2023 – 2025 годах 5 936,8 тыс. рублей, 6 174,3 тыс. рублей и 6 421,3 тыс. рублей соответственно. </w:t>
      </w:r>
    </w:p>
    <w:p>
      <w:pPr>
        <w:pStyle w:val="Normal"/>
        <w:ind w:firstLine="85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Подгруппа 105 «Налоги на совокупный доход»</w:t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тья 10501 «Упрощенная система налогообложения»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>Прогноз поступления единого налога, взимаемого в связи с применением упрощенной системы налогообложения, запланирован на 2023 год в сумме 1 411,9 тыс. рублей, в том числе: налог, взимаемый с налогоплательщиков, выбравших в качестве объекта налогообложения доходы -  441,5 тыс. рублей, на</w:t>
      </w:r>
      <w:r>
        <w:rPr>
          <w:bCs/>
          <w:sz w:val="24"/>
          <w:szCs w:val="24"/>
          <w:lang w:eastAsia="ru-RU"/>
        </w:rPr>
        <w:t>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</w:r>
      <w:r>
        <w:rPr>
          <w:bCs/>
          <w:sz w:val="24"/>
          <w:szCs w:val="24"/>
        </w:rPr>
        <w:t xml:space="preserve"> – 970,4 тыс. рублей.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>Норматив зачисления в бюджет поселения 50%.</w:t>
      </w:r>
    </w:p>
    <w:p>
      <w:pPr>
        <w:pStyle w:val="Normal"/>
        <w:ind w:firstLine="851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</w:t>
      </w:r>
      <w:r>
        <w:rPr>
          <w:bCs/>
          <w:sz w:val="24"/>
          <w:szCs w:val="24"/>
        </w:rPr>
        <w:t>налога, взимаемого с налогоплательщиков, выбравших в качестве объекта налогообложения доходы, на 2024 и 2025 годы запланировано в соответствии с прогнозом главного администратора в суммах 459,2 тыс. рублей и 477,5 тыс. рублей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тупление </w:t>
      </w:r>
      <w:r>
        <w:rPr>
          <w:bCs/>
          <w:sz w:val="24"/>
          <w:szCs w:val="24"/>
        </w:rPr>
        <w:t xml:space="preserve">налога, </w:t>
      </w:r>
      <w:r>
        <w:rPr>
          <w:bCs/>
          <w:sz w:val="24"/>
          <w:szCs w:val="24"/>
          <w:lang w:eastAsia="ru-RU"/>
        </w:rPr>
        <w:t>взимаемого с налогоплательщиков, выбравших в качестве объекта налогообложения доходы, уменьшенные на величину расходов (в том числе минимального налога, зачисляемого в бюджеты субъектов Российской Федерации)</w:t>
      </w:r>
      <w:r>
        <w:rPr>
          <w:bCs/>
          <w:sz w:val="24"/>
          <w:szCs w:val="24"/>
        </w:rPr>
        <w:t>, на 2024 и 2025 годы запланировано в суммах 1009,3 тыс. рублей и 1049,6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>Недоимка в бюджет поселения составила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 xml:space="preserve">- по </w:t>
      </w:r>
      <w:r>
        <w:rPr>
          <w:bCs/>
          <w:sz w:val="24"/>
          <w:szCs w:val="24"/>
        </w:rPr>
        <w:t>налогу, взимаемому с налогоплательщиков, выбравших в качестве объекта налогообложения доходы</w:t>
      </w:r>
      <w:r>
        <w:rPr>
          <w:sz w:val="24"/>
          <w:szCs w:val="24"/>
        </w:rPr>
        <w:t xml:space="preserve">, по состоянию на 01.01.2022 – 1,0 тыс. рублей, на 01.10.2022 – 1,0 тыс. рубле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bCs/>
          <w:sz w:val="24"/>
          <w:szCs w:val="24"/>
        </w:rPr>
        <w:t xml:space="preserve">- по налогу, взимаемому с налогоплательщиков, выбравших в качестве объекта налогообложения доходы, уменьшенные на величину расходов, </w:t>
      </w:r>
      <w:r>
        <w:rPr>
          <w:sz w:val="24"/>
          <w:szCs w:val="24"/>
        </w:rPr>
        <w:t>по состоянию на 01.01.2022 – 190,8 тыс. рублей, на 01.10.2022 – 267,6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>- по единому налогу, взимаемому в связи с применением упрощенной системы налогообложения за налоговые периоды, истекшие до 1 января 2011 года, по состоянию на 01.01.2022 и на 01.10.2022 недоимки нет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>- по минимальному налогу, зачисляемому в бюджеты субъектов Российской Федерации (за налоговые периоды, истекшие до 1 января 2016 года), по состоянию на 01.01.2022 и на 01.10.2022 недоимки нет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Подгруппа 106 «Налоги на имущество»</w:t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Cs/>
          <w:sz w:val="24"/>
          <w:szCs w:val="24"/>
        </w:rPr>
        <w:t>Статья 10601 «</w:t>
      </w:r>
      <w:r>
        <w:rPr>
          <w:sz w:val="24"/>
          <w:szCs w:val="24"/>
        </w:rPr>
        <w:t>Налог на имущество физических лиц</w:t>
      </w:r>
      <w:r>
        <w:rPr>
          <w:bCs/>
          <w:sz w:val="24"/>
          <w:szCs w:val="24"/>
        </w:rPr>
        <w:t>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огноз поступления </w:t>
      </w:r>
      <w:r>
        <w:rPr>
          <w:sz w:val="24"/>
          <w:szCs w:val="24"/>
        </w:rPr>
        <w:t>налога на имущество физических лиц, взимаемого по ставкам, применяемым к объектам налогообложения, расположенным в границах городских поселений</w:t>
      </w:r>
      <w:r>
        <w:rPr>
          <w:rFonts w:eastAsia="Times New Roman"/>
          <w:sz w:val="24"/>
          <w:szCs w:val="24"/>
          <w:lang w:eastAsia="ru-RU"/>
        </w:rPr>
        <w:t xml:space="preserve"> представлен главным администратором доходов – УФНС России по Мурманской области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Поступление земельный налог с организаций</w:t>
      </w:r>
      <w:r>
        <w:rPr>
          <w:sz w:val="24"/>
          <w:szCs w:val="24"/>
        </w:rPr>
        <w:t xml:space="preserve"> на 2023 год запланирован в сумме 900,0 тыс. рублей, на плановый период 2024 и 2025 годов в суммах 900,0 тыс. рублей и 900,0 тыс. рублей соответствен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В соответствии с бюджетным законодательством норматив зачисления налога в бюджет </w:t>
      </w:r>
      <w:r>
        <w:rPr>
          <w:bCs/>
          <w:sz w:val="24"/>
          <w:szCs w:val="24"/>
        </w:rPr>
        <w:t>поселения</w:t>
      </w:r>
      <w:r>
        <w:rPr>
          <w:sz w:val="24"/>
          <w:szCs w:val="24"/>
        </w:rPr>
        <w:t xml:space="preserve"> 100%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едоимка по состоянию на 01.01.2022 составляла 269,2 тыс. рублей, на 01.10.2022 – 139,7 тыс. рублей. 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Статья 10606 «</w:t>
      </w:r>
      <w:r>
        <w:rPr>
          <w:sz w:val="24"/>
          <w:szCs w:val="24"/>
        </w:rPr>
        <w:t>Земельный налог</w:t>
      </w:r>
      <w:r>
        <w:rPr>
          <w:bCs/>
          <w:sz w:val="24"/>
          <w:szCs w:val="24"/>
        </w:rPr>
        <w:t>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огноз поступления земельного </w:t>
      </w:r>
      <w:r>
        <w:rPr>
          <w:sz w:val="24"/>
          <w:szCs w:val="24"/>
        </w:rPr>
        <w:t>налога, взимаемого по ставкам, применяемым к объектам налогообложения, расположенным в границах городских поселений</w:t>
      </w:r>
      <w:r>
        <w:rPr>
          <w:rFonts w:eastAsia="Times New Roman"/>
          <w:sz w:val="24"/>
          <w:szCs w:val="24"/>
          <w:lang w:eastAsia="ru-RU"/>
        </w:rPr>
        <w:t xml:space="preserve"> представлен главным администратором доходов – УФНС России по Мурман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огноз поступления земельного налога запланирован на 2023 год в сумме 1 600 тыс. рублей, в том числе: земельный налог с организаций, обладающих земельным участком, расположенным в границах городских поселений -  1 300 тыс. рублей, земельный налог с физических лиц, обладающих земельным участком, расположенным в границах городских поселений – 500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В соответствии с бюджетным законодательством норматив зачисления налога в бюджет </w:t>
      </w:r>
      <w:r>
        <w:rPr>
          <w:bCs/>
          <w:sz w:val="24"/>
          <w:szCs w:val="24"/>
        </w:rPr>
        <w:t>поселения</w:t>
      </w:r>
      <w:r>
        <w:rPr>
          <w:sz w:val="24"/>
          <w:szCs w:val="24"/>
        </w:rPr>
        <w:t xml:space="preserve"> 100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ступление земельного налога с организаций</w:t>
      </w:r>
      <w:r>
        <w:rPr>
          <w:sz w:val="24"/>
          <w:szCs w:val="24"/>
        </w:rPr>
        <w:t xml:space="preserve"> на плановый период 2024 и 2025 годов в суммах 1 300,0 тыс. рублей и 1 300,0 тыс. рублей соответственно.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Поступление земельного налога с физических лиц</w:t>
      </w:r>
      <w:r>
        <w:rPr>
          <w:sz w:val="24"/>
          <w:szCs w:val="24"/>
        </w:rPr>
        <w:t xml:space="preserve"> на плановый период 2024 и 2025 годов в суммах 500,0 тыс. рублей и 500,0 тыс. рублей соответственно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едоимка </w:t>
      </w:r>
      <w:r>
        <w:rPr>
          <w:bCs/>
          <w:sz w:val="24"/>
          <w:szCs w:val="24"/>
        </w:rPr>
        <w:t>земельного налога с организаций</w:t>
      </w:r>
      <w:r>
        <w:rPr>
          <w:sz w:val="24"/>
          <w:szCs w:val="24"/>
        </w:rPr>
        <w:t xml:space="preserve"> по состоянию на 01.01.2022 составляла 0,0 тыс. рублей, на 01.10.2022 – 4,3 тыс.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едоимка </w:t>
      </w:r>
      <w:r>
        <w:rPr>
          <w:bCs/>
          <w:sz w:val="24"/>
          <w:szCs w:val="24"/>
        </w:rPr>
        <w:t>земельного налога с физических лиц</w:t>
      </w:r>
      <w:r>
        <w:rPr>
          <w:sz w:val="24"/>
          <w:szCs w:val="24"/>
        </w:rPr>
        <w:t xml:space="preserve"> по состоянию на 01.01.2022 составляла 155,2 тыс. рублей, на 01.10.2022 – 78,1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t>НЕНАЛОГОВЫЕ ДОХОДЫ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оступление неналоговых доходов в бюджет муниципального образования городское поселение Умба Терского района на 2023 год запланировано в сумме 1 916 тыс. рублей, что на 1 109 тыс. рублей, или на 36,7% ниже оценки 2022 год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2024 и 2025 годах неналоговые доходы составят по 1 916 тыс. рублей на каждый год соответственно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огнозы рассчитаны главными администраторами доходов бюджета поселения.</w:t>
      </w:r>
    </w:p>
    <w:p>
      <w:pPr>
        <w:pStyle w:val="Normal"/>
        <w:ind w:firstLine="851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руктура неналоговых доходов бюджета в 2022-2025 годах характеризуется следующими данны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5"/>
        <w:gridCol w:w="957"/>
        <w:gridCol w:w="1134"/>
        <w:gridCol w:w="1026"/>
        <w:gridCol w:w="1134"/>
        <w:gridCol w:w="993"/>
        <w:gridCol w:w="1134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ценка поступлений в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Неналоговые доходы -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</w:tr>
      <w:tr>
        <w:trPr>
          <w:trHeight w:val="7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дгруппа 111 «Доходы от использования имущества, находящегося в государственной и муниципальной собственности»</w:t>
      </w:r>
    </w:p>
    <w:p>
      <w:pPr>
        <w:pStyle w:val="Normal"/>
        <w:spacing w:before="240" w:after="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татья 11105 «Доходы, получаемые в виде арендной либо иной платы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за передачу в возмездное пользование государственного и муниципального имущества (за исключением имущества бюджетных и автономных учреждений,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а также имущества государственных и муниципальных унитарных предприятий,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в том числе казенных)»</w:t>
      </w:r>
    </w:p>
    <w:p>
      <w:pPr>
        <w:pStyle w:val="Normal"/>
        <w:ind w:firstLine="85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источнику доходов бюджета муниципального образования городское поселение Умба Терского района на 2023 – 2025 годы запланированы поступления по 1 756 тыс. рублей на каждый год соответственно, а именно:</w:t>
      </w: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 от продажи права на заключение договоров аренды указанных земельных участков и которые расположены в границах городского поселения Умба, составят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023 год – 1200,0 тыс. рублей, (в т.ч., учтен бюджетный эффек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работы по сокращению недоимки в местный бюджет в сумме 72,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),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024 год – 1200,0 тыс. рублей (в т.ч., бюджетный эффект 72,3 тыс. рублей),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025 год – 1200,0 тыс. рублей (в т.ч., бюджетный эффект 72,3 тыс. рублей)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орматив зачисления в бюджет поселения 50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Задолженность по данному источнику доходов в бюджет района по состоянию на 01.01.2022 составила 429,7 тыс. рублей, из них, недоимка 342,1 тыс. рублей, пени 87,6 тыс. рублей; по состоянию на 01.10.2022 – 567,2 тыс. рублей, из них, недоимка 439,6 тыс. рублей, пени 127,6 тыс. рублей. 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Microsoft YaHei"/>
          <w:sz w:val="24"/>
          <w:szCs w:val="24"/>
          <w:lang w:eastAsia="ru-RU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</w:r>
      <w:r>
        <w:rPr>
          <w:sz w:val="24"/>
          <w:szCs w:val="24"/>
        </w:rPr>
        <w:t>, на 2023 – 2025 годы запланированы в сумме 105 тыс. рублей на каждый год соответствен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В соответствии с бюджетным законодательством норматив зачисления платежа в бюджет </w:t>
      </w:r>
      <w:r>
        <w:rPr>
          <w:bCs/>
          <w:sz w:val="24"/>
          <w:szCs w:val="24"/>
        </w:rPr>
        <w:t>поселения</w:t>
      </w:r>
      <w:r>
        <w:rPr>
          <w:sz w:val="24"/>
          <w:szCs w:val="24"/>
        </w:rPr>
        <w:t xml:space="preserve"> 100%.</w:t>
      </w:r>
    </w:p>
    <w:p>
      <w:pPr>
        <w:pStyle w:val="Normal"/>
        <w:autoSpaceDE w:val="false"/>
        <w:ind w:firstLine="851"/>
        <w:jc w:val="both"/>
        <w:rPr>
          <w:rFonts w:eastAsia="Microsoft YaHei"/>
          <w:sz w:val="24"/>
          <w:szCs w:val="24"/>
          <w:lang w:eastAsia="ru-RU"/>
        </w:rPr>
      </w:pPr>
      <w:r>
        <w:rPr>
          <w:rFonts w:eastAsia="Microsoft YaHei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ы представлены главным администратором платежей ОУМС и З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юджетный эффект от работы по сокращению недоимки в местный рассчитан пропорционально недоимке в бюджет поселения по состоянию на 01.10.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аренду имущества, составляющего казну городских поселений (за исключением земельных участков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3 – 2025 годы запланированы в сумме 451 тыс. рублей на каждый год соответствен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ind w:firstLine="709"/>
        <w:jc w:val="both"/>
        <w:outlineLvl w:val="0"/>
        <w:rPr/>
      </w:pPr>
      <w:bookmarkStart w:id="0" w:name="_Hlk86230734"/>
      <w:bookmarkEnd w:id="0"/>
      <w:r>
        <w:rPr>
          <w:sz w:val="24"/>
          <w:szCs w:val="24"/>
        </w:rPr>
        <w:t xml:space="preserve">В соответствии с бюджетным законодательством норматив зачисления платежа в бюджет </w:t>
      </w:r>
      <w:r>
        <w:rPr>
          <w:bCs/>
          <w:sz w:val="24"/>
          <w:szCs w:val="24"/>
        </w:rPr>
        <w:t>поселения</w:t>
      </w:r>
      <w:r>
        <w:rPr>
          <w:sz w:val="24"/>
          <w:szCs w:val="24"/>
        </w:rPr>
        <w:t xml:space="preserve"> 10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имка в бюджет поселения по состоянию на 01.01.2022 – 86,2 тыс. рублей отсутствовала, на 01.10.2022 – 161,9 тыс. рублей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ы представлены главным администратором платежей ОГХ.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4"/>
          <w:szCs w:val="24"/>
        </w:rPr>
        <w:t>Подгруппа 114 «</w:t>
      </w:r>
      <w:r>
        <w:rPr>
          <w:bCs/>
          <w:color w:val="000000"/>
          <w:sz w:val="24"/>
          <w:szCs w:val="24"/>
        </w:rPr>
        <w:t>Доходы от продажи материальных и нематериальных активов»</w:t>
      </w:r>
    </w:p>
    <w:p>
      <w:pPr>
        <w:pStyle w:val="Normal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ind w:firstLine="851"/>
        <w:jc w:val="center"/>
        <w:rPr/>
      </w:pPr>
      <w:r>
        <w:rPr>
          <w:color w:val="000000"/>
          <w:sz w:val="24"/>
          <w:szCs w:val="24"/>
        </w:rPr>
        <w:t>Статья 11406</w:t>
      </w:r>
      <w:r>
        <w:rPr>
          <w:rFonts w:cs="Calibri" w:ascii="Calibri" w:hAnsi="Calibri"/>
          <w:color w:val="000000"/>
          <w:sz w:val="22"/>
        </w:rPr>
        <w:t xml:space="preserve"> «</w:t>
      </w:r>
      <w:r>
        <w:rPr>
          <w:color w:val="000000"/>
          <w:sz w:val="24"/>
          <w:szCs w:val="24"/>
        </w:rPr>
        <w:t>Доходы от продажи земельных участков,</w:t>
      </w:r>
    </w:p>
    <w:p>
      <w:pPr>
        <w:pStyle w:val="Normal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ящихся в государственной и муниципальной собственности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ступление в бюджет поселения доходов от продажи земельных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частков, государственная собственность на которые не разграничена и которые расположены в границах городских поселений, составят в 2023 – 2025 годах по 125,0 тыс. рублей, на каждый год. 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тив зачисления в бюджет района 50%. 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олженность по состоянию на 01.01.2022 и на 01.10.2022 отсутствует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Microsoft YaHei"/>
          <w:sz w:val="24"/>
          <w:szCs w:val="24"/>
          <w:lang w:eastAsia="ru-RU"/>
        </w:rPr>
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, на </w:t>
      </w:r>
      <w:r>
        <w:rPr>
          <w:color w:val="000000"/>
          <w:sz w:val="24"/>
          <w:szCs w:val="24"/>
        </w:rPr>
        <w:t>2023 – 2025 годах составят по 30,0 тыс. рублей на каждый год соответственно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олженность по состоянию на 01.01.2022 и на 01.10.2022 отсутствует.</w:t>
      </w:r>
    </w:p>
    <w:p>
      <w:pPr>
        <w:pStyle w:val="Normal"/>
        <w:ind w:firstLine="851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76" w:before="0" w:after="20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дгруппа 116 «Штрафы, санкции, возмещение ущерб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Согласно прогнозам главного администратора доходов ожидаемое поступление по данному источнику в 2023 – 2025 годах составит 4,5 тыс. рублей, 5,0 тыс. рублей и 5,0 тыс.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>Подгруппа 117 «</w:t>
      </w:r>
      <w:r>
        <w:rPr>
          <w:bCs/>
          <w:sz w:val="24"/>
          <w:szCs w:val="24"/>
        </w:rPr>
        <w:t>Прочие неналоговые дохо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1701 «Невыясненные поступ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Невыясненные п</w:t>
      </w:r>
      <w:r>
        <w:rPr>
          <w:sz w:val="24"/>
          <w:szCs w:val="24"/>
        </w:rPr>
        <w:t>латежи</w:t>
      </w:r>
      <w:r>
        <w:rPr>
          <w:sz w:val="24"/>
          <w:szCs w:val="24"/>
          <w:lang w:val="en-US"/>
        </w:rPr>
        <w:t xml:space="preserve"> по мере </w:t>
      </w:r>
      <w:r>
        <w:rPr>
          <w:sz w:val="24"/>
          <w:szCs w:val="24"/>
        </w:rPr>
        <w:t xml:space="preserve">их </w:t>
      </w:r>
      <w:r>
        <w:rPr>
          <w:sz w:val="24"/>
          <w:szCs w:val="24"/>
          <w:lang w:val="en-US"/>
        </w:rPr>
        <w:t xml:space="preserve">поступления подлежат уточнению </w:t>
      </w:r>
      <w:r>
        <w:rPr>
          <w:sz w:val="24"/>
          <w:szCs w:val="24"/>
        </w:rPr>
        <w:t xml:space="preserve">на соответствующий код бюджетной классификации </w:t>
      </w:r>
      <w:r>
        <w:rPr>
          <w:sz w:val="24"/>
          <w:szCs w:val="24"/>
          <w:lang w:val="en-US"/>
        </w:rPr>
        <w:t>в ходе исполнения бюджета</w:t>
      </w:r>
      <w:r>
        <w:rPr>
          <w:sz w:val="24"/>
          <w:szCs w:val="24"/>
        </w:rPr>
        <w:t>, следовательно, как источник доходов не рассматриваются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540"/>
        <w:jc w:val="both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тья 11705 «Прочие неналоговые доходы»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Прочие неналоговые доходы на 20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 xml:space="preserve"> –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ы не прогнозируются в связи с тем, что их поступление имеет разовый, единовременный характер. </w:t>
      </w:r>
    </w:p>
    <w:p>
      <w:pPr>
        <w:pStyle w:val="Normal"/>
        <w:ind w:firstLine="283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283"/>
        <w:jc w:val="center"/>
        <w:rPr>
          <w:sz w:val="24"/>
          <w:szCs w:val="24"/>
        </w:rPr>
      </w:pPr>
      <w:r>
        <w:rPr>
          <w:sz w:val="24"/>
          <w:szCs w:val="24"/>
        </w:rPr>
        <w:t>Статья 11715 «Инициативные платежи»</w:t>
      </w:r>
    </w:p>
    <w:p>
      <w:pPr>
        <w:pStyle w:val="Normal"/>
        <w:ind w:firstLine="283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ициативные платежи от юридических и физических лиц являются обязательным требованием для предоставления субсидии из областного бюджета на поддержку местных инициатив и в случае прохождения муниципальным образованием конкурсного отбора уточняются в соответствующем финансовом году.</w:t>
      </w:r>
    </w:p>
    <w:p>
      <w:pPr>
        <w:pStyle w:val="Normal"/>
        <w:ind w:firstLine="72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2"/>
        </w:rPr>
        <w:t>БЕЗВОЗМЕЗДНЫЕ ПОСТУП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86230734"/>
      <w:bookmarkStart w:id="2" w:name="_Hlk86230734"/>
      <w:bookmarkEnd w:id="2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езвозмездные поступления на 2023 год предусмотрены в сумме 77 395,4</w:t>
      </w:r>
      <w:r>
        <w:rPr>
          <w:rFonts w:eastAsia="Times New Roman"/>
          <w:sz w:val="24"/>
          <w:szCs w:val="24"/>
          <w:lang w:eastAsia="ru-RU"/>
        </w:rPr>
        <w:t xml:space="preserve"> тыс. </w:t>
      </w:r>
      <w:r>
        <w:rPr>
          <w:sz w:val="24"/>
          <w:szCs w:val="24"/>
        </w:rPr>
        <w:t xml:space="preserve">рублей в объёме межбюджетных трансфертов, распределенных муниципальному образованию городское поселение Умба Терского района в соответствии с приложением 10 к </w:t>
      </w:r>
      <w:r>
        <w:rPr>
          <w:bCs/>
          <w:sz w:val="22"/>
        </w:rPr>
        <w:t xml:space="preserve">проекту Закона Мурманской области «Об областном бюджете на 2023 год и на плановый период 2024 и 2025 годов» и </w:t>
      </w:r>
      <w:r>
        <w:rPr>
          <w:sz w:val="24"/>
          <w:szCs w:val="24"/>
        </w:rPr>
        <w:t xml:space="preserve">приложением 11 к </w:t>
      </w:r>
      <w:r>
        <w:rPr>
          <w:bCs/>
          <w:sz w:val="22"/>
        </w:rPr>
        <w:t>проекту решения Совета депутатов Терского района «О бюджете муниципального образования Терский район на 2023 год и на плановый период 2024 и 2025 годов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отации предусмотрены в сумме 42 644,7 тыс. рублей, что составляет к ожидаемому объему дотаций в 2022 году 106,9 %, (2744,4 тыс. руб.).</w:t>
        <w:tab/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убсидии предусмотрены в сумме 25 129,6 тыс. рублей, что составляет к ожидаемому в 2022 году объему субсидий 17,9 % (- 115 416,4 тыс. рублей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бвенции предусмотрены в сумме 3 232,8 тыс. рублей, что составляет к ожидаемому в 2022 году объему субвенций 104,2 % (780,2 тыс. рублей). 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ные межбюджетные трансферты предусмотрены в сумме 6 388,2 тыс.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Безвозмездные поступления в бюджет муниципального образования городское поселение Умба Терского района из бюджета субъекта на 2024 год и на 2025 год запланированы в соответствии с приложением 10.1 к проекту Закона Мурманской области  «Об областном бюджете на 2023 год и на плановый период 2024 и 2025 годов», и приложений  11.1 и 11.2 к </w:t>
      </w:r>
      <w:r>
        <w:rPr>
          <w:bCs/>
          <w:sz w:val="22"/>
        </w:rPr>
        <w:t xml:space="preserve">проекту решения Совета депутатов Терского района «О бюджете муниципального образования Терский район на 2023 год и на плановый период 2024 и 2025 годов», </w:t>
      </w:r>
      <w:r>
        <w:rPr>
          <w:sz w:val="24"/>
          <w:szCs w:val="24"/>
        </w:rPr>
        <w:t>а именно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 2024 год в сумме 70 359,4 тыс. рублей, в том числе: дотации 43 252,7 тыс. рублей; субсидии 23 844,6 тыс. рублей, субвенции 3 262,1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 2025 год в сумме 70 499,1 тыс. рублей, в том числе: дотации 44 020,0 тыс. рублей; субсидии 23 193,1 тыс. рублей, субвенции 3 286,0 тыс. рублей.</w:t>
      </w:r>
    </w:p>
    <w:p>
      <w:pPr>
        <w:pStyle w:val="Normal"/>
        <w:jc w:val="center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ы местного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объема и структуры расходов местного бюджета на 2023-2025 годы осуществлялись исходя из следующих основных подход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качестве базовых объемов бюджетных ассигнований приняты доведенные лимиты бюджетных обязательств, утвержденные Решением Совета депутатов муниципального образования городское поселение Умба Терского района от 27.12.2021 № 240 «О бюджете муниципального образования городское поселение Умба Терского района на 2022 год и на плановый период 2023 и 2024 годов» (в редакции решения Совета депутатов Терского района от 29.04.2022 № 263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12"/>
        <w:ind w:right="80" w:hanging="0"/>
        <w:jc w:val="both"/>
        <w:rPr/>
      </w:pPr>
      <w:r>
        <w:rPr>
          <w:rFonts w:eastAsia="Times New Roman"/>
          <w:sz w:val="24"/>
          <w:szCs w:val="24"/>
        </w:rPr>
        <w:tab/>
        <w:t>2. «Базовые» объемы бюджетных ассигнований 2023-2025 годов будут уточнены с учетом: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сключения расходов на капитальные и текущие ремонты, по которым не заключены муниципальные контракты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уменьшения объемов бюджетных ассигнований по прекращающимся расходным обязательствам ограниченного срока действия, в том числе в связи с уменьшением контингента получате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ключения объемов бюджетных ассигнований на реализацию нерегулярных («разовых») мероприяти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/>
      </w:pPr>
      <w:r>
        <w:rPr>
          <w:sz w:val="24"/>
          <w:szCs w:val="24"/>
        </w:rPr>
        <w:t>- необходимости поддержания достигнутых уровней заработной платы отдельных категорий работников, установленных указами Президента Российской Федерации от 7 мая 2012 года № 597, от 1 июня 2012 № 761, от 28 декабря 2012 года № 1688,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% (2023 год – 73 055 рублей, 2024 – 78 375 рублей, 2025 – 84 075 рублей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лат доплат до минимального размера оплаты труда с учетом установления МРОТ с 01.01.2023 16 242 рубля (37 356,6 рублей с учетом полярной надбавки и коэффициента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дексации текущих расходов на оплату коммунальных услуг в соответствии с прогнозными среднегодовыми показателями инфляции на услуги жилищно-коммунального хозяйств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: в 2023-2025 годах – ФСС 1 134 000 рублей, ПФР 1 720 0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вышеперечисленных подходов структура расходов местного бюджета по разделам классификации расходов бюджетов характеризуется следующими данными:</w:t>
      </w:r>
    </w:p>
    <w:p>
      <w:pPr>
        <w:pStyle w:val="Normal"/>
        <w:jc w:val="right"/>
        <w:rPr/>
      </w:pPr>
      <w:r>
        <w:rPr>
          <w:i/>
          <w:sz w:val="22"/>
        </w:rPr>
        <w:t>т</w:t>
      </w:r>
      <w:r>
        <w:rPr/>
        <w:t>ыс. рублей</w:t>
      </w:r>
    </w:p>
    <w:tbl>
      <w:tblPr>
        <w:tblW w:w="107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844"/>
        <w:gridCol w:w="1221"/>
        <w:gridCol w:w="1086"/>
        <w:gridCol w:w="1005"/>
        <w:gridCol w:w="1086"/>
        <w:gridCol w:w="1001"/>
        <w:gridCol w:w="1086"/>
        <w:gridCol w:w="953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жидаемая оценка исполнения 2022 год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сего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 72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 784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8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50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9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60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2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3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обор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7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0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9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6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57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0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25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ловно-утвержден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8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3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кружающей сре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, кинематограф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6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3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27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2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служивание государственного и муниципального долг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9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</w:tbl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асходы местного бюджета на 2023-2025 годы сформированы в рамках 8 муниципальных програм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культуры»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Бюджетные ассигнования на реализацию муниципальной программы «Развитие культуры» предусмотрены на 2023 год в объеме 24 533,1 тыс. руб., на 2024 год – 26 348,0 тыс. руб., на 2025 год – 28 127,0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4 108,1 тыс. руб. – на создание условий для организации досуга и обеспечения жителей услугами организаций культуры (ОБ – 6 364,2 тыс. руб., МБ – 17 743,9 тыс. руб.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25,0 тыс. руб. – на проведение праздничных мероприят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Жилищно-коммунальное хозяйство»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муниципальной программы «Жилищно-коммунальное хозяйство» предусмотрены на 2023 год в объеме 57 527,9 тыс. руб., на 2024 год – 58 465,7 тыс. руб., 2025 год – 57 629,0 тыс. руб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0,0 тыс. руб. – на обеспечение устойчивого функционирования жилищно-коммунального хозяйств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 662,8 тыс. руб. – на возмещение затрат по пустующему муниципальному жилищному фонду и выморочному имуществ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 910,0 тыс. руб. – на организацию наружного освещения дорог и улиц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00,0 тыс. руб. – на содержание и обустройство мест захоро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50,0 тыс. руб. – на транспортировку трупов на судмедэкспертизу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7 293,0 тыс. руб. – на выполнение работ по содержанию контейнерных площадок, тротуаров, детских городков, спортивных комплексов общего пользования в МО ГП Умба (ОБ – 4 535,8 тыс. руб., МБ – 12 757,2 тыс. руб.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0,0 тыс. руб. – на озелен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3 252,1 тыс. руб. – на содержание и ремонт автомобильных дорог, дворовых территорий многоквартирных домов и проездов к ним (ОБ – 12 755,7 тыс. руб., МБ – 10 496,3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00,0 тыс. руб. – на обеспечение готовности коммунальных систем жизнеобеспечения к осенне-зимнему период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 150,0 тыс. руб. – на обеспечение готовности к работе объектов коммунального хозяй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00,0 тыс. руб. – на капитальный ремонт жилищного фонд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 906,6 тыс. руб. – на капитальный и текущий ремонт, содержание муниципального жилищного фонда (ОБ – 710,9 тыс. руб., МБ – 1 195,7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81,5 тыс. руб. – на отлов и содержание безнадзорных животных в условиях карантина в течение 10 дней (ОБ – 581,5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 093,1 тыс. руб. – на содержание безнадзорных животных на время розыска собственника до 173 дней (ОБ – 1 993,1 тыс. руб., МБ – 1 100,0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8,8 тыс. руб. – на осуществление деятельности по регулированию численности безнадзорных животных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Повышение безопасности проживания населения и охрана окружающей среды муниципального образования городское поселение Умба»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муниципальной программы «Повышение безопасности проживания населения и охрана окружающей среды муниципального образования городское поселение Умба» предусмотрены на 2023 год в объеме 200,0 тыс. руб., на 2024 год – 550,0 тыс. руб., на 2025 год – 550,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50,0 тыс. руб. – на содержание в чистоте помещений, зданий, дворов, иного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0,0 тыс. руб. – на обеспечение условий для нормальной жизнедеятельности населения городского поселения Умб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Энергосбережение и повышение энергоэффективности муниципального образования городское поселение Умба Терского района»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Бюджетные ассигнования на реализацию муниципальной программы «Энергосбережение и повышение энергоэффективности муниципального образования городское поселение Умба Терского района» предусмотрены на 2023 год в объеме 150,0 тыс. руб., на 2024 год – 150,0 тыс. руб., на 2025 год – 150,0 тыс. руб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50,0 тыс. руб. – на обеспечение учета используемых энергетических ресурсов с применением приборов учета используемых энергетических ресурсов в жилом фонд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Повышение эффективности муниципального управления муниципального образования городское поселение Умба»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муниципальной программы «Повышение эффективности муниципального управления муниципального образования городское поселение Умба» предусмотрены на 2023 год в объеме 10 722,9 тыс. руб., на 2024 год – 1 410,7 тыс. руб., на 2025 год – 1 434,7 тыс. руб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82,1 тыс. руб. – на совершенствование и модернизация аппаратного и программного обеспечения (ОБ – 30,3 тыс. руб., МБ – 151,8 тыс. руб.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 388,3 тыс. руб. – на содействие в создании условий для оказания услуг связи на всей территории Мурма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 792,5 тыс. руб. – на обеспечение исполнения муниципальных функций в рамках полномочий муниципального образования (ФБ – 625,3 тыс. руб., ОБ – 4,0 тыс. руб., МБ – 3 163,2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60,0 тыс. руб. – на пенсионное обеспечени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Управление имуществом и жилищная политика муниципального образования городское поселение Умб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Бюджетные ассигнования на реализацию муниципальной программы «Управление имуществом и жилищная политика муниципального образования городское поселение Умба» предусмотрены на 2023 год в объеме 2 888,8 тыс. руб., на 2024 год – 3 196,0 тыс. руб., на 2025 год – 3 196,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50,0 тыс. руб. – на региональный проект "Обеспечение устойчивого сокращения непригодного для проживания жилищного фонда" (МБ – 150,0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92,8 тыс. руб. – на создание безопасных и благоприятных условий проживания граждан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 295,0 тыс. руб. – на обеспечение реализации муниципальных функций в сфере управления муниципальным имуществом муниципального образования городское поселение Умб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50,0 тыс. руб. – на формирование земельных участк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,0 тыс. руб. – на изготовление чертежей градостроительных планов земельных участ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95,0 тыс. руб. – на внесение изменений в документы территориального планирования и градостроительного зонирования, а также государственный кадастровый учет территориальных зон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Обеспечение жильем молодых семей муниципального образования городское поселение Умб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Бюджетные ассигнования на реализацию муниципальной программы «Обеспечение жильем молодых семей муниципального образования городское поселение Умба» предусмотрены на 2023 год в объеме 771,3 тыс. руб., на 2024 год – 772,5 тыс. руб., на 2025 год – 766,3 тыс. руб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71,3 тыс. руб. – на обеспечение деятельности по выполнению муниципальных функций органов местного самоуправления (ФБ – 732,7 тыс. руб., МБ – 38,6 тыс. руб.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Формирование современной городской среды на территории муниципального образования городское поселение Умб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муниципальной программы «Формирование современной городской среды на территории муниципального образования городское поселение Умба» предусмотрены на 2023 год в объеме 1 438,9 тыс. руб., на 2024 год – 1 438,9 тыс. руб., на 2025 год – 1 608,9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608,9 тыс. руб. – на повышение уровня благоустройства дворовых территорий муниципального образования городское поселение Умба Терского района"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830,0 тыс. руб. – на повышение уровня благоустройства территорий общего пользования муниципального образования городское поселение Умба Терского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на непрограммную деятельность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непрограммных направлений деятельности предусмотрены на 2023 год в объеме 3 551,3 тыс. руб., на 2024 год – 1 168,7 тыс. руб., на 2025 год – 1 138,7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 451,3 тыс. руб. - на обеспечение деятельности Совета депутатов муниципального образования городское поселение Умб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00,0 тыс. руб. – резервный фонд администрации Терского района.</w:t>
      </w:r>
    </w:p>
    <w:p>
      <w:pPr>
        <w:pStyle w:val="Normal"/>
        <w:jc w:val="center"/>
        <w:rPr>
          <w:rFonts w:eastAsia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Дефицит бюджета муниципального образования </w:t>
      </w:r>
      <w:r>
        <w:rPr>
          <w:sz w:val="24"/>
          <w:szCs w:val="24"/>
        </w:rPr>
        <w:t>городское поселение Умба Терского района</w:t>
      </w:r>
      <w:r>
        <w:rPr>
          <w:rFonts w:eastAsia="Times New Roman"/>
          <w:sz w:val="24"/>
          <w:szCs w:val="24"/>
          <w:lang w:eastAsia="ru-RU"/>
        </w:rPr>
        <w:t xml:space="preserve"> в 2023 году сложился в сумме  2 161,4 тыс. руб., в 2024 году – в сумме  46,0 тыс. руб., в 2025 году – в сумме 28,0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по источникам финансирования дефицита бюджета произведен методом прямого счета в соответствии с методикой прогнозирования поступлений по источникам финансирования дефицита бюджета муниципального образования городское поселение Умба Терского района, утвержденным </w:t>
      </w:r>
      <w:r>
        <w:rPr>
          <w:rFonts w:cs="Calibri"/>
          <w:bCs/>
          <w:sz w:val="24"/>
          <w:szCs w:val="24"/>
          <w:lang w:eastAsia="ru-RU"/>
        </w:rPr>
        <w:t xml:space="preserve">приказом финансового отдела администрации Терского района </w:t>
      </w:r>
      <w:r>
        <w:rPr>
          <w:rFonts w:cs="Calibri"/>
          <w:bCs/>
          <w:sz w:val="24"/>
          <w:lang w:eastAsia="ru-RU"/>
        </w:rPr>
        <w:t>от 29.12.2018 № 59-ГП «</w:t>
      </w:r>
      <w:r>
        <w:rPr>
          <w:bCs/>
          <w:sz w:val="24"/>
          <w:szCs w:val="24"/>
          <w:lang w:eastAsia="ru-RU"/>
        </w:rPr>
        <w:t xml:space="preserve">Об утверждении методики </w:t>
      </w:r>
      <w:r>
        <w:rPr>
          <w:sz w:val="24"/>
          <w:szCs w:val="24"/>
        </w:rPr>
        <w:t>прогнозирования поступлений по источникам финансирования дефицита бюджета муниципального образования городское поселение Умба Терского района</w:t>
      </w:r>
      <w:r>
        <w:rPr>
          <w:rFonts w:cs="Calibri"/>
          <w:bCs/>
          <w:sz w:val="24"/>
          <w:lang w:eastAsia="ru-RU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целях покрытия дефицита бюджета и погашения долговых обязательств в виде кредитов, полученных </w:t>
      </w:r>
      <w:r>
        <w:rPr>
          <w:sz w:val="24"/>
          <w:szCs w:val="24"/>
          <w:lang w:val="en-US" w:eastAsia="ru-RU"/>
        </w:rPr>
        <w:t xml:space="preserve">в кредитных организациях, </w:t>
      </w:r>
      <w:r>
        <w:rPr>
          <w:rFonts w:eastAsia="Times New Roman"/>
          <w:sz w:val="24"/>
          <w:szCs w:val="24"/>
          <w:lang w:eastAsia="ru-RU"/>
        </w:rPr>
        <w:t>в источниках финансирования дефицита бюджета в соответствии с Бюджетным кодексом Российской Федерации предполагается в 2023, 2024 и 2025 годах использовать следующи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привлечение</w:t>
      </w:r>
      <w:r>
        <w:rPr>
          <w:rFonts w:eastAsia="Times New Roman"/>
          <w:sz w:val="24"/>
          <w:szCs w:val="24"/>
          <w:lang w:eastAsia="ru-RU"/>
        </w:rPr>
        <w:t xml:space="preserve"> кредитов</w:t>
      </w:r>
      <w:r>
        <w:rPr>
          <w:sz w:val="24"/>
          <w:szCs w:val="24"/>
          <w:lang w:val="en-US" w:eastAsia="ru-RU"/>
        </w:rPr>
        <w:t xml:space="preserve"> в кредитных организациях, отобранных путем проведения аукционов в электронной форме, – </w:t>
      </w:r>
      <w:r>
        <w:rPr>
          <w:sz w:val="24"/>
          <w:szCs w:val="24"/>
          <w:lang w:eastAsia="ru-RU"/>
        </w:rPr>
        <w:t>1 800,0</w:t>
      </w:r>
      <w:r>
        <w:rPr>
          <w:sz w:val="24"/>
          <w:szCs w:val="24"/>
          <w:lang w:val="en-US" w:eastAsia="ru-RU"/>
        </w:rPr>
        <w:t xml:space="preserve"> тыс. рублей, </w:t>
      </w:r>
      <w:r>
        <w:rPr>
          <w:sz w:val="24"/>
          <w:szCs w:val="24"/>
          <w:lang w:eastAsia="ru-RU"/>
        </w:rPr>
        <w:t>1 800,0</w:t>
      </w:r>
      <w:r>
        <w:rPr>
          <w:sz w:val="24"/>
          <w:szCs w:val="24"/>
          <w:lang w:val="en-US" w:eastAsia="ru-RU"/>
        </w:rPr>
        <w:t xml:space="preserve"> тыс. рублей и </w:t>
      </w:r>
      <w:r>
        <w:rPr>
          <w:sz w:val="24"/>
          <w:szCs w:val="24"/>
          <w:lang w:eastAsia="ru-RU"/>
        </w:rPr>
        <w:t>1 800,0</w:t>
      </w:r>
      <w:r>
        <w:rPr>
          <w:sz w:val="24"/>
          <w:szCs w:val="24"/>
          <w:lang w:val="en-US" w:eastAsia="ru-RU"/>
        </w:rPr>
        <w:t xml:space="preserve"> тыс. рублей соответствен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гашение долговых обязательств Мурманской области планируется осуществлять в следующих объема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rPr/>
      </w:pPr>
      <w:r>
        <w:rPr>
          <w:sz w:val="24"/>
          <w:szCs w:val="24"/>
          <w:lang w:val="en-US" w:eastAsia="ru-RU"/>
        </w:rPr>
        <w:t xml:space="preserve">кредитным организациям по планируемым к заключению кредитным договорам </w:t>
      </w:r>
      <w:r>
        <w:rPr>
          <w:sz w:val="24"/>
          <w:szCs w:val="24"/>
          <w:lang w:eastAsia="ru-RU"/>
        </w:rPr>
        <w:t xml:space="preserve">в 2024 и 2025 годах </w:t>
      </w:r>
      <w:r>
        <w:rPr>
          <w:sz w:val="24"/>
          <w:szCs w:val="24"/>
          <w:lang w:val="en-US" w:eastAsia="ru-RU"/>
        </w:rPr>
        <w:t>–</w:t>
      </w:r>
      <w:r>
        <w:rPr>
          <w:sz w:val="24"/>
          <w:szCs w:val="24"/>
          <w:lang w:eastAsia="ru-RU"/>
        </w:rPr>
        <w:t xml:space="preserve"> 1 800,0</w:t>
      </w:r>
      <w:r>
        <w:rPr>
          <w:sz w:val="24"/>
          <w:szCs w:val="24"/>
          <w:lang w:val="en-US" w:eastAsia="ru-RU"/>
        </w:rPr>
        <w:t xml:space="preserve"> тыс. рублей и </w:t>
      </w:r>
      <w:r>
        <w:rPr>
          <w:sz w:val="24"/>
          <w:szCs w:val="24"/>
          <w:lang w:eastAsia="ru-RU"/>
        </w:rPr>
        <w:t>1 800,0</w:t>
      </w:r>
      <w:r>
        <w:rPr>
          <w:sz w:val="24"/>
          <w:szCs w:val="24"/>
          <w:lang w:val="en-US" w:eastAsia="ru-RU"/>
        </w:rPr>
        <w:t xml:space="preserve"> тыс. рублей соответственно. </w:t>
      </w:r>
    </w:p>
    <w:p>
      <w:pPr>
        <w:pStyle w:val="Normal"/>
        <w:jc w:val="both"/>
        <w:rPr>
          <w:color w:val="333399"/>
          <w:sz w:val="24"/>
          <w:szCs w:val="24"/>
          <w:lang w:val="en-US" w:eastAsia="ru-RU"/>
        </w:rPr>
      </w:pPr>
      <w:r>
        <w:rPr>
          <w:color w:val="333399"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</w:rPr>
      </w:pPr>
      <w:r>
        <w:rPr>
          <w:b/>
          <w:sz w:val="22"/>
        </w:rPr>
        <w:t>МУНИЦИПАЛЬНЫЙ ДОЛГ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долг у муниципального образования городское поселение Умба Терского района по состоянию на 01.11.2022 года отсутству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23 года муниципальный долг снизился на 11 000,0 тыс. рублей, за счет снижения задолженности по бюджетному кредиту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Динамика изменения муниципального долга по видам долговых обязательств представлена следующей таблицей:</w:t>
        <w:tab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sz w:val="22"/>
          <w:lang w:val="en-US" w:eastAsia="ru-RU"/>
        </w:rPr>
        <w:t>тыс.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рублей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29"/>
        <w:gridCol w:w="1529"/>
        <w:gridCol w:w="1529"/>
        <w:gridCol w:w="152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Вид долгового обязатель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Сальдо на 01.01.202</w:t>
            </w: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val="en-US" w:eastAsia="ru-RU"/>
              </w:rPr>
              <w:t>Сальдо на 01.01.202</w:t>
            </w: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val="en-US" w:eastAsia="ru-RU"/>
              </w:rPr>
              <w:t>Сальдо на 01.01.202</w:t>
            </w: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val="en-US" w:eastAsia="ru-RU"/>
              </w:rPr>
              <w:t>Сальдо на 01.01.202</w:t>
            </w:r>
            <w:r>
              <w:rPr>
                <w:sz w:val="22"/>
                <w:lang w:eastAsia="ru-RU"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юджетные кредит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ластного бюдже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 банк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 8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 8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 800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лагается установить верхний </w:t>
      </w:r>
      <w:r>
        <w:rPr>
          <w:sz w:val="24"/>
        </w:rPr>
        <w:t xml:space="preserve">предел муниципального внутреннего долг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4"/>
          <w:lang w:val="en-US"/>
        </w:rPr>
        <w:t>на 1 января 202</w:t>
      </w:r>
      <w:r>
        <w:rPr>
          <w:sz w:val="24"/>
        </w:rPr>
        <w:t>4</w:t>
      </w:r>
      <w:r>
        <w:rPr>
          <w:sz w:val="24"/>
          <w:lang w:val="en-US"/>
        </w:rPr>
        <w:t xml:space="preserve"> года сумме </w:t>
      </w:r>
      <w:r>
        <w:rPr>
          <w:sz w:val="24"/>
        </w:rPr>
        <w:t>1</w:t>
      </w:r>
      <w:r>
        <w:rPr>
          <w:sz w:val="24"/>
          <w:lang w:val="en-US"/>
        </w:rPr>
        <w:t> </w:t>
      </w:r>
      <w:r>
        <w:rPr>
          <w:sz w:val="24"/>
        </w:rPr>
        <w:t>800,0</w:t>
      </w:r>
      <w:r>
        <w:rPr>
          <w:sz w:val="24"/>
          <w:lang w:val="en-US"/>
        </w:rPr>
        <w:t xml:space="preserve"> тыс. руб., в том числе верхний предел долга по муниципальным гарантиям в сумме 0,0 тыс. руб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4"/>
          <w:lang w:val="en-US"/>
        </w:rPr>
        <w:t>на 1 января 202</w:t>
      </w:r>
      <w:r>
        <w:rPr>
          <w:sz w:val="24"/>
        </w:rPr>
        <w:t>5</w:t>
      </w:r>
      <w:r>
        <w:rPr>
          <w:sz w:val="24"/>
          <w:lang w:val="en-US"/>
        </w:rPr>
        <w:t xml:space="preserve"> года в сумме </w:t>
      </w:r>
      <w:r>
        <w:rPr>
          <w:sz w:val="24"/>
        </w:rPr>
        <w:t xml:space="preserve">1 800,0 </w:t>
      </w:r>
      <w:r>
        <w:rPr>
          <w:sz w:val="24"/>
          <w:lang w:val="en-US"/>
        </w:rPr>
        <w:t xml:space="preserve">тыс. руб., в том числе верхний предел долга по муниципальным гарантиям в сумме 0,0 тыс. руб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4"/>
          <w:lang w:val="en-US"/>
        </w:rPr>
        <w:t>на 1 января 202</w:t>
      </w:r>
      <w:r>
        <w:rPr>
          <w:sz w:val="24"/>
        </w:rPr>
        <w:t>6</w:t>
      </w:r>
      <w:r>
        <w:rPr>
          <w:sz w:val="24"/>
          <w:lang w:val="en-US"/>
        </w:rPr>
        <w:t xml:space="preserve"> года в сумме </w:t>
      </w:r>
      <w:r>
        <w:rPr>
          <w:sz w:val="24"/>
        </w:rPr>
        <w:t>1 800,0</w:t>
      </w:r>
      <w:r>
        <w:rPr>
          <w:sz w:val="24"/>
          <w:lang w:val="en-US"/>
        </w:rPr>
        <w:t xml:space="preserve"> тыс. руб., в том числе верхний предел долга по муниципальным гарантиям в сумме 0,0 тыс. руб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бзац списка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6:00Z</dcterms:created>
  <dc:creator>ФЭО-5</dc:creator>
  <dc:description/>
  <cp:keywords/>
  <dc:language>en-US</dc:language>
  <cp:lastModifiedBy>p_sv</cp:lastModifiedBy>
  <cp:lastPrinted>2022-11-16T08:29:00Z</cp:lastPrinted>
  <dcterms:modified xsi:type="dcterms:W3CDTF">2022-11-16T11:43:00Z</dcterms:modified>
  <cp:revision>194</cp:revision>
  <dc:subject/>
  <dc:title/>
</cp:coreProperties>
</file>