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городского поселения Умба Терского район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"О внесении изменений в решение Совета депутатов муниципального образования городское поселение Умба Терского района </w:t>
      </w:r>
      <w:r>
        <w:rPr>
          <w:rFonts w:eastAsia="Calibri"/>
          <w:sz w:val="28"/>
          <w:szCs w:val="28"/>
          <w:lang w:eastAsia="en-US"/>
        </w:rPr>
        <w:t>от 27.12.2021 № 240 «О бюджете муниципального образования городское поселение Умба Терского района на 2022 год и плановый период 2023 и 2024 годов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март 2022 года</w:t>
      </w:r>
    </w:p>
    <w:p>
      <w:pPr>
        <w:pStyle w:val="TextBody"/>
        <w:rPr>
          <w:szCs w:val="28"/>
        </w:rPr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городское поселение Умба Терского района в 2022 году.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ГП Умба на 2022 год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–  205 440 871 рубль 73 копейки;</w:t>
      </w:r>
    </w:p>
    <w:p>
      <w:pPr>
        <w:pStyle w:val="TextBody"/>
        <w:rPr>
          <w:szCs w:val="28"/>
        </w:rPr>
      </w:pPr>
      <w:r>
        <w:rPr>
          <w:szCs w:val="28"/>
        </w:rPr>
        <w:t>РАСХОДЫ  –  210 936 325 рублей 73 копейки;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5 495 454 рубля 00 копеек</w:t>
      </w:r>
    </w:p>
    <w:p>
      <w:pPr>
        <w:pStyle w:val="TextBody"/>
        <w:rPr/>
      </w:pPr>
      <w:r>
        <w:rPr>
          <w:szCs w:val="28"/>
        </w:rPr>
        <w:t>Доходная часть бюджета увеличится на сумму 54 591 336 рублей 70 копеек, из них:</w:t>
      </w:r>
    </w:p>
    <w:p>
      <w:pPr>
        <w:pStyle w:val="TextBody"/>
        <w:rPr>
          <w:b/>
          <w:b/>
          <w:szCs w:val="28"/>
          <w:highlight w:val="yellow"/>
        </w:rPr>
      </w:pPr>
      <w:r>
        <w:rPr>
          <w:b/>
          <w:szCs w:val="28"/>
        </w:rPr>
        <w:t>за счёт увеличения на сумму 56 094 020 рублей 60 копеек по:</w:t>
      </w:r>
    </w:p>
    <w:p>
      <w:pPr>
        <w:pStyle w:val="TextBody"/>
        <w:rPr/>
      </w:pPr>
      <w:r>
        <w:rPr>
          <w:szCs w:val="28"/>
        </w:rPr>
        <w:t>- Налоговым доходам на сумму 27 970 рублей, в том числе:</w:t>
      </w:r>
    </w:p>
    <w:p>
      <w:pPr>
        <w:pStyle w:val="TextBody"/>
        <w:ind w:firstLine="851"/>
        <w:rPr/>
      </w:pPr>
      <w:r>
        <w:rPr>
          <w:szCs w:val="28"/>
        </w:rPr>
        <w:t>- налогам на доходы физических лиц (в части суммы налога, превышающей 650 000 рублей, относящейся к части налоговой базы, превышающей 5 000 000 рублей – по факту поступления) в сумме 27 970 рублей.</w:t>
      </w:r>
    </w:p>
    <w:p>
      <w:pPr>
        <w:pStyle w:val="TextBody"/>
        <w:rPr/>
      </w:pPr>
      <w:r>
        <w:rPr>
          <w:b/>
          <w:szCs w:val="28"/>
        </w:rPr>
        <w:t xml:space="preserve">- </w:t>
      </w:r>
      <w:r>
        <w:rPr>
          <w:szCs w:val="28"/>
        </w:rPr>
        <w:t>Неналоговым доходам на сумму</w:t>
      </w:r>
      <w:r>
        <w:rPr>
          <w:b/>
          <w:szCs w:val="28"/>
        </w:rPr>
        <w:t xml:space="preserve"> </w:t>
      </w:r>
      <w:r>
        <w:rPr>
          <w:szCs w:val="28"/>
        </w:rPr>
        <w:t>317 415 рублей 30 копеек, в том числе:</w:t>
      </w:r>
    </w:p>
    <w:p>
      <w:pPr>
        <w:pStyle w:val="TextBody"/>
        <w:ind w:firstLine="851"/>
        <w:rPr>
          <w:szCs w:val="28"/>
          <w:highlight w:val="yellow"/>
        </w:rPr>
      </w:pPr>
      <w:r>
        <w:rPr>
          <w:szCs w:val="28"/>
        </w:rPr>
        <w:t>- прочие доходы (инициативные платежи от физических и юридических лиц) в сумме 317 415 рублей 30 копе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звозмездным поступлениям на</w:t>
      </w:r>
      <w:r>
        <w:rPr>
          <w:szCs w:val="28"/>
        </w:rPr>
        <w:t xml:space="preserve"> </w:t>
      </w:r>
      <w:r>
        <w:rPr>
          <w:sz w:val="28"/>
          <w:szCs w:val="28"/>
        </w:rPr>
        <w:t>сумму 55 748 635 рублей 30 копеек,</w:t>
      </w:r>
      <w:r>
        <w:rPr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на сумму 35 523 423 рублей 11 копее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на сумму 2 302 375 рублей 46 копей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поселений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на сумму 3 891 913 рублей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поселений на реализацию проектов по поддержке местных инициатив на сумму 852 842 рубля 70 копее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мероприятий по ремонту жилых помещений на сумму 11 769 137 рублей 00 копее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осуществление работ по сохранению памятников Великой Отечественной войны на сумму 1 216 106 рублей 52 копей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 на сумму 89 001 рубль 67 копее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Мурманской области на осуществление деятельности по отлову и содержанию животных без владельцев на сумму 103 835 рублей 84 копеек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Расходная часть бюджета увеличится на 59 602 781 рубль 58 копеек из них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) по межбюджетным трансфертам в сумме 55 748 635 рублей 30 копеек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на сумму 35 523 423 рублей 11 копее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на сумму 2 302 375 рублей 46 копей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поселений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на сумму 3 891 913 рублей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поселений на реализацию проектов по поддержке местных инициатив на сумму 852 842 рубля 70 копее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мероприятий по ремонту жилых помещений на сумму 11 769 137 рублей 00 копее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осуществление работ по сохранению памятников Великой Отечественной войны на сумму 1 216 106 рублей 52 копей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 на сумму 89 001 рубль 67 копеек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убвенции бюджетам муниципальных образований Мурманской области на осуществление деятельности по отлову и содержанию животных без владельцев на сумму 103 835 рублей 84 копеек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2) переходящие контракты прошлого года (средства местного бюджета и средства благотворителя)  в сумме 2 248 612 рублей 80 копейк :</w:t>
      </w:r>
    </w:p>
    <w:p>
      <w:pPr>
        <w:pStyle w:val="TextBody"/>
        <w:ind w:firstLine="851"/>
        <w:rPr/>
      </w:pPr>
      <w:r>
        <w:rPr>
          <w:szCs w:val="28"/>
        </w:rPr>
        <w:t>- контракт по пожарному разрыву в сумме 115 612 рублей 80 копеек;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- контракт по стройконтролю за общественную территорию в сумме 103 000 рублей;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- контракт по внесению изменений в Генплан в сумме 600 000 рублей;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- контракт на поставку детских площадок в сумме 300 000 рублей (средства благотворителя);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- контракт по спилу деревьев в сумме 400 000 рублей;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- контракт по вывозу снега в сумме 600 000 рублей;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- контракт по содержанию собак в сумме 130 000 рублей .</w:t>
      </w:r>
    </w:p>
    <w:p>
      <w:pPr>
        <w:pStyle w:val="TextBody"/>
        <w:ind w:firstLine="851"/>
        <w:rPr/>
      </w:pPr>
      <w:r>
        <w:rPr>
          <w:szCs w:val="28"/>
        </w:rPr>
        <w:t>3) за счет остатков образовавшихся на едином счете бюджета МО ГП Умба по состоянию на 01.01.2022  в сумме 1 288 118 рублей 18 копеек: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- оплата штрафа за кладбище в сумме 600 000 рублей;</w:t>
      </w:r>
    </w:p>
    <w:p>
      <w:pPr>
        <w:pStyle w:val="TextBody"/>
        <w:ind w:firstLine="851"/>
        <w:rPr/>
      </w:pPr>
      <w:r>
        <w:rPr>
          <w:szCs w:val="28"/>
        </w:rPr>
        <w:t>- софинансирование субсидии на софинансирование мероприятий по ремонту жилых помещений в сумме 619 428 рублей (средства в бюджете не предусматривались);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- софинансирование  субсидии на осуществление работ по сохранению памятников Великой Отечественной войны в сумме 64 005 рублей 88 копеек (средства в бюджете не предусматривались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офинансирование</w:t>
      </w:r>
      <w:r>
        <w:rPr>
          <w:szCs w:val="28"/>
        </w:rPr>
        <w:t xml:space="preserve"> </w:t>
      </w:r>
      <w:r>
        <w:rPr>
          <w:sz w:val="28"/>
          <w:szCs w:val="28"/>
        </w:rPr>
        <w:t>субсидии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 на сумму 4 684 рубля 30 копеек(средства в бюджете не предусматривались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) за счет инициативных платежей от физических и юридических лиц на реализацию инициативных проектов в сумме 317 415 рублей 30 копеек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составит 5 495 454 рубля 00 копеек (увеличение на 3 508 760 рублей 98 копеек за счет  остатков на 01.01.2022). 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n_iv</cp:lastModifiedBy>
  <cp:lastPrinted>2021-05-14T13:19:00Z</cp:lastPrinted>
  <dcterms:modified xsi:type="dcterms:W3CDTF">2022-03-25T06:42:00Z</dcterms:modified>
  <cp:revision>134</cp:revision>
  <dc:subject/>
  <dc:title>ПОЯСНИТЕЛЬНАЯ ЗАПИСКА</dc:title>
</cp:coreProperties>
</file>