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13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Совета депутатов Терского район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бюджете муниципального образования Терский район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на 2013 год и на плановый период 2014 и 2015 год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определения минимального размера районных фондов финансовой поддержки поселений, а также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настоящей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настоящ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размера районного фонда финансовой поддержки посел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районного фонда финансовой поддержки поселений утверждается решением Совета депутатов Терского района о бюджете муниципального образования Терский район  на очередной финансовый год и не может быть меньше следующей величины (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= 1,01 * СФРФ + Суб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РФ - объем субсидий из областного бюджета на формирование районного фонда финансовой поддержки поселен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 - объем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из районного фонда финансовой поддержки поселений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фонда финансовой поддержк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из районного фонда финансовой поддержк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из районного фонда финансовой поддержки поселений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 районного фонда финансовой поддержки поселений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из районного фонда финансовой поддержки поселений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 районного фонда финансовой поддержки поселений, сформированная за счет субсидий из областного бюджета на формирование районного фонда финансовой поддержки поселений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е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№ 916-01-ЗМО «О межбюджетных отношениях в Мурманской области», а также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       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6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, c6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+c6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80 + 0,2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фференциации расходов на уличное освещение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тяженность освещенных частей улиц, проездов, набережных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св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ая протяженность освещенных частей улиц, проездов, набережных поселений в Терском райо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фференциации расходов на содержание муниципального жилого фонда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муниципального жилого фонд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жф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муниципального жилого фонда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развития дорожной инфраструктуры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тяженность дорог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тяженность дорог поселений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налогового потенциала посел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544"/>
        <w:gridCol w:w="4536"/>
      </w:tblGrid>
      <w:tr>
        <w:trPr>
          <w:trHeight w:val="60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3:00Z</dcterms:created>
  <dc:creator>n_iv</dc:creator>
  <dc:description/>
  <cp:keywords/>
  <dc:language>en-US</dc:language>
  <cp:lastModifiedBy>user</cp:lastModifiedBy>
  <cp:lastPrinted>2012-11-13T15:43:00Z</cp:lastPrinted>
  <dcterms:modified xsi:type="dcterms:W3CDTF">2012-12-26T17:44:00Z</dcterms:modified>
  <cp:revision>12</cp:revision>
  <dc:subject/>
  <dc:title>АДМИНИСТРАЦИЯ МУНИЦИПАЛЬНОГО ОБРАЗОВАНИЯ КОЛЬСКИЙ РАЙОН</dc:title>
</cp:coreProperties>
</file>