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80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Терского райо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муниципального образования Терский район на 2013 год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и на плановый период 2014 и 2015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3 год и на плановый период 2014 и 2015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ыс.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user</cp:lastModifiedBy>
  <cp:lastPrinted>2012-12-26T18:21:00Z</cp:lastPrinted>
  <dcterms:modified xsi:type="dcterms:W3CDTF">2012-12-26T16:27:00Z</dcterms:modified>
  <cp:revision>13</cp:revision>
  <dc:subject/>
  <dc:title/>
</cp:coreProperties>
</file>