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7 год и на плановый период 2018 и 2019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1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7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1 4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5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5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7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сбалансированности, принимает значения 1 или 0,6 в случае распределения или нераспределения дотации на поддержку мер по обеспечению сбалансированности местных бюджетов на 2017 год соответственно. 1,0 (получает дотацию на сбалансированность), 0,6 (не получает дотацию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sectPr>
      <w:footerReference w:type="default" r:id="rId21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6-12-26T10:43:00Z</cp:lastPrinted>
  <dcterms:modified xsi:type="dcterms:W3CDTF">2016-12-26T07:43:00Z</dcterms:modified>
  <cp:revision>14</cp:revision>
  <dc:subject/>
  <dc:title/>
</cp:coreProperties>
</file>