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Совета депутатов Терского района</w:t>
      </w:r>
    </w:p>
    <w:p>
      <w:pPr>
        <w:pStyle w:val="ConsPlusNormal1"/>
        <w:ind w:hanging="0"/>
        <w:jc w:val="right"/>
        <w:rPr/>
      </w:pPr>
      <w:r>
        <w:rPr/>
        <w:t>«</w:t>
      </w:r>
      <w:r>
        <w:rPr>
          <w:rFonts w:cs="Times New Roman" w:ascii="Times New Roman" w:hAnsi="Times New Roman"/>
          <w:bCs/>
          <w:sz w:val="24"/>
          <w:szCs w:val="24"/>
        </w:rPr>
        <w:t>О бюджете муниципального образования Терский район</w:t>
      </w:r>
    </w:p>
    <w:p>
      <w:pPr>
        <w:pStyle w:val="Normal"/>
        <w:jc w:val="right"/>
        <w:rPr/>
      </w:pPr>
      <w:r>
        <w:rPr>
          <w:bCs/>
          <w:szCs w:val="24"/>
        </w:rPr>
        <w:t>на 2022 год и на плановый период 2023 и 2024 годов</w:t>
      </w:r>
      <w:r>
        <w:rPr/>
        <w:t>»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распределения субсидий между бюджетами муниципальных образова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елений Терского район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 xml:space="preserve">1. На софинансирование расходов, направляемых на оплату труда и начисления на выплаты по оплате труда работникам муниципальных учрежде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на территории Мурманской области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. Размер субсидии i-му поселению 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на территории Мурманской области, определяется исходя из объема расходов i-го поселения на выплаты работникам муниципальных учреждений образования и культуры, имеющим право в соответствии с Перечнем должностей специалистов, утверждаемым Правительством Мурманской области на территории Мурманской области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val="en-US"/>
        </w:rPr>
        <w:t>S2i = S2 / R</w:t>
      </w:r>
      <w:r>
        <w:rPr>
          <w:szCs w:val="24"/>
        </w:rPr>
        <w:t>п</w:t>
      </w:r>
      <w:r>
        <w:rPr>
          <w:szCs w:val="24"/>
          <w:lang w:val="en-US"/>
        </w:rPr>
        <w:t xml:space="preserve"> </w:t>
      </w:r>
      <w:r>
        <w:rPr>
          <w:szCs w:val="24"/>
        </w:rPr>
        <w:t>х</w:t>
      </w:r>
      <w:r>
        <w:rPr>
          <w:szCs w:val="24"/>
          <w:lang w:val="en-US"/>
        </w:rPr>
        <w:t xml:space="preserve"> Ri, </w:t>
      </w:r>
      <w:r>
        <w:rPr>
          <w:szCs w:val="24"/>
        </w:rPr>
        <w:t>где</w:t>
      </w:r>
      <w:r>
        <w:rPr>
          <w:szCs w:val="24"/>
          <w:lang w:val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val="en-US"/>
        </w:rPr>
        <w:t>S</w:t>
      </w:r>
      <w:r>
        <w:rPr>
          <w:szCs w:val="24"/>
        </w:rPr>
        <w:t>2i - субсидия i-му муниципальному району (городскому округу)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val="en-US"/>
        </w:rPr>
        <w:t>S</w:t>
      </w:r>
      <w:r>
        <w:rPr>
          <w:szCs w:val="24"/>
        </w:rPr>
        <w:t xml:space="preserve">2 – общий объем средств, распределяемых на реализацию мер социальной поддержки отдельных категорий граждан, работающих в муниципальных учреждениях </w:t>
      </w:r>
      <w:r>
        <w:rPr>
          <w:szCs w:val="24"/>
          <w:lang w:eastAsia="ru-RU"/>
        </w:rPr>
        <w:t>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ru-RU"/>
        </w:rPr>
        <w:t>Rп – расходы поселений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,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  <w:lang w:eastAsia="ru-RU"/>
        </w:rPr>
        <w:t>Ri - расходы i-го поселения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 и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азмер субсидии бюджету i-го муниципального образования на 2023-2024 годы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2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, где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общий объем субсидии, распределяемый в 2023, 2024 годах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 на 2022 г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4"/>
        </w:rPr>
      </w:pPr>
      <w:r>
        <w:rPr>
          <w:b/>
          <w:bCs/>
          <w:szCs w:val="24"/>
        </w:rPr>
        <w:t xml:space="preserve">На </w:t>
      </w:r>
      <w:r>
        <w:rPr>
          <w:b/>
          <w:szCs w:val="24"/>
        </w:rPr>
        <w:t>повышение оплаты труда работников муниципальных учреждений культуры, повышение оплаты труда которых предусмотрено указами Президента Российской Федерации на 2022-2024 годы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 Субсидии предоставляются на софинансирование расходных обязательств муниципальных образований Терского района, связанных с повышением оплаты труда работников муниципальных учреждений культуры, повышение оплаты труда которых предусмотрено указами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. Субсидии распределяются муниципальным образованиям при соблюдении следующих условий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отсутствие просроченной кредиторской задолженности по выплате заработной платы и начислениям на выплаты по оплате труд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личие муниципальных планов мероприятий («дорожных карт») по повышению эффективности и качества услуг, предоставляемых муниципальными учреждениями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3. </w:t>
      </w:r>
      <w:bookmarkStart w:id="0" w:name="Par23"/>
      <w:bookmarkEnd w:id="0"/>
      <w:r>
        <w:rPr>
          <w:szCs w:val="24"/>
        </w:rPr>
        <w:t xml:space="preserve">Размер субсидии бюджету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371600" cy="62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572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83" r="-3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77165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размер субсидии, предоставляемой бюджету i-го городского и сельского поселения в 2022 год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397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объем распределяемой субсидии из областного бюджета для муниципального района, городского и сельского поселений – 30 436,558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2159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048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уровень бюджетной обеспеченности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на 2020 год, рассчитанный в соответствии с методикой расчета дотаций на выравнивание бюджетной обеспеченности поселений, входящих в состав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270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личество муниципальных образований – получателей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Размер субсидии предоставляемой бюджету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4986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8509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объем субсидии, рассчитываемый для бюджета каждого поселения, входящего в состав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limLow>
          <m:e>
            <m:limUpp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Чк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Чдо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Чду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16865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75" r="-1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соотношение средне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к средней заработной плате по Мурманской области за 2020 год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5720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показатель приведенной численности потреби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Соотношение средне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 xml:space="preserve">-м муниципальном образовании к средней заработной плате по муниципальным образованиям за 2020 год определяется по формуле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952500" cy="660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где: 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95" r="-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- размер среднемесячно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в 2020 году по данным Сведений об объемах фондов оплаты труда и начислений на фонды оплаты труда работников и муниципальных учреждений в разрезе категор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05765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9" t="-95" r="-8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размер среднемесячной заработной платы по муниципальным образованиям в 2020 году по данным Сведений об объемах фондов оплаты труда и начислений на фонды оплаты труда работников и муниципальных учреждений в разрезе категор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Ч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Чдо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Ч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п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Kн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Рзп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Вч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)</m:t>
            </m:r>
          </m:e>
        </m:nary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42900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эффициент плотности населения, рассчитанный на 2022 год в соответствии с методикой расчета дотаций на выравнивание бюджетной обеспеченности городских и сельских поселений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2900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эффициент уровня бюджетной обеспеченности и долговой нагрузки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определении данного коэффициента применяется следующе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</w:t>
      </w:r>
      <w:r>
        <w:rPr>
          <w:szCs w:val="24"/>
        </w:rPr>
        <w:t xml:space="preserve">- уровень бюджетной обеспеченности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на 2022 год, рассчитанный в соответствии с методикой расчета дотации на выравнивание бюджетной обеспеч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ДН</w:t>
      </w:r>
      <w:r>
        <w:rPr>
          <w:i/>
          <w:szCs w:val="24"/>
        </w:rPr>
        <w:t xml:space="preserve">i </w:t>
      </w:r>
      <w:r>
        <w:rPr>
          <w:szCs w:val="24"/>
        </w:rPr>
        <w:t>- долговая нагрузка на бюджет, рассчитанная как отношение объема муниципального долга к объему доходов без учёта безвозмездных поступлений по состоянию на 01.10.2021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Кн</w:t>
      </w:r>
      <w:r>
        <w:rPr>
          <w:i/>
          <w:szCs w:val="24"/>
        </w:rPr>
        <w:t xml:space="preserve">i </w:t>
      </w:r>
      <w:r>
        <w:rPr>
          <w:szCs w:val="24"/>
        </w:rPr>
        <w:t>- коэффициент уровня бюджетной обеспеченности и долговой нагрузки принимает значения:</w:t>
      </w:r>
    </w:p>
    <w:p>
      <w:pPr>
        <w:pStyle w:val="Normal"/>
        <w:autoSpaceDE w:val="false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Кн</w:t>
      </w:r>
      <w:r>
        <w:rPr>
          <w:i/>
          <w:szCs w:val="24"/>
        </w:rPr>
        <w:t>i =</w:t>
      </w:r>
      <w:r>
        <w:rPr>
          <w:szCs w:val="24"/>
        </w:rPr>
        <w:t>1,0 при 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=1,</w:t>
      </w:r>
      <w:r>
        <w:rPr>
          <w:szCs w:val="24"/>
        </w:rPr>
        <w:t xml:space="preserve"> ДН</w:t>
      </w:r>
      <w:r>
        <w:rPr>
          <w:i/>
          <w:szCs w:val="24"/>
        </w:rPr>
        <w:t>i &gt;</w:t>
      </w:r>
      <w:r>
        <w:rPr>
          <w:szCs w:val="24"/>
        </w:rPr>
        <w:t>5%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Кн</w:t>
      </w:r>
      <w:r>
        <w:rPr>
          <w:i/>
          <w:szCs w:val="24"/>
        </w:rPr>
        <w:t>i =</w:t>
      </w:r>
      <w:r>
        <w:rPr>
          <w:szCs w:val="24"/>
        </w:rPr>
        <w:t>0,95 при 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&lt;1,</w:t>
      </w:r>
      <w:r>
        <w:rPr>
          <w:szCs w:val="24"/>
        </w:rPr>
        <w:t xml:space="preserve"> ДН</w:t>
      </w:r>
      <w:r>
        <w:rPr>
          <w:i/>
          <w:szCs w:val="24"/>
        </w:rPr>
        <w:t>i =</w:t>
      </w:r>
      <w:r>
        <w:rPr>
          <w:szCs w:val="24"/>
        </w:rPr>
        <w:t>0%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Кн</w:t>
      </w:r>
      <w:r>
        <w:rPr>
          <w:i/>
          <w:szCs w:val="24"/>
        </w:rPr>
        <w:t>i =</w:t>
      </w:r>
      <w:r>
        <w:rPr>
          <w:szCs w:val="24"/>
        </w:rPr>
        <w:t>1,2 при 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≥1,</w:t>
      </w:r>
      <w:r>
        <w:rPr>
          <w:szCs w:val="24"/>
        </w:rPr>
        <w:t xml:space="preserve"> ДН</w:t>
      </w:r>
      <w:r>
        <w:rPr>
          <w:i/>
          <w:szCs w:val="24"/>
        </w:rPr>
        <w:t>i &gt;</w:t>
      </w:r>
      <w:r>
        <w:rPr>
          <w:szCs w:val="24"/>
        </w:rPr>
        <w:t>20%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В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 xml:space="preserve">- удельный вес численности населения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в общей числен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доля дополнительных расходов на повышение оплаты труда и начисления отдельным категориям работников муниципальных учреждений в соответствии с Указами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расчете для дополнительного образования, дошкольного образования и культуры доля дополнительных расходов на повышение оплаты труда и начисления принимает значения 0,28; 0,1; 0,62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Удельный вес численности детей (обучающихся), населения i-го муниципального образования в общей численности детей (обучающихся), населения по муниципальным образованиям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Вч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limLow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lim>
            </m:limLow>
          </m:den>
        </m:f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>- численность детей (обучающихся) i-го муниципального образования за 2019 год, по данным территориального органа Федеральной службы государственной статистики по Мурманской области и муниципальных образований, численность населения по состоянию на 01.01.2020, по данным территориального органа Федеральной службы государственной статистики по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lim>
        </m:limLow>
      </m:oMath>
      <w:r>
        <w:rPr>
          <w:szCs w:val="24"/>
        </w:rPr>
        <w:t>- численность детей (обучающихся) за 2020 год, по данным территориального органа Федеральной службы государственной статистики по Мурманской области и муниципальных образований, численность населения по состоянию на 01.01.2021, по данным территориального органа Федеральной службы государственной статистики по Мурманской област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4. Уровень софинансирования расходного обязательства муниципального образования за счет субсидии не может быть установлен выше 95 процентов и ниже 5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 Размер субсидии бюджету i-го муниципального образования на 2023-2024 годы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2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, где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общий объем субсидии, распределяемый в 2023, 2024 годах;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 на 2022 год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6. Субсидия в части доведения оплаты труда до минимального размера оплаты труда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</w:rPr>
        <w:t>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K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- расчетная дополнительная потребность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на доведение оплаты труда до минимального размера оплаты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ри определении субсидии на 2022 год учитываются фактические дополнительные расходы </w:t>
      </w:r>
      <w:r>
        <w:rPr>
          <w:szCs w:val="24"/>
          <w:lang w:val="en-US"/>
        </w:rPr>
        <w:t>i</w:t>
      </w:r>
      <w:r>
        <w:rPr>
          <w:szCs w:val="24"/>
        </w:rPr>
        <w:t xml:space="preserve">-го муниципального образования на доведение оплаты труда до минимального размера оплаты труда в 2021 году (в объеме не превышающем расчетную дополнительную потребность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на доведение оплаты труда до минимального размера оплаты труда на 2021 год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Расчетная дополнительная потребность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на доведение оплаты труда до минимального размера оплаты труда определяется на основании информации о среднесписочной численности работников, начисленной заработной плате и доплатам до минимального размера оплаты труда с учетом районного коэффициента и надбавки за стаж работы в районах Крайнего Севера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досчёта до уровня очередно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Cs w:val="24"/>
        </w:rPr>
        <w:t xml:space="preserve"> </w:t>
      </w:r>
      <w:r>
        <w:rPr>
          <w:szCs w:val="24"/>
        </w:rPr>
        <w:t>- дополнительные поступления налога на доходы физических лиц от муниципа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Cs w:val="24"/>
        </w:rPr>
        <w:t xml:space="preserve"> </w:t>
      </w:r>
      <w:r>
        <w:rPr>
          <w:szCs w:val="24"/>
        </w:rPr>
        <w:t>- предельный уровень софинансирования, установленный постановлением Правительства Мурманской области (в процентах)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,302 – начисления на выплате по оплате труда.</w:t>
      </w:r>
      <w:bookmarkStart w:id="1" w:name="_GoBack"/>
      <w:bookmarkEnd w:id="1"/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sectPr>
      <w:footerReference w:type="default" r:id="rId20"/>
      <w:type w:val="nextPage"/>
      <w:pgSz w:w="11906" w:h="16838"/>
      <w:pgMar w:left="1701" w:right="850" w:gutter="0" w:header="0" w:top="899" w:footer="28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38:00Z</dcterms:created>
  <dc:creator>n_iv</dc:creator>
  <dc:description/>
  <cp:keywords/>
  <dc:language>en-US</dc:language>
  <cp:lastModifiedBy>ch_bi</cp:lastModifiedBy>
  <cp:lastPrinted>2014-11-05T13:49:00Z</cp:lastPrinted>
  <dcterms:modified xsi:type="dcterms:W3CDTF">2021-11-03T15:12:00Z</dcterms:modified>
  <cp:revision>12</cp:revision>
  <dc:subject/>
  <dc:title/>
</cp:coreProperties>
</file>