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00 декабр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00/0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2 год и на плановый период 2023 и 2024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2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587 636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589 424,3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3 года в сумме 6 4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2 год в сумме 1788,3 тыс. рублей.</w:t>
      </w:r>
    </w:p>
    <w:p>
      <w:pPr>
        <w:pStyle w:val="2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3 год и на 2024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3 год  в сумме 571 089,4 тыс. рублей и на 2024 год - в сумме 576 815,1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3 год в сумме 571 773,0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12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4 год - в сумме  576 969,6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191,8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4 года в сумме 6 9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5 года в сумме 6 9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бюджета на 2023 год в сумме 683,6 тыс. рублей и на 2024 год - в сумме 154,5 тыс. рублей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2 год и на плановый период 2023 и 2024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2 году и в плановом периоде 2022 и 2023 годов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л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Терского района порядке возврату в бюджет муниципального образования Терский район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2 год согласно приложению 3 к настоящему решению и на плановый период 2023 и 2024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2 год, в сумме 20 201,7  тыс. рублей, на 2023 год - в сумме 20 102,9 тыс. рублей и на 2024 год - в сумме 22 096,0 тыс. рублей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2 год согласно приложению 7 к настоящему решению и на плановый период 2023 и 2024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2 год согласно приложению 8 к настоящему решению и на плановый период 2023 и 2024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2 год согласно приложению 9 к настоящему решению и на плановый период 2023 и 2024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2 год, согласно приложению 10 к настоящему решению и на плановый период 2023 и 2024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е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7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х настоящим решением, определяются администрацией Терского района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Утвердить общий объем межбюджетных трансфертов бюджетам муниципальных образований поселений Терского района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2 год в сумме 50 466,6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3 и 2024 годов – 52 977,3 тыс. рублей и 52 871,8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2 год в сумме 11 135,2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3 и 2024 годов – 11 284,7 тыс. рублей и 11 638,9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2 год согласно приложению 11 к настоящему решению и на плановый период 2023 и 2024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 уровень, используемый в качестве критерия выравнивания бюджетной обеспеченности поселений на 2022 год в размере 3,846 и на плановый период 2023 и 2024 годов соответственно в размерах 4,004 и 4,09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в 2022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2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2 года, в части областных средств в течение первых 10 рабочих дней 2022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2 год и на плановый период 2023 и 2024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определения  объемов  районных  фондов  финансовой  поддержки  поселений  и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/>
      </w:pPr>
      <w:r>
        <w:rPr>
          <w:szCs w:val="24"/>
        </w:rPr>
        <w:t>методику  распределения  дотации  на  поддержку мер по обеспечению сбалансированности  поселений из бюджета  муниципального  образования Терский район  согласно приложению 15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2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район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TextBodyInden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2 год в размере 15,0 тыс. рублей, на 2023 год - в размере 15,0 тыс. рублей, на 2024 год - в размере 15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2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3 и 2024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2 год и на плановый период 2023 и 2024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2. Установить верхний предел муниципальных внутренних заимствований муниципального образования Терский район по муниципальным гарантиям муниципального образования Терский район на 1 января 2023 года в сумме 0,0 тыс. рублей, на 1 января 2024 года в сумме 0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1 января 2025 года в сумме 0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3. Утвердить Программу муниципальных гарантий муниципального образования Терский район на 2022 – 2024 года согласно приложению 6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>4. Предоставление муниципальных гарантий муниципального образования Терский район осуществляется в порядке согласно приложению 6.1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 xml:space="preserve">Установить объем бюджетных ассигнований на исполнение </w:t>
      </w:r>
      <w:r>
        <w:rPr>
          <w:sz w:val="24"/>
          <w:szCs w:val="24"/>
        </w:rPr>
        <w:t>муниципальных гарантий муниципального образования Терский район</w:t>
      </w:r>
      <w:r>
        <w:rPr>
          <w:rFonts w:eastAsia="Calibri"/>
          <w:sz w:val="24"/>
          <w:szCs w:val="24"/>
        </w:rPr>
        <w:t xml:space="preserve"> по возможным гарантийным случаям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>11 025,2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0,0  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2024 год в сумме 0,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2 год в размере 492,9 тыс. рублей, на 2023 год в размере 514,5 тыс. рублей, на 2024 год в размере 545,7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2 год в размере 300 тыс. рублей, на 2023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2 год и на  плановый период 2023 и 2024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2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2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55:00Z</dcterms:created>
  <dc:creator>LSK</dc:creator>
  <dc:description>Shankar's Birthday falls on 25th July.  Don't Forget to wish him</dc:description>
  <cp:keywords>Birthday</cp:keywords>
  <dc:language>en-US</dc:language>
  <cp:lastModifiedBy>p_sv</cp:lastModifiedBy>
  <cp:lastPrinted>2017-11-09T11:37:00Z</cp:lastPrinted>
  <dcterms:modified xsi:type="dcterms:W3CDTF">2021-12-27T13:19:00Z</dcterms:modified>
  <cp:revision>72</cp:revision>
  <dc:subject>Birthday </dc:subject>
  <dc:title>Are You suprised ?</dc:title>
</cp:coreProperties>
</file>