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муниципального образования Терский район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характеристики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 на 2022 год и на плановый период 2023 и 2024 годов основаны на прогнозе социально-экономического развития Терского района на 2022-2024 годы и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9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60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 089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 66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расходо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589 39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571 773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576 8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 128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 19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3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,5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4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5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9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996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996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>
          <w:b/>
        </w:rPr>
        <w:t>Доходы бюджета муниципального образования Терский район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2 год прогнозируется поступление в бюдж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 налоговых доходов в сумме 36959,0 тыс.руб., неналоговых доходов -  4040,0 тыс.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 сравнению с ожидаемой оценкой поступлений 2021 года прогнозируемые в 2022 году налоговые и неналоговые доходы вырастут на 88,0 тыс.руб. или на 0,2%. Данный рост запланирован </w:t>
      </w:r>
      <w:r>
        <w:rPr>
          <w:sz w:val="24"/>
          <w:szCs w:val="24"/>
          <w:lang w:eastAsia="ru-RU"/>
        </w:rPr>
        <w:t>в связи с поступлением в бюджет новых доходов от акцизов по подакцизным товарам (продукции), производимым на территории Российской Федерации в размере 493,0 тыс.руб., увеличением поступлений НДФЛ по причине запланированного роста выплат по Указам, МРОТ и индексации заработной платы у других категорий работников, рост поступлений 1123 тыс.руб.</w:t>
      </w:r>
      <w:r>
        <w:rPr>
          <w:sz w:val="24"/>
          <w:szCs w:val="24"/>
        </w:rPr>
        <w:t xml:space="preserve"> В тоже время ожидается снижение неналоговых доходов на 1850</w:t>
      </w:r>
      <w:r>
        <w:rPr>
          <w:sz w:val="24"/>
          <w:szCs w:val="24"/>
          <w:lang w:eastAsia="ru-RU"/>
        </w:rPr>
        <w:t xml:space="preserve"> тыс.руб., по причине выкупа в текущем году большого участка земли на территории сельского поселения Варзуга по цене 1297 тыс.руб. и поступлении в текущем году инициативных платежей на сумму 557 тыс.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</w:t>
      </w:r>
      <w:r>
        <w:rPr/>
        <w:t xml:space="preserve"> в 2021-2024 годах выглядит следующим образом: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20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верждено решением о бюджете (первоначальны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0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5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3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7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6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1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1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3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6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1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1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0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7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76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0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6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налоговых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, исходя из поступлений, утвержденных решением Совета депутатов Терского района о бюджете на 2021 год, ожидаемой оценки поступлений в 2021 году и прогноза на 2022 год и на плановый период 2023 и 2024 годов</w:t>
      </w:r>
      <w:r>
        <w:rPr/>
        <w:t>, характеризуется следующими данными: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29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315" w:hRule="atLeast"/>
        </w:trPr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207" w:hRule="atLeast"/>
        </w:trPr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верждено решением о бюджете (первоначальны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доходы - всего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налог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ём поступлений налога на доходы физических лиц в 2022 году планируется в сумме 29195,0 тыс.руб. В структуре налоговых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 данный источник имеет самый большой удельный вес 79,0 % в объёме налоговых доходов бюджета на 2022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ов на совокупный доход в 2022 году планируется 6673,0 тыс.руб. В структуре налоговых поступлений это 18,1 % от суммы налоговых доходов бюджета на 2022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ём поступлений </w:t>
      </w:r>
      <w:r>
        <w:rPr>
          <w:iCs/>
          <w:color w:val="000000"/>
          <w:sz w:val="24"/>
          <w:szCs w:val="24"/>
        </w:rPr>
        <w:t xml:space="preserve">налогов на товары (работы, услуги), реализуемые на территории РФ (акцизы на нефтепродукты) </w:t>
      </w:r>
      <w:r>
        <w:rPr>
          <w:sz w:val="24"/>
          <w:szCs w:val="24"/>
        </w:rPr>
        <w:t>в 2022 году планируется 493,0 тыс.руб. В структуре налоговых поступлений это 1,3 % от суммы налоговых доходов бюджета на 2022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очим налогам относятся государственные пошлины, которые планируются в 2022 году в размере 598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неналоговых доходов в 2022 году прогнозируется в сумме 4040,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в 2022 году прогнозируются в сумме 587606 тыс.руб., в том числе дотации – 204533 тыс.руб., субсидии – 157761 тыс.руб., субвенции – 179461 тыс.руб., иные межбюджетные трансферты – 4851 тыс.руб.</w:t>
      </w:r>
    </w:p>
    <w:p>
      <w:pPr>
        <w:pStyle w:val="Normal"/>
        <w:ind w:firstLine="709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</w:rPr>
        <w:t>При прогнозировании доходов прослеживается следующая динамика их изменения</w:t>
      </w:r>
      <w:r>
        <w:rPr/>
        <w:t xml:space="preserve"> к предшествующим годам: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165"/>
        <w:gridCol w:w="961"/>
        <w:gridCol w:w="1134"/>
        <w:gridCol w:w="992"/>
        <w:gridCol w:w="1134"/>
        <w:gridCol w:w="993"/>
      </w:tblGrid>
      <w:tr>
        <w:trPr>
          <w:trHeight w:val="495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жидаемая оценка поступлений  в бюджет 2021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080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5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9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алог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5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5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5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использование имуще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0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дажа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8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1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9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79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60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1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16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56</w:t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607</w:t>
            </w:r>
          </w:p>
        </w:tc>
        <w:tc>
          <w:tcPr>
            <w:tcW w:w="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17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163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126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70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760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0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66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0</w:t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и прогнозировании на плановый период налоговые доходы имеют небольшой рост. Рост на 1938 тыс.руб. или  5,5% обусловлен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2022 году</w:t>
      </w:r>
      <w:r>
        <w:rPr>
          <w:bCs/>
          <w:sz w:val="22"/>
        </w:rPr>
        <w:t xml:space="preserve"> </w:t>
      </w:r>
      <w:r>
        <w:rPr>
          <w:sz w:val="24"/>
          <w:szCs w:val="24"/>
          <w:lang w:eastAsia="ru-RU"/>
        </w:rPr>
        <w:t xml:space="preserve">поступлением в бюджет новых доходов от акцизов по подакцизным товарам (продукции), производимым на территории Российской Федерации в размере 493,0 тыс.руб. </w:t>
      </w:r>
      <w:r>
        <w:rPr>
          <w:sz w:val="24"/>
          <w:szCs w:val="24"/>
        </w:rPr>
        <w:t xml:space="preserve">В тоже время </w:t>
      </w:r>
      <w:r>
        <w:rPr>
          <w:sz w:val="24"/>
          <w:szCs w:val="24"/>
          <w:lang w:eastAsia="ru-RU"/>
        </w:rPr>
        <w:t>увеличение поступлений НДФЛ на 4% по причине запланированного роста выплат по Указам, МРОТ и индексации заработной платы у других категорий работников, рост поступлений 1123 тыс.руб. Также от усиления межведомственного взаимодействия с налоговыми органами по выполнению мероприятий, направленных на повышение собираемости налогов, сборов, платежей запланирован бюджетный эффект от снижения задолженности по налоговым платежам на сумму 100 тыс.руб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о неналоговым доходам в 2022 году запланировано снижение по сравнению с текущим годом на 31,4%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оходы от использования муниципального имущества имеют тенденцию к росту в связи с проведением мероприятий по установлению эффективных ставок арендной платы за сдаваемое в аренду имущество, бюджетный эффект 42 тыс.руб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ходы от аренды за земельные участки в 2022 году запланированы на том же уровне, т.к. увеличение арендной платы не запланировано, разница между вновь оформленными и выбывшими договорами аренды незначительная, а также ежегодно списывается задолженность невозможная к взысканию. Учитывая, что доходы от аренды земли составляют весомую долю в структуре неналоговых доходов, традиционно будет проведена компания по информированию плательщиков о реквизитах и сроках уплаты арендных платежей в целях своевременного исполнения плательщиками  своих обязанностей.  В рамках претензионной работы по взысканию арендных платежей будут рассылаться уведомления о задолженности и квитанции для оплаты, производиться обзвоны должников, запланированный бюджетный эффект от снижения задолженности в сумме 150 тыс.руб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Cs/>
          <w:sz w:val="24"/>
          <w:szCs w:val="24"/>
        </w:rPr>
        <w:t>Доходы от продажи</w:t>
      </w:r>
      <w:r>
        <w:rPr>
          <w:bCs/>
          <w:sz w:val="22"/>
        </w:rPr>
        <w:t xml:space="preserve"> </w:t>
      </w:r>
      <w:r>
        <w:rPr>
          <w:rFonts w:eastAsia="Times New Roman"/>
          <w:i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материальных и нематериальных активов в текущем году и в 2022 году включают с себя доходы от приватизации имущества, доходы от продажи земельных участков и доходы от платы за увеличение площади земельных участков, находящихся в частной собственности. В соответствии с прогнозным планом приватизации муниципального имущества муниципального образования Терский район на 2022 год приватизации подлежит пять объектов недвижимого имущества и три объекта движимого имущества (автотранспорт). Доходы от продажи земельных участков и  платы за увеличение площади земельных участков поступают по факту подачи заявлений от собственников недвижимости, размещенной на данных земельных участках и собственников земельных участков. </w:t>
      </w:r>
    </w:p>
    <w:p>
      <w:pPr>
        <w:pStyle w:val="Normal"/>
        <w:ind w:firstLine="709"/>
        <w:jc w:val="both"/>
        <w:rPr>
          <w:bCs/>
          <w:sz w:val="22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чие неналоговые доходы в 2022 году и на плановый период 2023 и 2024 годов включают платежи от муниципальных унитарных предприятий, плату за негативное воздействие на окружающую среду и штрафы, санкции, возмещение ущерба. В текущем году прочие неналоговые поступления включают в себя еще прочие доходы от компенсации затрат бюджетов муниципальных районов, которые поступают от возврата дебиторской задолженности прошлых лет и возврата неправомерно использованных бюджетных средств, а также инициативные платежи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ём безвозмездных поступлений на 2022 год и плановый период 2023 и 2024 годов запланирован в объёме межбюджетных трансфертов, распределенных Терскому району согласно </w:t>
      </w:r>
      <w:r>
        <w:rPr>
          <w:bCs/>
          <w:sz w:val="24"/>
          <w:szCs w:val="24"/>
        </w:rPr>
        <w:t>проекту Закона Мурманской области «Об областном бюджете на 2022 год и на плановый период 2023 и 2024 годов»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 местного бюдж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законодательством Российской Федерации, а также соглашением о мерах по социально-экономическому развитию и оздоровлению муниципальных финансов  муниципального образования Терский район и дополнительным соглашением к договору о предоставлении бюджету муниципального образования Терский район из областного бюджета бюджетного кредита на финансирование дефицита бюджета общий объем расходов бюджета района предлагается определить исходя из соблюдения следующих положений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м дефицита бюджета не выше 10 процентов от суммы доходов бюджета района без учета безвозмездных поступлений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м долговых обязательств в пределах, установленных бюджетным законодательство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+mn-ea;Times New Roman"/>
          <w:sz w:val="24"/>
          <w:szCs w:val="24"/>
        </w:rPr>
        <w:t xml:space="preserve">- установление и исполнение расходных обязательств в пределах полномочий, отнесенных Конституцией Российской Федерации и федеральными законами к полномочиям органов местного самоуправления </w:t>
      </w:r>
      <w:r>
        <w:rPr>
          <w:sz w:val="24"/>
          <w:szCs w:val="24"/>
        </w:rPr>
        <w:t>муниципального образования</w:t>
      </w:r>
      <w:r>
        <w:rPr>
          <w:rFonts w:eastAsia="+mn-ea;Times New Roman"/>
          <w:sz w:val="24"/>
          <w:szCs w:val="24"/>
        </w:rPr>
        <w:t>, и с учетом требований статьи 136 Бюджетного кодекса Российской Федерации;</w:t>
      </w:r>
    </w:p>
    <w:p>
      <w:pPr>
        <w:pStyle w:val="Style16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+mn-ea;Times New Roman"/>
          <w:sz w:val="24"/>
          <w:szCs w:val="24"/>
        </w:rPr>
      </w:pPr>
      <w:r>
        <w:rPr>
          <w:rFonts w:eastAsia="+mn-ea;Times New Roman"/>
          <w:sz w:val="24"/>
          <w:szCs w:val="24"/>
        </w:rPr>
        <w:t xml:space="preserve">- ограничение увеличения численности работников органов местного самоуправления </w:t>
      </w:r>
      <w:r>
        <w:rPr>
          <w:sz w:val="24"/>
          <w:szCs w:val="24"/>
        </w:rPr>
        <w:t>муниципального образования</w:t>
      </w:r>
      <w:r>
        <w:rPr>
          <w:rFonts w:eastAsia="+mn-ea;Times New Roman"/>
          <w:sz w:val="24"/>
          <w:szCs w:val="24"/>
        </w:rPr>
        <w:t xml:space="preserve">, за исключением случаев увеличения численности работников, связанных с наделением органов местного самоуправления новыми полномочиями и (или) перераспределением полномочий между органами местного самоуправления </w:t>
      </w:r>
      <w:r>
        <w:rPr>
          <w:sz w:val="24"/>
          <w:szCs w:val="24"/>
        </w:rPr>
        <w:t>муниципального образования Терский район</w:t>
      </w:r>
      <w:r>
        <w:rPr>
          <w:rFonts w:eastAsia="+mn-ea;Times New Roman"/>
          <w:sz w:val="24"/>
          <w:szCs w:val="24"/>
        </w:rPr>
        <w:t xml:space="preserve"> и поселениями</w:t>
      </w:r>
      <w:r>
        <w:rPr>
          <w:sz w:val="24"/>
          <w:szCs w:val="24"/>
        </w:rPr>
        <w:t>;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 социальной поддержки населения района с применением критериев адресности и нуждаемости получа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бъема и структуры расходов местного бюджета на 2022-2024 годы осуществлялись исходя из следующих основных подходо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качестве базовых объемов бюджетных ассигнований приняты бюджетные ассигнования, утвержденные Решением Совета депутатов Терского района от 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32/336</w:t>
      </w:r>
      <w:r>
        <w:rPr>
          <w:sz w:val="24"/>
          <w:szCs w:val="24"/>
        </w:rPr>
        <w:t xml:space="preserve"> «О бюджете муниципального образования Терский район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ов» (в редакции решения Совета депутатов Терского района от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.06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37/395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18" w:leader="none"/>
        </w:tabs>
        <w:spacing w:lineRule="exact" w:line="312"/>
        <w:ind w:left="0" w:right="8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Базовые» объемы бюджетных ассигнований 2022-2024 годов будут уточнены с учетом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ключения расходов на капитальные и текущие ремонты, по которым не заключены муниципальные контракты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уменьшения объемов бюджетных ассигнований по прекращающимся расходным обязательствам ограниченного срока действия, в том числе в связи с уменьшением контингента получате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ключения объемов бюджетных ассигнований на реализацию нерегулярных («разовых») мероприят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бюджетных ассигнований на оплату труда работников ОМСУ с учетом изменения численности, а также с учетом индексации указанных выплат с 01.10.2022 на 4 %, с 01.10.2023 на 4%, с 01.10.2024 на 4%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бюджетных ассигнований на оплату труда работников муниципальных учреждений (за исключением «указных» категорий) с учетом индексации указанных выплат с 01.09.2021 на 5%, изменения численности, а также с учетом индексации указанных выплат с 01.10.2022 на 4%, с 01.10.2023 на 4%, с 01.10.2024 на 4 %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и сохранения результатов реализации указов Президента Российской Федерации от 7 мая 2012 года № 596-602 и № 606, от 1 июня 2012 № 761, от 28 декабря 2012 года № 1688 исходя из применения для расчета средней величины оплаты труда с учетом 5 % отклонения (2022- 64 695,0 рублей, 2023 – 69 207,50 рублей; 2024 – 74 052,5 рублей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дексации расходов на коммунальные услуги с 01.01.2022 на 3,9 %, с 01.01.2023 на 3,9 %, с 01.01.2024 на 3,9%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: в 2022-2024 годах – ФСС 912 000 рублей, ПФР 1 292 000 рублей.</w:t>
      </w:r>
    </w:p>
    <w:p>
      <w:pPr>
        <w:pStyle w:val="Normal"/>
        <w:tabs>
          <w:tab w:val="clear" w:pos="708"/>
          <w:tab w:val="left" w:pos="851" w:leader="none"/>
        </w:tabs>
        <w:ind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й Плана по оздоровлению муниципальных финансов Терского района на 2019-2024 годы  в сфере муниципального управления формирование фонда оплаты труда муниципальных служащих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МСУ, за исключением случаев, связанных с изменением бюджетных функций и полномочий муниципального образования. Состояние муниципальных финансов муниципального образования 2021 года характеризовалось умеренным уровнем обеспеченности собственными доходами.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ранный курс приоритизации расходов подтвердил свою состоятельность, что позволило наряду с ежегодно увеличивающейся долей этих расходов, ритмично выполнять ключевые социальные обяз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алансированное исполнение бюджета удалось обеспечить не только за счет четкой приоритизации расходов, но и в целом проводимой бюджетной политикой, так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 01.09.2021 года реализована индексация на 5 % фондов оплаты труда работников общеотраслевых должностей руководителей, специалистов, служащих и общеотраслевых профессий рабочих муниципальных учреждений, не связанных с «майскими» Указами Президент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части расходов на содержание и обеспечение деятельности органов местного самоуправления соблюдены ограничения, установленные на областном уровне в части норматива формирования расходов на содержание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политика на 2022-2024 годы направлена на сохранение социальной и финансовой стабильности в Терском районе, создание условий для устойчивого социально-экономического развития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иоритетах бюджетной политики Терского района сохраняется обеспечение долгосрочной сбалансированности и финансовой устойчивости бюджетов района и поселений, исполнение принятых расходных обязательств с учетом задач,  поставленных в Указах Президента Российской Федерации посредством направления в первоочередном порядке бюджетных ассигнований на реализацию национальных проектов (программ), мер, предусмотренных в послании Президента Российской Федерации, а также реализацию приоритетных региональных и муниципальных проек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принципов ответственной бюджетной политики, для поддержания сбалансированности бюджета район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непринятие новых расходных обязательств, не обеспеченных соответствующими источниками дополнительных поступлений в бюджет и (или) сокращением бюджетных ассигнований по отдельным статьям расходов бюджета, сокращение неэффективных расходов, сдерживание наращивания объема муниципального дол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2" w:before="0" w:after="300"/>
        <w:ind w:right="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sz w:val="24"/>
          <w:szCs w:val="24"/>
        </w:rPr>
        <w:t>С учетом вышеперечисленных подходов структура расходов местного бюджета по разделам классификации расходов бюджетов характеризуется следующими данными:</w:t>
      </w:r>
    </w:p>
    <w:p>
      <w:pPr>
        <w:pStyle w:val="Normal"/>
        <w:jc w:val="right"/>
        <w:rPr/>
      </w:pPr>
      <w:r>
        <w:rPr>
          <w:i/>
          <w:sz w:val="22"/>
        </w:rPr>
        <w:t>т</w:t>
      </w:r>
      <w:r>
        <w:rPr/>
        <w:t>ыс. рублей</w:t>
      </w:r>
    </w:p>
    <w:tbl>
      <w:tblPr>
        <w:tblW w:w="11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846"/>
        <w:gridCol w:w="1483"/>
        <w:gridCol w:w="1096"/>
        <w:gridCol w:w="955"/>
        <w:gridCol w:w="1096"/>
        <w:gridCol w:w="1005"/>
        <w:gridCol w:w="1096"/>
        <w:gridCol w:w="955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жидаемая оценка исполнения 2021 год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расход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 4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39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 77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 82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9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3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3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4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3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-утвержденные рас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1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9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1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4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5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87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41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403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73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682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8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49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8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3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дравоохран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7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8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9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7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ства массовой информ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4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луживание государственного и муниципального дол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2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6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1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%</w:t>
            </w:r>
          </w:p>
        </w:tc>
      </w:tr>
    </w:tbl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сходы местного бюджета на 2022-2024 годы сформированы в рамках 10 муниципальных програм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конкурентно-способной экономики»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конкурентно-способной экономики» предусмотрены на 2022 год в объеме 1 073,1 тыс. руб., на 2023 год – 1 073,2 тыс. руб., на 2024 год – 1 073,4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5,0 тыс. руб. - на стимулирование развития малого и среднего предприниматель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05,0 тыс. руб. – на поощрение развития малого и среднего предприниматель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,2 тыс. руб. – на осуществление администрацией Терского района отдельных полномочий по сбору сведений для формирования и ведения торгового реестра (ОБ – 3,2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00,0 тыс. руб. – на повышение эффективности сельскохозяйственного производ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40,0 тыс. руб. – на совершенствование информационного и методического обеспечения туристской отрасл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00,0 тыс. руб. – на содействие формированию и продвижению муниципального туристского проду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физической культуры и спорт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физической культуры и спорта» предусмотрены на 2022 год в объеме 7 889,9 тыс. руб., на 2023 год – 7 608,3 тыс. руб., на 2024 год – 7 667,6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00,0 тыс. руб. – на организацию и проведение районных и областных соревнований, участие команд в спортивных соревнованиях различного уровн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140,0 тыс. руб. - на развитие инфраструктуры для занятия спорт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 249,9 тыс. руб. – на обеспечение муниципальных функций для развития сферы физической культуры и спорта в Терском районе (ОБ – 336,9 тыс. руб., МБ – 7 553,0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образования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юджетные ассигнования на реализацию муниципальной программы «Развитие образования» предусмотрены на 2022 год в объеме 235 597,9 тыс. руб., на 2023 год – 230 823,0 тыс. руб., на 2024 год – 232 561,5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30,0 тыс. руб. – на модернизацию образования Терского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2 917,6 тыс. руб. – на качественное и доступное дошкольное образова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4 541,6 тыс. руб. – на качественное и доступное общее и дополнительное образование (ОБ – 10 655,6 тыс. руб., МБ – 33 886,0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 572,8 тыс. руб. – на материально-техническое обеспечение образовательных учреждений (ОБ – 5 332,2 тыс. руб., МБ – 1 240,6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47 666,5 тыс. руб. – на финансовое обеспечение образовательной деятельности. (ФБ – 2 777,2 тыс. руб., ОБ – 143 481,7 тыс. руб., МБ – 1 407,7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92,7 тыс. руб. – на обеспечение персонифицированного финансирования дополнительного образования дет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726,7 тыс. руб. – на организацию отдыха и оздоровления детей. (ОБ – 1 307,8 тыс. руб., МБ – 418,9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50,0 тыс. руб. – на организацию и проведение мероприятий по временному трудоустройству несовершеннолетних гражда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Обеспечение безопасности проживания и охрана окружающей среды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Обеспечение безопасности проживания и охрана окружающей среды» предусмотрены на 2022 год в объеме 1 518,1 тыс. руб., на 2023 год – 1 574,1 тыс. руб., на 2024 год – 1 632,4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0,0 тыс. руб. – на создание и обеспечение функционирования системы обращения с отходами на территории Терского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0,0 тыс. руб. – на проведение мероприятий, направленных на профилактику правонарушени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0,0 тыс. руб. – на работу по профилакти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398,1 тыс. руб. – на осуществление переданных государственных полномочий по осуществлению деятельности КДН и ЗП. (ОБ – 1 398,1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культуры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Развитие культуры» предусмотрены на 2022 год в объеме 92 238,6 тыс. руб., на 2023 год – 80 638,5 тыс. руб., на 2024 год – 83 273,3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 776,3 тыс. руб. – на укрепление материально-технической базы учреждений культуры (библиотека) (ОБ – 10 000,0 тыс. руб., МБ – 776,3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70,0 тыс. руб. – на укрепление материально-технической базы Детской школы искус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60,0 тыс. руб. – на укрепление материально-технической базы учреждений культуры (музе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50,0 тыс. руб. – на создание Парка Победы в районе ул. Кирова в п.г.т.Умб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 626,0 тыс. руб. – на организацию библиотечного обслуживания населения, комплектование и обеспечение сохранности библиотечных фондов (ОБ – 10 756,1 тыс. руб., МБ – 10 869,9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2 431,1 тыс. руб. – на предоставление дополнительного образования детям в сфере культуры и искусства (ОБ – 4 621,2 тыс. руб., МБ – 7 809,9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 987,5 тыс. руб. – на сохранение, популяризацию и изучение историко-культурного наследия (ОБ – 5 293,6 тыс. руб., МБ – 6 693,9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5,0 тыс. руб. – на повышение качества жизни малообеспеченных граждан Терского район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2 829,7 тыс. руб. – на реализацию прав и интересов детей-сирот и детей, оставшихся без попечения родителей, лиц из числа детей-сирот и детей, оставшихся без попечения родителей (ОБ – 22 829,7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0 717,1 тыс. руб. – на обеспечение социальных гарантий отдельным категориям граждан (ОБ – 10 717,1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5,0 тыс. руб. – на организацию и проведение мероприятий для детей и молодежи, в том числе для детей – инвали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70,0 тыс. руб. – на организацию и проведение мероприятий патриотической и гражданской направл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0,0 тыс. руб. – на организацию и проведение мероприятий на поморскую темати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27,9 тыс. руб. – на культурно-досуговые мероприятия для детей и молодеж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33,0 тыс. руб. – на поощрение талантливых и одаренных де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50,0 тыс. руб. – на предоставление финансовой поддержки СО НКО и общественных объедин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00,0 тыс. руб. – на предоставление финансовой поддержки СО НКО и общественных объедин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муниципального управления и гражданского обществ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муниципального управления и гражданского общества» предусмотрены на 2022 год в объеме 129 102,5 тыс. руб., на 2023 год – 124 762,4 тыс. руб., на 2024 год – 124 770,6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0,0 тыс. руб. – на проведение кадастровых работ по постановке границ населенных пунктов МО СП Варзуга на государственный кадастровый уч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93,5 тыс. руб. – на разработку документов градостроительной деятельно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5,0 тыс. руб. – на проведение оценки рыночной стоимости объектов муниципального имуще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5,0 тыс. руб. – на изготовление технической документации на объекты муниципальной недвижимо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0,0 тыс. руб. – на проведение аудита муниципальных унитарных предприят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801,0 тыс. руб. – на содержание муниципального специализированного жилого фонда (ОБ – 4,7 тыс. руб., МБ – 796,3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00,0 тыс. руб. – на организацию ритуальных услуг и содержание мест захорон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00,0 тыс. руб. – на ремонт муниципальной собственно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0 203,4 тыс. руб. – на стимулирование энергосбережения и повышение энергоэффективности в муниципальном образовании (ОБ – 19 193,3 тыс. руб., МБ – 1 010,1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50,0 тыс. руб. – на развитие топливно-энергетического комплекс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434,0 тыс. руб. – на создание условий для повышения энергоэффективности объектов муниципальной собственности Терского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80,0 тыс. руб. – на организацию профессиональной переподготовки муниципальных служащих, их участие в обучающих семинарах и обучение на курсах повышения квалифик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 669,6 тыс. руб. – на сопровождение и модернизацию аппаратного и программного обеспечения информационно-вычислительной сети (ОБ – 29,2 тыс. руб., МБ – 2 640,4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70,0 тыс. руб. – на обеспечение комплексной защиты информации в информационно-вычислительной се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 943,8 тыс. руб. – на предоставление печатной площади в газете "Терский берег" на опубликование нормативных правовых актов органов местного самоуправления муниципального образования Терский район (ОБ – 274,3 тыс. руб., МБ – 4 669,5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1 462,7 тыс. руб. – на обеспечение ведения бюджетного, налогового и статистического учета органов местного самоуправления и муниципальных учреждений Терского района (ОБ – 177,9 тыс. руб., МБ – 21 284,8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3 257,1 тыс. руб. – на обеспечение исполнения функций в рамках полномочий органов местного самоуправления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 061,1 тыс. руб. – на осуществление ОМСУ муниципального образования Терский район отдельных государственных полномочий (ФБ – 1 983,7 тыс. руб., ОБ – 2 077,4 тыс. руб.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3 236,1 тыс. руб. – на обеспечение технического обслуживания имущества муниципальных учреждений (ОБ – 3 301,7 тыс. руб., МБ – 19 934,4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 360,2 тыс. руб. – на обеспечение предоставления  государственных  и муниципальных услуг в МАУ "МФЦ Мои документы" (ОБ – 587,8 тыс. руб., МБ – 4 772,4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Создание условий для оказания медицинской помощи населению на территории Терского район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Создание условий для оказания медицинской помощи населению на территории Терского района» предусмотрены на 2022 год в объеме 4 230,0 тыс. руб., на 2023 год – 4 730,0 тыс. руб., на 2024 год – 4 730,0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30,0 тыс. руб. – на привлечение необходимых специалистов в медицинские учреждения Терского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 000,0 тыс. руб. – на обеспечение возможности проезда отдельным категориям гражда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Совершенствование единой дежурно-диспетчерской службы ЕДДС Терского район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Совершенствование единой дежурно-диспетчерской службы ЕДДС Терского района» предусмотрены на 2022 год в объеме 7 035,8 тыс. руб., на 2023 год - 7 024,4 тыс. руб., на 2024 год – 7 093,3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 404,5 тыс. руб. – на обеспечение функционирования МКУ ЕДДС Терского района (ОБ – 1 175,0 тыс. руб., МБ – 3 229,5 тыс. руб.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031,3 тыс. руб. – на создание системы обеспечения вызова экстренных оперативных служб по единому номеру "112" на базе МКУ ЕДДС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500,0 тыс. руб. – на обеспечение функционирования МАСЦО в Терском район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0,0 тыс. руб. – на обеспечение безопасности людей на водных объекта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0,0 тыс. руб. – на поддержку деятельности местной общественной организации Добровольная пожарная охрана Терского района Мурма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» предусмотрены на 2022 год в объеме 62 406,8 тыс. руб., на 2023 год – 65 066,9 тыс. руб., на 2024 год - 65 315,7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5,0 тыс. руб. – на своевременное и полное погашение долговых обязательств и их обслуживани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1 601,8 тыс. руб. – на предоставление межбюджетных трансфертов бюджетам поселений (ОБ – 45 006,4 тыс. руб., МБ – 16 595,4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790,0 тыс. руб. – на техническое и информационное обеспечение финансового орга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Организация транспортного обслуживания населения на территории Терского района Мурманской области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Организация транспортного обслуживания населения на территории Терского района Мурманской области» предусмотрены на 2022 год в объеме 41 753,8 тыс. руб., на 2023 год – 41 775,3 тыс. руб., на 2024 год – 41 806,6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0 810,8 тыс. руб. – на организацию перевозок в сельском поселении Варзуга воздушным транспортом на социально-значимых маршрутах (ОБ – 38 770,3 тыс. руб., МБ – 2 040,5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0,0 тыс. руб. – на организацию перевозок в сельском поселении Варзуга автомобильным транспортом на социально-значимых маршрутах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50,0 тыс. руб. – на организацию перевозок в сельском поселении Варзуга водным транспортом на социально-значимых маршрута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50,0 тыс. руб. – на организацию доставки бытового газа для населения отдалённых сё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93,0 тыс. руб. – на содержание и ремонт автомобильных доро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непрограммную деятельность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непрограммных направлений деятельности предусмотрены на 2022 год в объеме 6 547,7 тыс. руб., на 2023 год – 6 696,7 тыс. руб., на 2024 год – 6 896,0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 460,6 тыс. руб. – на обеспечение деятельности Совета депутатов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 185,1 тыс. руб. – на обеспечение деятельности Главы муниципального образования Терский райо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602,0 тыс. руб. – на обеспечение деятельности Контрольно-счетной комиссии муниципального образования Терский район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00,0 тыс. руб. - резервный фонд администрации Терского района.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  <w:sz w:val="22"/>
          <w:szCs w:val="28"/>
          <w:highlight w:val="yellow"/>
        </w:rPr>
      </w:pPr>
      <w:r>
        <w:rPr>
          <w:b/>
          <w:bCs/>
          <w:sz w:val="22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В составе источников финансирования дефицита бюджета в 2022 году: разница между полученными и погашенными муниципальным образованием Терский район кредитами кредитных организаций в валюте Российской Федерации в сумме 2 800 тыс. рублей, бюджетными кредитами, предоставленными другими бюджетами бюджетной системы Российской Федерации в сумме минус 1500 тыс. рублей, изменением остатков средств на едином счете бюджета 488 тыс. рублей, исполнение  муниципальных гарантий 11 025 тыс. рублей.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6:00Z</dcterms:created>
  <dc:creator>ФЭО-5</dc:creator>
  <dc:description/>
  <cp:keywords/>
  <dc:language>en-US</dc:language>
  <cp:lastModifiedBy>ch_bi</cp:lastModifiedBy>
  <cp:lastPrinted>2021-11-05T13:59:00Z</cp:lastPrinted>
  <dcterms:modified xsi:type="dcterms:W3CDTF">2021-12-20T12:07:00Z</dcterms:modified>
  <cp:revision>203</cp:revision>
  <dc:subject/>
  <dc:title/>
</cp:coreProperties>
</file>