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Терского 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ерский район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йон на 2022 год 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  <w:sz w:val="22"/>
          <w:szCs w:val="22"/>
        </w:rPr>
        <w:t>сокращенных наименований муниципальных образований Терского района</w:t>
      </w:r>
    </w:p>
    <w:p>
      <w:pPr>
        <w:pStyle w:val="Normal"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103"/>
        <w:gridCol w:w="3686"/>
      </w:tblGrid>
      <w:tr>
        <w:trPr>
          <w:tblHeader w:val="true"/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Полное 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Сокращенное наименовани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униципальное образование Терский муниципальный район Мурманской обла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ерский район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униципальное образование городское поселение Умба Терского муниципального района Мурманской обла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мба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униципальное образование сельское поселение Варзуга Терского муниципального района Мурманской обла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.п. Варзуг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25:00Z</dcterms:created>
  <dc:creator>Базась А.Ю.</dc:creator>
  <dc:description/>
  <cp:keywords/>
  <dc:language>en-US</dc:language>
  <cp:lastModifiedBy>p_sv</cp:lastModifiedBy>
  <dcterms:modified xsi:type="dcterms:W3CDTF">2021-11-03T07:33:00Z</dcterms:modified>
  <cp:revision>3</cp:revision>
  <dc:subject/>
  <dc:title/>
</cp:coreProperties>
</file>