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2 год и на плановый период 2023 и 2024 год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Я ДОТАЦИЙ НА ВЫРАВНИВАНИЕ БЮДЖЕТНОЙ ОБЕСПЕЧЕННОСТИ ПОСЕЛЕНИЙ ИЗ БЮДЖЕТА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определяет порядок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понятия, используемые в настоящей Метод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целей настоящей Методик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индекс налогового потенциала поселения – отношение оценки доходов,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;</w:t>
      </w:r>
    </w:p>
    <w:p>
      <w:pPr>
        <w:pStyle w:val="Normal"/>
        <w:ind w:firstLine="709"/>
        <w:jc w:val="both"/>
        <w:rPr/>
      </w:pPr>
      <w:r>
        <w:rPr/>
        <w:t>индекс бюджетных расходов поселения –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,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Распределение дота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тации (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а выравнивание бюджетной обеспеченности поселений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втор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рвой части дотации на выравнивание бюджетной обеспеченности поселений (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 *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 - часть,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, в очередно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имеющего право на получение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второй части дотации на выравнивание бюджетной обеспеченности поселений (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2 *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 - часть, сформированная за счет субсидий из областного бюджета, а также иных собственных доходов бюджета муниципального района, в очередном финансов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j - </w:t>
      </w: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бюджетной обеспеченности j-го поселения до уровня, установленного в качестве критерия выравнивания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, используемый в качестве критерия выравнивания бюджетной обеспеченности поселений, утверждается решением Совета депутатов Терского района о бюджете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уровня бюджетной обеспеченности поселения до уровня, установленного в качестве критерия выравнивания бюджетной обеспеченности поселений,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Д / Н) * (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*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гноз налоговых и неналоговых доходов бюджетов поселений, входящих в состав Терского района, в очередном финансовом году, рассчитанный с применением нормативов отчислений в бюджеты поселений, установленных в соответствии с требованиями Бюджетного кодекса, статьи 5 Закона Мурманской области от 10.12.2007 № 916-01-ЗМО «О межбюджетных отношениях в Мурманской области», а также правовых актов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кр </w:t>
      </w:r>
      <w:r>
        <w:rPr>
          <w:rFonts w:cs="Times New Roman" w:ascii="Times New Roman" w:hAnsi="Times New Roman"/>
          <w:sz w:val="24"/>
          <w:szCs w:val="24"/>
        </w:rPr>
        <w:t>- бюджетная обеспеченность, установленная решением Совета депутатов Терского района в качестве критерия выравнивания бюджетной обеспеченности посе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бюджетная обеспеченность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индекс бюджетных расходов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размер субсидии из бюджета j-го поселения в областной бюджет, определяемый в соответствии со статьей 18 Закона Мурманской области от 10.12.2007 № 916-01-ЗМО «О межбюджетных отношениях в Мурман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Бюджетная обеспеч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обеспеченность поселения (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налогового потенциала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бюджетных расходов j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декс налогового потенци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налогового потенциала поселения (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/ (НП / Н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ый потенциал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уммарный налоговый потенциал всех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и всех поселений Терского района в консолидированный бюджет Мурманской области, а также норматива отчислений от данного налога в бюджеты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, не учитываются при расчете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,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депутатов Терского района решения об установлении единых нормативов отчислений от налогов и сборов, подлежащих зачислению в бюджет муниципального образования Терский район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Совета депутатов Тер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екс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(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 / SUM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в j-м посел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(1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, устанавливаемый решением Совета депутатов Терского района, удовлетворяющий условию: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тоимости предоставления коммунальных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коммун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(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)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1, b2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ые коэффициенты, устанавливаемые решением Совета депутатов Терского  района, удовлетворяющие условиям: b1, b2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b1+b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водоснабжение для j-го поселения, рассчитываемый как среднее значение между тарифом на холодное водоснабжение (по доле 66 процентов от тарифа на холодное водоснабжение) и тарифом на горячее водоснабжение (по доле 34 процента от тарифа на горячее водоснабжение)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отопление дл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оснабж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.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водоснабж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отопл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электроснабжение в Тер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-c6 – весовые коэффициенты, устанавливаемые решением Совета депутатов Терского района, удовлетворяющие условиям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, c1, c2, c3, c4, c5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+c1+c2+c3+c4+c5=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масштаб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плотности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j-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масштаба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60 + 0,40 *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численность населения поселений данн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лотности на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2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l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9</w:t>
        <w:tab/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g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ность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плотность населения в данном муниципальн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perscript"/>
        </w:rPr>
        <w:t>дисп</w:t>
      </w:r>
      <w:r>
        <w:rPr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(1 + 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>/Н</w:t>
      </w:r>
      <w:r>
        <w:rPr>
          <w:vertAlign w:val="subscript"/>
          <w:lang w:val="en-US"/>
        </w:rPr>
        <w:t>j</w:t>
      </w:r>
      <w:r>
        <w:rPr/>
        <w:t>)/(1 + Н</w:t>
      </w:r>
      <w:r>
        <w:rPr>
          <w:vertAlign w:val="superscript"/>
        </w:rPr>
        <w:t>500</w:t>
      </w:r>
      <w:r>
        <w:rPr/>
        <w:t>/Н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ab/>
        <w:noBreakHyphen/>
        <w:t xml:space="preserve"> численность населения </w:t>
      </w:r>
      <w:r>
        <w:rPr>
          <w:lang w:val="en-US"/>
        </w:rPr>
        <w:t>j</w:t>
      </w:r>
      <w:r>
        <w:rPr/>
        <w:t>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/>
        <w:tab/>
        <w:noBreakHyphen/>
        <w:t> численность населения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расходов на организацию досуга и обеспечение жителей поселения услугами организаций культуры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, занимаемая муниципальными учреждениями культуры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, занимаемая муниципальными учреждениями культуры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остава территорий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Терского района Мурма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став репрезентативной системы налогов</w:t>
      </w:r>
    </w:p>
    <w:p>
      <w:pPr>
        <w:pStyle w:val="ConsPlusNormal"/>
        <w:widowControl/>
        <w:ind w:hanging="0"/>
        <w:jc w:val="center"/>
        <w:rPr/>
      </w:pPr>
      <w:r>
        <w:rPr/>
        <w:t>для расчета налогового потенциала поселен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3118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налога на имущество физических ли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5-МН, 1-НМ) 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5- МН, 1-НМ)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. Доходы налогоплательщиков, выбравших в качестве объекта налогообложения доходы, уменьшенные на величину расход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а 5-УСН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.  Весовые  коэффициен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коэффици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16:00Z</dcterms:created>
  <dc:creator>n_iv</dc:creator>
  <dc:description/>
  <dc:language>en-US</dc:language>
  <cp:lastModifiedBy>Совет депутатов</cp:lastModifiedBy>
  <cp:lastPrinted>2012-11-13T15:43:00Z</cp:lastPrinted>
  <dcterms:modified xsi:type="dcterms:W3CDTF">2021-12-22T12:16:00Z</dcterms:modified>
  <cp:revision>2</cp:revision>
  <dc:subject/>
  <dc:title>АДМИНИСТРАЦИЯ МУНИЦИПАЛЬНОГО ОБРАЗОВАНИЯ КОЛЬСКИЙ РАЙОН</dc:title>
</cp:coreProperties>
</file>