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13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 решению Совета депутатов Терского района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«О бюджете муниципального образования Терский район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 2023 год и на плановый период 2024 и 2025 годов»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ЕТОДИКА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СПРЕДЕЛЕНИЯ ДОТАЦИЙ НА ВЫРАВНИВАНИЕ БЮДЖЕТНОЙ ОБЕСПЕЧЕННОСТИ ПОСЕЛЕНИЙ ИЗ БЮДЖЕТА МУНИЦИПАЛЬНОГО РАЙОНА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Введение</w:t>
      </w:r>
    </w:p>
    <w:p>
      <w:pPr>
        <w:pStyle w:val="Normal"/>
        <w:ind w:left="720" w:hanging="0"/>
        <w:rPr/>
      </w:pPr>
      <w:r>
        <w:rPr/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ая методика определяет порядок распределения дотаций на выравнивание бюджетной обеспеченности поселений из бюджета муниципального район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2. Основные понятия, используемые в настоящей Методике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Для целей настоящей Методики используются следующие основные понятия:</w:t>
      </w:r>
    </w:p>
    <w:p>
      <w:pPr>
        <w:pStyle w:val="Normal"/>
        <w:ind w:firstLine="709"/>
        <w:jc w:val="both"/>
        <w:rPr/>
      </w:pPr>
      <w:r>
        <w:rPr/>
        <w:t>индекс налогового потенциала поселения – отношение оценки доходов, которые могут быть получены бюджетом поселения исходя из уровня развития и структуры экономики и налоговой базы из основных налоговых источников в расчете на одного жителя к аналогичному показателю по всем поселениям Терского района;</w:t>
      </w:r>
    </w:p>
    <w:p>
      <w:pPr>
        <w:pStyle w:val="Normal"/>
        <w:ind w:firstLine="709"/>
        <w:jc w:val="both"/>
        <w:rPr/>
      </w:pPr>
      <w:r>
        <w:rPr/>
        <w:t>индекс бюджетных расходов поселения – показатель, определяющий, во сколько раз больше (меньше) средств бюджета поселения в расчете на одного жителя по сравнению со средним по всем поселениям Терского района уровнем необходимо затратить для осуществления полномочий по решению вопросов местного значения поселений, с учетом специфики социально-демографического состава обслуживаемого населения и иных объективных факторов, влияющих на стоимость предоставляемых муниципальных услуг в расчете на одного жител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3. Распределение дотаций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мер дотации (Д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) на выравнивание бюджетной обеспеченности поселений рассчитывается по следующей формул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= Д1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+ Д2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1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ab/>
        <w:t xml:space="preserve">– размер первой части дотации на выравнивание бюджетной обеспеченности поселений 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-му поселению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2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ab/>
        <w:t xml:space="preserve">– размер второй части дотации на выравнивание бюджетной обеспеченности поселений 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-му поселению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мер первой части дотации на выравнивание бюджетной обеспеченности поселений (Д1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) рассчитывается по следующей формуле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1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= Д1 * Н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/ </w:t>
      </w:r>
      <w:r>
        <w:rPr>
          <w:rFonts w:cs="Times New Roman" w:ascii="Times New Roman" w:hAnsi="Times New Roman"/>
          <w:sz w:val="24"/>
          <w:szCs w:val="24"/>
          <w:lang w:val="en-US"/>
        </w:rPr>
        <w:t>SUM</w:t>
      </w:r>
      <w:r>
        <w:rPr>
          <w:rFonts w:cs="Times New Roman" w:ascii="Times New Roman" w:hAnsi="Times New Roman"/>
          <w:sz w:val="24"/>
          <w:szCs w:val="24"/>
        </w:rPr>
        <w:t xml:space="preserve"> (Н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),</w:t>
      </w:r>
    </w:p>
    <w:p>
      <w:pPr>
        <w:pStyle w:val="ConsPlusNonformat"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1 - часть, сформированная за счет субвенций из областного бюджета на исполнение органами местного самоуправления муниципального района государственных полномочий по расчету и предоставлению дотаций бюджетам поселений за счет средств областного бюджета, в очередном финансовом году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- </w:t>
      </w:r>
      <w:r>
        <w:rPr>
          <w:rFonts w:cs="Times New Roman" w:ascii="Times New Roman" w:hAnsi="Times New Roman"/>
          <w:sz w:val="24"/>
          <w:szCs w:val="24"/>
        </w:rPr>
        <w:t xml:space="preserve">численность постоянного населения 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-го поселения, имеющего право на получение дотации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мер второй части дотации на выравнивание бюджетной обеспеченности поселений (Д2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) рассчитывается по следующей формуле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2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= Д2 * Т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/ </w:t>
      </w:r>
      <w:r>
        <w:rPr>
          <w:rFonts w:cs="Times New Roman" w:ascii="Times New Roman" w:hAnsi="Times New Roman"/>
          <w:sz w:val="24"/>
          <w:szCs w:val="24"/>
          <w:lang w:val="en-US"/>
        </w:rPr>
        <w:t>SUM</w:t>
      </w:r>
      <w:r>
        <w:rPr>
          <w:rFonts w:cs="Times New Roman" w:ascii="Times New Roman" w:hAnsi="Times New Roman"/>
          <w:sz w:val="24"/>
          <w:szCs w:val="24"/>
        </w:rPr>
        <w:t>(Т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),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2 - часть, сформированная за счет субсидий из областного бюджета, а также иных собственных доходов бюджета муниципального района, в очередном финансовом году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j - </w:t>
      </w:r>
      <w:r>
        <w:rPr>
          <w:rFonts w:cs="Times New Roman" w:ascii="Times New Roman" w:hAnsi="Times New Roman"/>
          <w:sz w:val="24"/>
          <w:szCs w:val="24"/>
        </w:rPr>
        <w:t>объём средств, необходимый для доведения бюджетной обеспеченности j-го поселения до уровня, установленного в качестве критерия выравнивания бюджетной обеспеченности поселений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ровень, используемый в качестве критерия выравнивания бюджетной обеспеченности поселений, утверждается решением Совета депутатов Терского района о бюджете на очередной финансовый год (очередной финансовый год и плановый период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ём средств, необходимый для доведения уровня бюджетной обеспеченности поселения до уровня, установленного в качестве критерия выравнивания бюджетной обеспеченности поселений, рассчитывается по следующей формуле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= (ПД / Н) * (БО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кр</w:t>
      </w:r>
      <w:r>
        <w:rPr>
          <w:rFonts w:cs="Times New Roman" w:ascii="Times New Roman" w:hAnsi="Times New Roman"/>
          <w:sz w:val="24"/>
          <w:szCs w:val="24"/>
        </w:rPr>
        <w:t xml:space="preserve"> – БО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>) * ИБ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* 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– Д1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+ С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Д - прогноз налоговых и неналоговых доходов бюджетов поселений, входящих в состав Терского района, в очередном финансовом году, рассчитанный с применением нормативов отчислений в бюджеты поселений, установленных в соответствии с требованиями Бюджетного кодекса, статьи 5 Закона Мурманской области от 10.12.2007 № 916-01-ЗМО «О межбюджетных отношениях в Мурманской области», а также правовых актов муниципального района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 - численность постоянного населения Терского района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О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кр </w:t>
      </w:r>
      <w:r>
        <w:rPr>
          <w:rFonts w:cs="Times New Roman" w:ascii="Times New Roman" w:hAnsi="Times New Roman"/>
          <w:sz w:val="24"/>
          <w:szCs w:val="24"/>
        </w:rPr>
        <w:t>- бюджетная обеспеченность, установленная решением Совета депутатов Терского района в качестве критерия выравнивания бюджетной обеспеченности поселени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О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ab/>
        <w:t>– бюджетная обеспеченность j-го поселения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Б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ab/>
        <w:t>– индекс бюджетных расходов j-го поселения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ab/>
        <w:t>– численность постоянного населения j-го поселения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ab/>
        <w:t>– размер субсидии из бюджета j-го поселения в областной бюджет, определяемый в соответствии со статьей 18 Закона Мурманской области от 10.12.2007 № 916-01-ЗМО «О межбюджетных отношениях в Мурманской области»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1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ab/>
        <w:t xml:space="preserve">– размер первой части дотации на выравнивание бюджетной обеспеченности поселений из районного бюджета 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-му поселению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4. Бюджетная обеспеченность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юджетная обеспеченность поселения (БО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>) рассчитывается по следующей формуле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О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= ИНП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/ ИБ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П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ab/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индекс налогового потенциала j-го поселения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Б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ab/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индекс бюджетных расходов j-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Индекс налогового потенциал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декс налогового потенциала поселения (ИНП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>) рассчитывается по следующей формуле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П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= (НП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/ 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>) / (НП / Н),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П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ab/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налоговый потенциал j-го поселения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ab/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численность постоянного населения j-го поселения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П</w:t>
        <w:tab/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суммарный налоговый потенциал всех поселений Терского район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</w:t>
        <w:tab/>
        <w:t>– численность постоянного населения Терского рай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 налогового потенциала поселения производится по репрезентативной системе налогов в разрезе отдельных видов налогов исходя из показателей уровня экономического развития поселения, прогноза поступлений данного налога с территории всех поселений Терского района в консолидированный бюджет Мурманской области, а также норматива отчислений от данного налога в бюджеты поселени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презентативная система налогов включает в себя отдельные налоги, зачисляемые в бюджеты поселений, и отражает доходные возможности, которые учитываются при распределении финансовых средств в рамках межбюджетного регулирования. Налоговые доходы, не входящие в репрезентативную систему, а также неналоговые доходы, не учитываются при расчете бюджетной обеспеченности поселений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став репрезентативной системы налогов, перечень экономических показателей, характеризующих налоговый потенциал поселений по видам налогов, а также источники информации, приведены в таблице 1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принятия Советом депутатов Терского района решения об установлении единых нормативов отчислений от налогов и сборов, подлежащих зачислению в бюджет муниципального образования Терский район, в бюджет поселений, расчет налогового потенциала поселений осуществляется с учетом указанных нормативов отчислений. В качестве показателя, характеризующего налоговый потенциал поселения в части указанных нормативов, используется показатель, установленный решением Совета депутатов Терского района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Индекс бюджетных расходо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декс бюджетных расходов поселения (ИБ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>) рассчитывается по следующей формул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Б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= К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стоим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* К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ст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* Н / SUM (К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стоим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* К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ст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* 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>),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стоим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ab/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коэффициент стоимости предоставления муниципальных услуг в j-м поселен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ст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ab/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коэффициент структуры потребителей муниципальных услуг в j-м поселени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</w:t>
        <w:tab/>
        <w:t>– численность постоянного населения Терского района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ab/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численность постоянного населения j-го поселе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эффициент стоимости предоставления муниципальных услуг поселения (К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стоим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>) рассчитывается по следующей формул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стоим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+ (1 -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) * К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ку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</w:t>
        <w:tab/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весовой коэффициент, устанавливаемый решением Совета депутатов Терского района, удовлетворяющий условию: 0 </w:t>
      </w:r>
      <w:r>
        <w:rPr>
          <w:rFonts w:eastAsia="Symbol" w:cs="Symbol" w:ascii="Symbol" w:hAnsi="Symbol"/>
          <w:sz w:val="24"/>
          <w:szCs w:val="24"/>
        </w:rPr>
        <w:t></w:t>
      </w:r>
      <w:r>
        <w:rPr>
          <w:rFonts w:cs="Times New Roman" w:ascii="Times New Roman" w:hAnsi="Times New Roman"/>
          <w:sz w:val="24"/>
          <w:szCs w:val="24"/>
        </w:rPr>
        <w:t xml:space="preserve"> a </w:t>
      </w:r>
      <w:r>
        <w:rPr>
          <w:rFonts w:eastAsia="Symbol" w:cs="Symbol" w:ascii="Symbol" w:hAnsi="Symbol"/>
          <w:sz w:val="24"/>
          <w:szCs w:val="24"/>
        </w:rPr>
        <w:t></w:t>
      </w:r>
      <w:r>
        <w:rPr>
          <w:rFonts w:cs="Times New Roman" w:ascii="Times New Roman" w:hAnsi="Times New Roman"/>
          <w:sz w:val="24"/>
          <w:szCs w:val="24"/>
        </w:rPr>
        <w:t xml:space="preserve"> 1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ку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ab/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коэффициент стоимости предоставления коммунальных услуг 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-го посел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эффициент стоимости предоставления коммунальных услуг поселения (К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ку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>) рассчитывается по следующей формул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ку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=(1 – 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1 – 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2 ) * Т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вод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/ Т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вод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1 * Т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тепл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/ Т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тепл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2 * Т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эл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/ Т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эл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1, b2</w:t>
        <w:tab/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весовые коэффициенты, устанавливаемые решением Совета депутатов Терского  района, удовлетворяющие условиям: b1, b2 </w:t>
      </w:r>
      <w:r>
        <w:rPr>
          <w:rFonts w:eastAsia="Symbol" w:cs="Symbol" w:ascii="Symbol" w:hAnsi="Symbol"/>
          <w:sz w:val="24"/>
          <w:szCs w:val="24"/>
        </w:rPr>
        <w:t></w:t>
      </w:r>
      <w:r>
        <w:rPr>
          <w:rFonts w:cs="Times New Roman" w:ascii="Times New Roman" w:hAnsi="Times New Roman"/>
          <w:sz w:val="24"/>
          <w:szCs w:val="24"/>
        </w:rPr>
        <w:t xml:space="preserve"> 0, b1+b2 </w:t>
      </w:r>
      <w:r>
        <w:rPr>
          <w:rFonts w:eastAsia="Symbol" w:cs="Symbol" w:ascii="Symbol" w:hAnsi="Symbol"/>
          <w:sz w:val="24"/>
          <w:szCs w:val="24"/>
        </w:rPr>
        <w:t></w:t>
      </w:r>
      <w:r>
        <w:rPr>
          <w:rFonts w:cs="Times New Roman" w:ascii="Times New Roman" w:hAnsi="Times New Roman"/>
          <w:sz w:val="24"/>
          <w:szCs w:val="24"/>
        </w:rPr>
        <w:t>1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вод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ab/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тариф на водоснабжение для j-го поселения, рассчитываемый как среднее значение между тарифом на холодное водоснабжение (по доле 66 процентов от тарифа на холодное водоснабжение) и тарифом на горячее водоснабжение (по доле 34 процента от тарифа на горячее водоснабжение) j-го посел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тепл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ab/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тариф на отопление для j-го посел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эл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ab/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тариф на электроснабжение для 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-го поселения, рассчитываемый как среднее значение между тарифом на электроснабжение в домах с газовыми плитами и тарифом на электроснабжение в домах с электроплитами. При отсутствии установленного тарифа на электроснабжение в домах с газовыми плитами в расчет принимается установленный тариф на электроснабжение в домах с электроплитам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вод</w:t>
      </w:r>
      <w:r>
        <w:rPr>
          <w:rFonts w:cs="Times New Roman" w:ascii="Times New Roman" w:hAnsi="Times New Roman"/>
          <w:sz w:val="24"/>
          <w:szCs w:val="24"/>
        </w:rPr>
        <w:tab/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средний тариф на водоснабжение в Терском районе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тепл</w:t>
      </w:r>
      <w:r>
        <w:rPr>
          <w:rFonts w:cs="Times New Roman" w:ascii="Times New Roman" w:hAnsi="Times New Roman"/>
          <w:sz w:val="24"/>
          <w:szCs w:val="24"/>
        </w:rPr>
        <w:tab/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средний тариф на отопление в Терском районе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эл</w:t>
      </w:r>
      <w:r>
        <w:rPr>
          <w:rFonts w:cs="Times New Roman" w:ascii="Times New Roman" w:hAnsi="Times New Roman"/>
          <w:sz w:val="24"/>
          <w:szCs w:val="24"/>
        </w:rPr>
        <w:tab/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средний тариф на электроснабжение в Терском район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эффициент структуры потребителей муниципальных услуг поселения (К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ст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>) рассчитывается по следующей формул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ст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0 +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1* К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м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2 * К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пл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3 * К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дисп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4 * К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досуг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5 * К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уп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0-c6 – весовые коэффициенты, устанавливаемые решением Совета депутатов Терского района, удовлетворяющие условиям: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0, c1, c2, c3, c4, c5 </w:t>
      </w:r>
      <w:r>
        <w:rPr>
          <w:rFonts w:eastAsia="Symbol" w:cs="Symbol" w:ascii="Symbol" w:hAnsi="Symbol"/>
          <w:sz w:val="24"/>
          <w:szCs w:val="24"/>
        </w:rPr>
        <w:t></w:t>
      </w:r>
      <w:r>
        <w:rPr>
          <w:rFonts w:cs="Times New Roman" w:ascii="Times New Roman" w:hAnsi="Times New Roman"/>
          <w:sz w:val="24"/>
          <w:szCs w:val="24"/>
        </w:rPr>
        <w:t xml:space="preserve"> 0,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0+c1+c2+c3+c4+c5=1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м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ab/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коэффициент масштаба j-го посел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пл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ab/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коэффициент плотности населения j-го посел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дисп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ab/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коэффициент дисперсности расселения j-го поселени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эффициент масштаба поселения (К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м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>) рассчитывается по следующей формуле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м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= 0,60 + 0,40 * Н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ср</w:t>
      </w:r>
      <w:r>
        <w:rPr>
          <w:rFonts w:cs="Times New Roman" w:ascii="Times New Roman" w:hAnsi="Times New Roman"/>
          <w:sz w:val="24"/>
          <w:szCs w:val="24"/>
        </w:rPr>
        <w:t xml:space="preserve"> / Н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ab/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численность постоянного населения j-го поселения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ср</w:t>
      </w:r>
      <w:r>
        <w:rPr>
          <w:rFonts w:cs="Times New Roman" w:ascii="Times New Roman" w:hAnsi="Times New Roman"/>
          <w:sz w:val="24"/>
          <w:szCs w:val="24"/>
        </w:rPr>
        <w:tab/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средняя численность населения поселений данного муниципального рай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эффициент плотности населения поселения (К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пл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>) рассчитывается по следующей формул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пл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= 2 – П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/ П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ср</w:t>
      </w:r>
      <w:r>
        <w:rPr>
          <w:rFonts w:cs="Times New Roman" w:ascii="Times New Roman" w:hAnsi="Times New Roman"/>
          <w:sz w:val="24"/>
          <w:szCs w:val="24"/>
        </w:rPr>
        <w:tab/>
        <w:tab/>
        <w:t>при П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&lt; 1,1 * П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ср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пл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= 0,9</w:t>
        <w:tab/>
        <w:tab/>
        <w:tab/>
        <w:t>при П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&gt; 1,1 * П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ср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ab/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плотность населения j-го посел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ср</w:t>
      </w:r>
      <w:r>
        <w:rPr>
          <w:rFonts w:cs="Times New Roman" w:ascii="Times New Roman" w:hAnsi="Times New Roman"/>
          <w:sz w:val="24"/>
          <w:szCs w:val="24"/>
        </w:rPr>
        <w:tab/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средняя плотность населения в данном муниципальном район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эффициент дисперсности расселения поселения (К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дисп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>) рассчитывается по следующей формуле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К</w:t>
      </w:r>
      <w:r>
        <w:rPr>
          <w:vertAlign w:val="superscript"/>
        </w:rPr>
        <w:t>дисп</w:t>
      </w:r>
      <w:r>
        <w:rPr>
          <w:vertAlign w:val="subscript"/>
          <w:lang w:val="en-US"/>
        </w:rPr>
        <w:t>j</w:t>
      </w:r>
      <w:r>
        <w:rPr>
          <w:lang w:val="en-US"/>
        </w:rPr>
        <w:t> </w:t>
      </w:r>
      <w:r>
        <w:rPr/>
        <w:t>=(1 + Н</w:t>
      </w:r>
      <w:r>
        <w:rPr>
          <w:vertAlign w:val="superscript"/>
        </w:rPr>
        <w:t>500</w:t>
      </w:r>
      <w:r>
        <w:rPr>
          <w:vertAlign w:val="subscript"/>
          <w:lang w:val="en-US"/>
        </w:rPr>
        <w:t>j</w:t>
      </w:r>
      <w:r>
        <w:rPr/>
        <w:t>/Н</w:t>
      </w:r>
      <w:r>
        <w:rPr>
          <w:vertAlign w:val="subscript"/>
          <w:lang w:val="en-US"/>
        </w:rPr>
        <w:t>j</w:t>
      </w:r>
      <w:r>
        <w:rPr/>
        <w:t>)/(1 + Н</w:t>
      </w:r>
      <w:r>
        <w:rPr>
          <w:vertAlign w:val="superscript"/>
        </w:rPr>
        <w:t>500</w:t>
      </w:r>
      <w:r>
        <w:rPr/>
        <w:t>/Н),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где:</w:t>
      </w:r>
    </w:p>
    <w:p>
      <w:pPr>
        <w:pStyle w:val="Normal"/>
        <w:ind w:firstLine="709"/>
        <w:jc w:val="both"/>
        <w:rPr/>
      </w:pPr>
      <w:r>
        <w:rPr/>
        <w:t>Н</w:t>
      </w:r>
      <w:r>
        <w:rPr>
          <w:vertAlign w:val="superscript"/>
        </w:rPr>
        <w:t>500</w:t>
      </w:r>
      <w:r>
        <w:rPr>
          <w:vertAlign w:val="subscript"/>
          <w:lang w:val="en-US"/>
        </w:rPr>
        <w:t>j</w:t>
      </w:r>
      <w:r>
        <w:rPr/>
        <w:tab/>
        <w:noBreakHyphen/>
        <w:t xml:space="preserve"> численность населения </w:t>
      </w:r>
      <w:r>
        <w:rPr>
          <w:lang w:val="en-US"/>
        </w:rPr>
        <w:t>j</w:t>
      </w:r>
      <w:r>
        <w:rPr/>
        <w:t>-го поселения, проживающего в населенных пунктах с численностью населения не более 500 человек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ab/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численность постоянного населения j-го поселения;</w:t>
      </w:r>
    </w:p>
    <w:p>
      <w:pPr>
        <w:pStyle w:val="Normal"/>
        <w:ind w:firstLine="709"/>
        <w:jc w:val="both"/>
        <w:rPr/>
      </w:pPr>
      <w:r>
        <w:rPr/>
        <w:t>Н</w:t>
      </w:r>
      <w:r>
        <w:rPr>
          <w:vertAlign w:val="superscript"/>
        </w:rPr>
        <w:t>500</w:t>
      </w:r>
      <w:r>
        <w:rPr/>
        <w:tab/>
        <w:noBreakHyphen/>
        <w:t> численность населения данного муниципального района, проживающего в населенных пунктах с численностью населения не более 500 человек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</w:t>
        <w:tab/>
        <w:t>– численность постоянного населения Терского район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/>
      </w:pPr>
      <w:r>
        <w:rPr/>
        <w:t>Кму</w:t>
      </w:r>
      <w:r>
        <w:rPr>
          <w:vertAlign w:val="superscript"/>
        </w:rPr>
        <w:t>1</w:t>
      </w:r>
      <w:r>
        <w:rPr>
          <w:lang w:val="en-US"/>
        </w:rPr>
        <w:t>j</w:t>
      </w:r>
      <w:r>
        <w:rPr>
          <w:sz w:val="18"/>
          <w:szCs w:val="18"/>
        </w:rPr>
        <w:t>(мжф</w:t>
      </w:r>
      <w:r>
        <w:rPr>
          <w:lang w:val="en-US"/>
        </w:rPr>
        <w:t>j</w:t>
      </w:r>
      <w:r>
        <w:rPr/>
        <w:t>)</w:t>
      </w:r>
      <w:r>
        <w:rPr>
          <w:sz w:val="18"/>
          <w:szCs w:val="18"/>
        </w:rPr>
        <w:t xml:space="preserve"> – </w:t>
      </w:r>
      <w:r>
        <w:rPr/>
        <w:t>коэффициент дифференциации расходов на содержание муниципального жилого фонда рассчитывается по формуле:</w:t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widowControl w:val="false"/>
        <w:ind w:firstLine="720"/>
        <w:jc w:val="both"/>
        <w:rPr/>
      </w:pPr>
      <w:r>
        <w:rPr/>
        <w:t>К</w:t>
      </w:r>
      <w:r>
        <w:rPr>
          <w:sz w:val="18"/>
          <w:szCs w:val="18"/>
        </w:rPr>
        <w:t>мжф</w:t>
      </w:r>
      <w:r>
        <w:rPr>
          <w:lang w:val="en-US"/>
        </w:rPr>
        <w:t>j</w:t>
      </w:r>
      <w:r>
        <w:rPr>
          <w:sz w:val="18"/>
          <w:szCs w:val="18"/>
        </w:rPr>
        <w:t xml:space="preserve"> </w:t>
      </w:r>
      <w:r>
        <w:rPr/>
        <w:t>= (П</w:t>
      </w:r>
      <w:r>
        <w:rPr>
          <w:sz w:val="18"/>
          <w:szCs w:val="18"/>
        </w:rPr>
        <w:t>мжф</w:t>
      </w:r>
      <w:r>
        <w:rPr>
          <w:lang w:val="en-US"/>
        </w:rPr>
        <w:t>j</w:t>
      </w:r>
      <w:r>
        <w:rPr/>
        <w:t>/Н</w:t>
      </w:r>
      <w:r>
        <w:rPr>
          <w:lang w:val="en-US"/>
        </w:rPr>
        <w:t>j</w:t>
      </w:r>
      <w:r>
        <w:rPr/>
        <w:t>)/(П</w:t>
      </w:r>
      <w:r>
        <w:rPr>
          <w:sz w:val="18"/>
          <w:szCs w:val="18"/>
        </w:rPr>
        <w:t>мжф</w:t>
      </w:r>
      <w:r>
        <w:rPr/>
        <w:t>/Н), где</w:t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widowControl w:val="false"/>
        <w:ind w:firstLine="720"/>
        <w:jc w:val="both"/>
        <w:rPr/>
      </w:pPr>
      <w:r>
        <w:rPr/>
        <w:t>П</w:t>
      </w:r>
      <w:r>
        <w:rPr>
          <w:sz w:val="18"/>
          <w:szCs w:val="18"/>
        </w:rPr>
        <w:t>мжф</w:t>
      </w:r>
      <w:r>
        <w:rPr>
          <w:lang w:val="en-US"/>
        </w:rPr>
        <w:t>j</w:t>
      </w:r>
      <w:r>
        <w:rPr/>
        <w:t xml:space="preserve"> – площадь муниципального жилого фонда </w:t>
      </w:r>
      <w:r>
        <w:rPr>
          <w:lang w:val="en-US"/>
        </w:rPr>
        <w:t>j</w:t>
      </w:r>
      <w:r>
        <w:rPr/>
        <w:t>-го поселения;</w:t>
      </w:r>
    </w:p>
    <w:p>
      <w:pPr>
        <w:pStyle w:val="Normal"/>
        <w:widowControl w:val="false"/>
        <w:ind w:firstLine="720"/>
        <w:jc w:val="both"/>
        <w:rPr/>
      </w:pPr>
      <w:r>
        <w:rPr/>
        <w:t>Н</w:t>
      </w:r>
      <w:r>
        <w:rPr>
          <w:lang w:val="en-US"/>
        </w:rPr>
        <w:t>j</w:t>
      </w:r>
      <w:r>
        <w:rPr/>
        <w:t xml:space="preserve"> – численность постоянного населения </w:t>
      </w:r>
      <w:r>
        <w:rPr>
          <w:lang w:val="en-US"/>
        </w:rPr>
        <w:t>j</w:t>
      </w:r>
      <w:r>
        <w:rPr/>
        <w:t>-го поселения;</w:t>
      </w:r>
    </w:p>
    <w:p>
      <w:pPr>
        <w:pStyle w:val="Normal"/>
        <w:widowControl w:val="false"/>
        <w:ind w:firstLine="720"/>
        <w:jc w:val="both"/>
        <w:rPr/>
      </w:pPr>
      <w:r>
        <w:rPr/>
        <w:t>П</w:t>
      </w:r>
      <w:r>
        <w:rPr>
          <w:sz w:val="18"/>
          <w:szCs w:val="18"/>
        </w:rPr>
        <w:t>мжф</w:t>
      </w:r>
      <w:r>
        <w:rPr/>
        <w:t xml:space="preserve"> – площадь муниципального жилого фонда поселений муниципального района;</w:t>
      </w:r>
    </w:p>
    <w:p>
      <w:pPr>
        <w:pStyle w:val="Normal"/>
        <w:widowControl w:val="false"/>
        <w:ind w:firstLine="720"/>
        <w:jc w:val="both"/>
        <w:rPr/>
      </w:pPr>
      <w:r>
        <w:rPr/>
        <w:t>Н – численность постоянного населения муниципального района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эффициент состава территорий (К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сост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>) рассчитывается по следующей формул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сост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= (К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п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/ Н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) / (К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 / Н), гд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п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ab/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количество населенных пунктов j-го посел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ab/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численность постоянного населения j-го посел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п</w:t>
      </w:r>
      <w:r>
        <w:rPr>
          <w:rFonts w:cs="Times New Roman" w:ascii="Times New Roman" w:hAnsi="Times New Roman"/>
          <w:sz w:val="24"/>
          <w:szCs w:val="24"/>
        </w:rPr>
        <w:tab/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количество населенных пунктов Терского района Мурманской област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</w:t>
        <w:tab/>
        <w:t>– численность постоянного населения Терского рай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читанные оценки индекса бюджетных расходов используются только для расчета бюджетной обеспеченности поселений в целях межбюджетного регулирования и не являются планируемыми или рекомендуемыми показателями, определяющими расходы бюджетов поселений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. Состав репрезентативной системы налогов</w:t>
      </w:r>
    </w:p>
    <w:p>
      <w:pPr>
        <w:pStyle w:val="ConsPlusNormal"/>
        <w:widowControl/>
        <w:ind w:hanging="0"/>
        <w:jc w:val="center"/>
        <w:rPr/>
      </w:pPr>
      <w:r>
        <w:rPr/>
        <w:t>для расчета налогового потенциала поселений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4678"/>
        <w:gridCol w:w="3118"/>
      </w:tblGrid>
      <w:tr>
        <w:trPr>
          <w:trHeight w:val="600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и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кономический показатель, характеризующий налоговый потенциал поселени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 информации</w:t>
            </w:r>
          </w:p>
        </w:tc>
      </w:tr>
      <w:tr>
        <w:trPr>
          <w:trHeight w:val="600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доходы физических лиц 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ооблагаемый фонд оплаты труда в целом по отраслям экономики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рриториальный орган Федеральной службы государственной статистики по Мурманской области </w:t>
            </w:r>
          </w:p>
        </w:tc>
      </w:tr>
      <w:tr>
        <w:trPr>
          <w:trHeight w:val="328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ислено налога на имущество физических лиц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Федеральной налоговой службы России по Мурманской области (формы 5-МН, 1-НМ) </w:t>
            </w:r>
          </w:p>
        </w:tc>
      </w:tr>
      <w:tr>
        <w:trPr>
          <w:trHeight w:val="500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ислено земельного налог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Федеральной налоговой службы России по Мурманской области (формы 5- МН, 1-НМ)</w:t>
            </w:r>
          </w:p>
        </w:tc>
      </w:tr>
      <w:tr>
        <w:trPr>
          <w:trHeight w:val="500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налогоплательщиков, выбравших в качестве объекта налогообложения доходы. Доходы налогоплательщиков, выбравших в качестве объекта налогообложения доходы, уменьшенные на величину расходов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ый налог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Федеральной налоговой службы России по Мурманской области (форма 5-УСН)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 2.  Весовые  коэффициенты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овой  коэффициент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 показател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6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 1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 2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 0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8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 1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7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2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3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4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5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2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851" w:gutter="0" w:header="0" w:top="1134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12:16:00Z</dcterms:created>
  <dc:creator>n_iv</dc:creator>
  <dc:description/>
  <cp:keywords/>
  <dc:language>en-US</dc:language>
  <cp:lastModifiedBy>ch_bi</cp:lastModifiedBy>
  <cp:lastPrinted>2012-11-13T15:43:00Z</cp:lastPrinted>
  <dcterms:modified xsi:type="dcterms:W3CDTF">2022-11-03T08:49:00Z</dcterms:modified>
  <cp:revision>5</cp:revision>
  <dc:subject/>
  <dc:title>АДМИНИСТРАЦИЯ МУНИЦИПАЛЬНОГО ОБРАЗОВАНИЯ КОЛЬСКИЙ РАЙОН</dc:title>
</cp:coreProperties>
</file>