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бюджета муниципального образования Терский район 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характеристик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характеристики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Терский район на 2023 год и на плановый период 2024 и 2025 годов основаны на прогнозе социально-экономического развития Терского района на 2023-2025 годы и характеризуе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126"/>
        <w:gridCol w:w="19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 82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628 946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640 949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расходов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623 5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628 992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640 956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 468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 85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2 73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0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января 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января 2025 го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января 2026 год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19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 196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 196,7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 Терский район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При формировании доходной части бюджета </w:t>
      </w:r>
      <w:r>
        <w:rPr>
          <w:sz w:val="24"/>
          <w:szCs w:val="24"/>
        </w:rPr>
        <w:t>муниципального образования  Терский район</w:t>
      </w:r>
      <w:r>
        <w:rPr>
          <w:rFonts w:eastAsia="Times New Roman"/>
          <w:sz w:val="24"/>
          <w:szCs w:val="24"/>
          <w:lang w:eastAsia="ru-RU"/>
        </w:rPr>
        <w:t xml:space="preserve"> учтены действующие на момент начала разработки проекта бюджета налоговое и бюджетное федеральное законодательство и законодательство Мурманской области, </w:t>
      </w:r>
      <w:r>
        <w:rPr>
          <w:sz w:val="24"/>
          <w:szCs w:val="24"/>
        </w:rPr>
        <w:t>изменения и дополнения в налоговое и бюджетное федеральное законодательство и  законодательство Мурманской области, вступающие в действие с 2023</w:t>
      </w:r>
      <w:r>
        <w:rPr>
          <w:rFonts w:eastAsia="Times New Roman"/>
          <w:sz w:val="24"/>
          <w:szCs w:val="24"/>
          <w:lang w:eastAsia="ru-RU"/>
        </w:rPr>
        <w:t xml:space="preserve"> год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жидаемое исполнение доходной части бюджета района за 2022 год и прогнозы поступления доходов, представленные главными администраторами доход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доходов бюджета учитывались следующие изменения и дополнения в налоговое и бюджетное законодательство Российской Федерации и Мурманской обла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sz w:val="24"/>
          <w:szCs w:val="24"/>
          <w:lang w:val="en-US"/>
        </w:rPr>
        <w:t>изменение дифференцированного норматива отчислений в местные бюджеты от налоговых доходов от акцизов на автомобильный и прямогонный бензин, дизельное топливо, моторные масла для дизельных и (или) карбюраторных (инжекторных)</w:t>
      </w:r>
      <w:r>
        <w:rPr>
          <w:rFonts w:cs="Calibri" w:ascii="Calibri" w:hAnsi="Calibri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двигателей, производимые на территории Российской Федерации,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для </w:t>
      </w:r>
      <w:r>
        <w:rPr>
          <w:sz w:val="24"/>
          <w:szCs w:val="24"/>
        </w:rPr>
        <w:t>Тер</w:t>
      </w:r>
      <w:r>
        <w:rPr>
          <w:sz w:val="24"/>
          <w:szCs w:val="24"/>
          <w:lang w:val="en-US"/>
        </w:rPr>
        <w:t>ского района с 0,</w:t>
      </w:r>
      <w:r>
        <w:rPr>
          <w:sz w:val="24"/>
          <w:szCs w:val="24"/>
        </w:rPr>
        <w:t>0254</w:t>
      </w:r>
      <w:r>
        <w:rPr>
          <w:sz w:val="24"/>
          <w:szCs w:val="24"/>
          <w:lang w:val="en-US"/>
        </w:rPr>
        <w:t xml:space="preserve"> процента в 202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году до 0,</w:t>
      </w:r>
      <w:r>
        <w:rPr>
          <w:sz w:val="24"/>
          <w:szCs w:val="24"/>
        </w:rPr>
        <w:t>0242</w:t>
      </w:r>
      <w:r>
        <w:rPr>
          <w:sz w:val="24"/>
          <w:szCs w:val="24"/>
          <w:lang w:val="en-US"/>
        </w:rPr>
        <w:t xml:space="preserve"> процента в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у в соответствии с приложением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к проекту Закона Мурманской области «Об областном бюджете на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 и на плановый период 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и 20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ов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 в бюджет муниципального района в 2023 году подлежат зачислению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ab/>
        <w:t xml:space="preserve">налог на доходы физических лиц, взимаемый на территориях городских поселений </w:t>
      </w:r>
      <w:r>
        <w:rPr>
          <w:sz w:val="24"/>
          <w:szCs w:val="24"/>
          <w:lang w:eastAsia="ru-RU"/>
        </w:rPr>
        <w:t xml:space="preserve"> (за исключением налога на доходы физических лиц в отношении доходов в виде процентов, полученных по вкладам (остаткам на счетах) в банках, находящихся на территории Российской Федерации, доходов в виде процента (купона, дисконта), полученных по обращающимся облигациям российских организаций, номинированным в рублях и эмитированным после 1 января 2017 года, а также доходов в виде суммы процентов по государственным казначейским обязательствам, облигациям и другим государственным ценным бумагам бывшего СССР, государств - участников Союзного государства, налога на доходы физических лиц в части суммы налога, превышающей 650 тысяч рублей, относящейся к части налоговой базы, превышающей 5 миллионов рублей)</w:t>
      </w:r>
      <w:r>
        <w:rPr>
          <w:bCs/>
          <w:sz w:val="24"/>
          <w:szCs w:val="24"/>
          <w:lang w:eastAsia="ru-RU"/>
        </w:rPr>
        <w:t xml:space="preserve"> - по нормативу 5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налог на доходы физических лиц, взимаемый на территориях сельских поселений  (за исключением налога на доходы физических лиц в отношении доходов в виде процентов, полученных по вкладам (остаткам на счетах) в банках, находящихся на территории Российской Федерации, доходов в виде процента (купона, дисконта), полученных по обращающимся облигациям российских организаций, номинированным в рублях и эмитированным после 1 января 2017 года, а также доходов в виде суммы процентов по государственным казначейским обязательствам, облигациям и другим государственным ценным бумагам бывшего СССР, государств - участников Союзного государства, налога на доходы физических лиц в части суммы налога, превышающей 650 тысяч рублей, относящейся к части налоговой базы, превышающей 5 миллионов рублей) - по нормативу 13 процентов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ог на доходы физических лиц, взимаемый на территориях городских поселений, в части суммы налога, превышающей 650 тысяч рублей, относящейся к части налоговой базы, превышающей 5 миллионов рублей, - по нормативу 4 процента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ог на доходы физических лиц, взимаемый на территориях сельских поселений, в части суммы налога, превышающей 650 тысяч рублей, относящейся к части налоговой базы, превышающей 5 миллионов рублей, - по нормативу 11 процентов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eastAsia="ru-RU"/>
        </w:rPr>
        <w:t>налоговые 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 производимые на территории Российской Федерации, исходя из зачисления в местные бюджеты 10 процентов налоговых доходов консолидированного бюджета Мурманской области от указанного налога, по установленному для Терского района законом субъекта дифференцированному нормативу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0,0242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цент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диный налог на вменённый доход для отдельных видов деятельности - по нормативу 100 проц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единый сельскохозяйственный налог, взимаемый на территориях городских поселений, - по нормативу 50 проц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единый сельскохозяйственный налог, взимаемый на территориях сельских поселений, - по нормативу 70 процен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лог, взимаемый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  государственная пошлина по делам, рассматриваемым в судах общей юрисдикции, мировыми судьями </w:t>
      </w:r>
      <w:r>
        <w:rPr>
          <w:sz w:val="24"/>
          <w:szCs w:val="24"/>
          <w:lang w:eastAsia="ru-RU"/>
        </w:rPr>
        <w:t>(за исключением Верховного Суда Российской Федерации)</w:t>
      </w:r>
      <w:r>
        <w:rPr>
          <w:sz w:val="24"/>
          <w:szCs w:val="24"/>
        </w:rPr>
        <w:t xml:space="preserve"> – по нормативу 100 процен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ошлина за выдачу разрешения на установку рекламной конструкции – по нормативу 100 процен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ходы от использования имущества, находящегося в собственности муниципальных районов,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 доходы от продажи имущества (кроме акций и иных форм участия в капитале), находящегося в собственности муниципальных районов, за исключением</w:t>
      </w:r>
      <w:r>
        <w:rPr>
          <w:sz w:val="24"/>
          <w:szCs w:val="24"/>
          <w:lang w:eastAsia="ru-RU"/>
        </w:rPr>
        <w:t xml:space="preserve"> движимого</w:t>
      </w:r>
      <w:r>
        <w:rPr>
          <w:sz w:val="24"/>
          <w:szCs w:val="24"/>
        </w:rPr>
        <w:t xml:space="preserve"> имущества муниципальных бюджетных и автономных учреждений, а также имущества муниципальных унитарных предприятий, в том числе казённых – по нормативу 100 процен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латных услуг, оказываемых муниципальными казенными учреждения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часть прибыли муниципальных унитарных предприятий, остающаяся после уплаты налогов и иных обязательных платеж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лата за негативное воздействие на окружающую среду – по нормативу 60 процен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о нормативу 100 процентов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- по нормативу 50 процентов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плата по соглашениям об установлении сервитута, заключенным органами местного самоуправления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штрафы и иные суммы принудительного изъятия в соответствии со статьёй 46 Бюджетного кодекса Российской Федерации.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4.07.2009 № 213-ФЗ «О внесении изменений в отд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(п. 13 ст.37)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единый налог на вмененный доход (за налоговые периоды, истекшие до 1 января 2011 года) – 90 процен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диный сельскохозяйственный налог (за налоговые периоды, истекшие до 1 января 2011 года) – 30 процентов.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Мурманской области «О межбюджетных отношениях в Мурманской области» в бюджет муниципального района подлежат зачислению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 по нормативу 15 процен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лог, взимаемый в связи с применением упрощенной системы налогообложения, по нормативу 50 процентов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упление налоговых и неналоговых доходов запланировано на основании прогнозов главных администраторов доходов – органов государственной власти Мурманской области и органов местного самоуправления Тер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ы налоговых и неналоговых доходов, администрируемых главными администраторами – органами местного самоуправления муниципального образования Терский район – основаны на прилагаемых к пояснительной записке расчетах, произведенных в соответствии с методиками прогнозирования доходов, утвержденными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4"/>
          <w:szCs w:val="24"/>
        </w:rPr>
        <w:t xml:space="preserve">распоряжением администрации Терского района от 04.10.2017 № 158 «Об утверждении методики прогнозирования поступлений доходов в бюджет муниципального образования Терский район, администрирование которых осуществляет Администрация Терского района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казом финансового отдела администрации Терского района от 22.08.2016 № 27 «Об утверждении методики прогнозирования поступлений доходов бюджета» (в редакции приказа от 30.12.2019 № 52)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тупление доходов на 2023 год прогнозируется в сумме 620 826,3 тыс. рублей, в том числе: налоговых доходов в сумме 39 844,8 тыс. рублей, неналоговых доходов 4 054,2 тыс. рублей, безвозмездных поступлений 576 927,2 тыс. рублей. По сравнению с оценкой 2022 года прогнозируемые доходы в 2023 году снизится на 6 227 тыс. рублей или на 1,0%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  <w:szCs w:val="24"/>
          <w:lang w:val="en-US" w:eastAsia="ru-RU"/>
        </w:rPr>
        <w:t>В 20</w:t>
      </w:r>
      <w:r>
        <w:rPr>
          <w:sz w:val="24"/>
          <w:szCs w:val="24"/>
          <w:lang w:eastAsia="ru-RU"/>
        </w:rPr>
        <w:t>24</w:t>
      </w:r>
      <w:r>
        <w:rPr>
          <w:sz w:val="24"/>
          <w:szCs w:val="24"/>
          <w:lang w:val="en-US" w:eastAsia="ru-RU"/>
        </w:rPr>
        <w:t xml:space="preserve"> году сумма доходов составит  </w:t>
      </w:r>
      <w:r>
        <w:rPr>
          <w:sz w:val="24"/>
          <w:szCs w:val="24"/>
          <w:lang w:eastAsia="ru-RU"/>
        </w:rPr>
        <w:t xml:space="preserve">628 946,9 </w:t>
      </w:r>
      <w:r>
        <w:rPr>
          <w:sz w:val="24"/>
          <w:szCs w:val="24"/>
          <w:lang w:val="en-US" w:eastAsia="ru-RU"/>
        </w:rPr>
        <w:t>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 xml:space="preserve">, в том числе: налоговые доходы </w:t>
      </w:r>
      <w:r>
        <w:rPr>
          <w:sz w:val="24"/>
          <w:szCs w:val="24"/>
          <w:lang w:eastAsia="ru-RU"/>
        </w:rPr>
        <w:t>41 204,2</w:t>
      </w:r>
      <w:r>
        <w:rPr>
          <w:sz w:val="24"/>
          <w:szCs w:val="24"/>
          <w:lang w:val="en-US" w:eastAsia="ru-RU"/>
        </w:rPr>
        <w:t xml:space="preserve"> 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 xml:space="preserve">, неналоговые доходы </w:t>
      </w:r>
      <w:r>
        <w:rPr>
          <w:sz w:val="24"/>
          <w:szCs w:val="24"/>
          <w:lang w:eastAsia="ru-RU"/>
        </w:rPr>
        <w:t>3 808,0</w:t>
      </w:r>
      <w:r>
        <w:rPr>
          <w:sz w:val="24"/>
          <w:szCs w:val="24"/>
          <w:lang w:val="en-US" w:eastAsia="ru-RU"/>
        </w:rPr>
        <w:t xml:space="preserve"> 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 xml:space="preserve">, безвозмездные поступления </w:t>
      </w:r>
      <w:r>
        <w:rPr>
          <w:sz w:val="24"/>
          <w:szCs w:val="24"/>
          <w:lang w:eastAsia="ru-RU"/>
        </w:rPr>
        <w:t>583 934,7</w:t>
      </w:r>
      <w:r>
        <w:rPr>
          <w:sz w:val="24"/>
          <w:szCs w:val="24"/>
          <w:lang w:val="en-US" w:eastAsia="ru-RU"/>
        </w:rPr>
        <w:t xml:space="preserve"> 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В 20</w:t>
      </w:r>
      <w:r>
        <w:rPr>
          <w:sz w:val="24"/>
          <w:szCs w:val="24"/>
          <w:lang w:eastAsia="ru-RU"/>
        </w:rPr>
        <w:t>25</w:t>
      </w:r>
      <w:r>
        <w:rPr>
          <w:sz w:val="24"/>
          <w:szCs w:val="24"/>
          <w:lang w:val="en-US" w:eastAsia="ru-RU"/>
        </w:rPr>
        <w:t xml:space="preserve"> году ожидается поступление доходов в сумме </w:t>
      </w:r>
      <w:r>
        <w:rPr>
          <w:sz w:val="24"/>
          <w:szCs w:val="24"/>
          <w:lang w:eastAsia="ru-RU"/>
        </w:rPr>
        <w:t>640 949,1</w:t>
      </w:r>
      <w:r>
        <w:rPr>
          <w:sz w:val="24"/>
          <w:szCs w:val="24"/>
          <w:lang w:val="en-US" w:eastAsia="ru-RU"/>
        </w:rPr>
        <w:t xml:space="preserve"> 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 xml:space="preserve">, из них, налоговых доходов </w:t>
      </w:r>
      <w:r>
        <w:rPr>
          <w:sz w:val="24"/>
          <w:szCs w:val="24"/>
          <w:lang w:eastAsia="ru-RU"/>
        </w:rPr>
        <w:t>42 859,2</w:t>
      </w:r>
      <w:r>
        <w:rPr>
          <w:sz w:val="24"/>
          <w:szCs w:val="24"/>
          <w:lang w:val="en-US" w:eastAsia="ru-RU"/>
        </w:rPr>
        <w:t xml:space="preserve"> 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 xml:space="preserve">, неналоговых доходов </w:t>
      </w:r>
      <w:r>
        <w:rPr>
          <w:sz w:val="24"/>
          <w:szCs w:val="24"/>
          <w:lang w:eastAsia="ru-RU"/>
        </w:rPr>
        <w:t>3 876,0</w:t>
      </w:r>
      <w:r>
        <w:rPr>
          <w:sz w:val="24"/>
          <w:szCs w:val="24"/>
          <w:lang w:val="en-US" w:eastAsia="ru-RU"/>
        </w:rPr>
        <w:t xml:space="preserve"> 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 xml:space="preserve">, безвозмездных поступлений </w:t>
      </w:r>
      <w:r>
        <w:rPr>
          <w:sz w:val="24"/>
          <w:szCs w:val="24"/>
          <w:lang w:eastAsia="ru-RU"/>
        </w:rPr>
        <w:t>594 213,8</w:t>
      </w:r>
      <w:r>
        <w:rPr>
          <w:sz w:val="24"/>
          <w:szCs w:val="24"/>
          <w:lang w:val="en-US" w:eastAsia="ru-RU"/>
        </w:rPr>
        <w:t xml:space="preserve"> тыс. руб</w:t>
      </w:r>
      <w:r>
        <w:rPr>
          <w:sz w:val="24"/>
          <w:szCs w:val="24"/>
          <w:lang w:eastAsia="ru-RU"/>
        </w:rPr>
        <w:t>лей</w:t>
      </w:r>
      <w:r>
        <w:rPr>
          <w:sz w:val="24"/>
          <w:szCs w:val="24"/>
          <w:lang w:val="en-US"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ind w:firstLine="709"/>
        <w:jc w:val="center"/>
        <w:rPr>
          <w:bCs/>
          <w:sz w:val="22"/>
        </w:rPr>
      </w:pPr>
      <w:r>
        <w:rPr>
          <w:bCs/>
          <w:sz w:val="22"/>
        </w:rPr>
        <w:t>Прогнозируемая динамика изменения доход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76"/>
        <w:gridCol w:w="1165"/>
        <w:gridCol w:w="961"/>
        <w:gridCol w:w="1134"/>
        <w:gridCol w:w="992"/>
        <w:gridCol w:w="1134"/>
        <w:gridCol w:w="993"/>
      </w:tblGrid>
      <w:tr>
        <w:trPr>
          <w:trHeight w:val="495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жидаемая оценка поступлений  в бюджет 2022 го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1080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 к предшествующему го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 к предшествующему го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 к предшествующему году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6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4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5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66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72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6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7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8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1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налог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55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3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арендная плата за земельные участ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66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66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6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6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арендная плата за использование имуще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49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103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продажа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7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75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38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2,2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35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99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3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,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518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92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9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2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765</w:t>
            </w:r>
          </w:p>
        </w:tc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927</w:t>
            </w:r>
          </w:p>
        </w:tc>
        <w:tc>
          <w:tcPr>
            <w:tcW w:w="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93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214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</w:tr>
      <w:tr>
        <w:trPr>
          <w:trHeight w:val="126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 из других бюджетов бюджетной системы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ые безвозмездные поступ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7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7053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826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89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94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9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руктура до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Терский район</w:t>
      </w:r>
      <w:r>
        <w:rPr/>
        <w:t xml:space="preserve"> в 2022-2025 годах: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850"/>
        <w:gridCol w:w="1134"/>
        <w:gridCol w:w="851"/>
        <w:gridCol w:w="1134"/>
        <w:gridCol w:w="850"/>
        <w:gridCol w:w="1134"/>
        <w:gridCol w:w="851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120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верждено решением о бюджете (уточненный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ценка поступлений  в бюдж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5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65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9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0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53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,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5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9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9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2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8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возмездные поступления из других бюджетов бюджетной систем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1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76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9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9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2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ые безвозмездные поступ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66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70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8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894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94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Группа 100</w:t>
      </w:r>
      <w:r>
        <w:rPr>
          <w:b/>
          <w:sz w:val="22"/>
          <w:lang w:val="en-US"/>
        </w:rPr>
        <w:t xml:space="preserve"> «НАЛОГОВЫЕ И НЕНАЛОГОВЫЕ ДОХОДЫ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упление налоговых и неналоговых доходов в 2023 году прогнозируется в сумме 43 899,0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сравнению с оценкой поступления доходов 2022 года прогнозируемые налоговые и неналоговые доходы в 2023 году снизятся на 636,0 тыс. рублей или на 1,4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2024 году налоговые и неналоговые доходы составят 45 012,2 тыс. рублей, что на 1 113,2 тыс. рублей, или на 2,5% выше ожидаемого поступления 2023 года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2025 году поступление налоговых и неналоговых доходов прогнозируется в сумме 46 735,2 тыс. рублей, что на 1723,0 тыс. рублей, или на 3,8% выше ожидаемого поступления 2024 года.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ступление налоговых доходов в бюджет муниципального образования Терский район на 2023 год запланировано в сумме 39 844,8 тыс. рублей, что на 922,8 тыс. рублей, или на 2,3% выше оценки 2022 год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2024 году налоговые доходы составят 41 204,2 тыс. рублей, что на 1 359,4 тыс. рублей или на 3,4% выше ожидаемого поступления 2023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2025 году поступление налоговых доходов прогнозируется в сумме 42 859,2 тыс. рублей, что на 1 665,0 тыс. рублей, или на 4,0% выше ожидаемого поступления 2024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налоговых доходов бюджета в 2022-2025 годах характеризуется следующими данным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850"/>
        <w:gridCol w:w="1134"/>
        <w:gridCol w:w="851"/>
        <w:gridCol w:w="1134"/>
        <w:gridCol w:w="850"/>
        <w:gridCol w:w="1134"/>
        <w:gridCol w:w="851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1207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верждено решением о бюджете (уточненный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ценка поступлений  в бюдж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овые доходы - 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5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6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6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налог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Подгруппа 101 «</w:t>
      </w:r>
      <w:r>
        <w:rPr>
          <w:b/>
          <w:sz w:val="24"/>
          <w:szCs w:val="24"/>
          <w:lang w:val="en-US"/>
        </w:rPr>
        <w:t>Налоги на прибыль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доходы</w:t>
      </w:r>
      <w:r>
        <w:rPr>
          <w:b/>
          <w:sz w:val="24"/>
          <w:szCs w:val="24"/>
        </w:rPr>
        <w:t>»</w:t>
      </w:r>
    </w:p>
    <w:p>
      <w:pPr>
        <w:pStyle w:val="Normal"/>
        <w:rPr/>
      </w:pPr>
      <w:r>
        <w:rPr>
          <w:rFonts w:eastAsia="Times New Roman"/>
          <w:b/>
          <w:sz w:val="22"/>
          <w:lang w:eastAsia="ru-RU"/>
        </w:rPr>
        <w:t xml:space="preserve">                                      </w:t>
      </w:r>
      <w:r>
        <w:rPr>
          <w:sz w:val="24"/>
          <w:szCs w:val="24"/>
          <w:lang w:eastAsia="ru-RU"/>
        </w:rPr>
        <w:t xml:space="preserve">Статья 10102 «Налог на доходы физических лиц»  </w:t>
      </w:r>
    </w:p>
    <w:p>
      <w:pPr>
        <w:pStyle w:val="Normal"/>
        <w:jc w:val="center"/>
        <w:rPr>
          <w:b/>
          <w:b/>
          <w:color w:val="FF0000"/>
          <w:sz w:val="22"/>
          <w:szCs w:val="24"/>
          <w:lang w:eastAsia="ru-RU"/>
        </w:rPr>
      </w:pPr>
      <w:r>
        <w:rPr>
          <w:b/>
          <w:color w:val="FF0000"/>
          <w:sz w:val="22"/>
          <w:szCs w:val="24"/>
          <w:lang w:eastAsia="ru-RU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ноз поступления налога на доходы физических лиц </w:t>
      </w:r>
      <w:r>
        <w:rPr>
          <w:rFonts w:eastAsia="Times New Roman"/>
          <w:sz w:val="24"/>
          <w:szCs w:val="24"/>
          <w:lang w:eastAsia="ru-RU"/>
        </w:rPr>
        <w:t>представлен главным администратором доходов – УФНС России по Мурман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z w:val="24"/>
          <w:szCs w:val="24"/>
        </w:rPr>
        <w:tab/>
      </w:r>
      <w:r>
        <w:rPr>
          <w:sz w:val="24"/>
          <w:szCs w:val="24"/>
        </w:rPr>
        <w:t xml:space="preserve">  Норматив зачисления в районный бюджет </w:t>
      </w:r>
      <w:r>
        <w:rPr>
          <w:bCs/>
          <w:sz w:val="24"/>
          <w:szCs w:val="24"/>
          <w:lang w:eastAsia="ru-RU"/>
        </w:rPr>
        <w:t>налога на доходы физических лиц, взимаемого на территориях городских поселений,</w:t>
      </w:r>
      <w:r>
        <w:rPr>
          <w:sz w:val="24"/>
          <w:szCs w:val="24"/>
        </w:rPr>
        <w:t xml:space="preserve"> предусмотрен в размере 20% (5% + 15%); взимаемого </w:t>
      </w:r>
      <w:r>
        <w:rPr>
          <w:bCs/>
          <w:sz w:val="24"/>
          <w:szCs w:val="24"/>
          <w:lang w:eastAsia="ru-RU"/>
        </w:rPr>
        <w:t>на территориях сельских поселений – 28% (13%+15%)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Норматив зачисления </w:t>
      </w:r>
      <w:r>
        <w:rPr>
          <w:sz w:val="24"/>
          <w:szCs w:val="24"/>
          <w:lang w:eastAsia="ru-RU"/>
        </w:rPr>
        <w:t>налога на доходы физических лиц в части суммы налога, превышающей 650 тысяч рублей, относящейся к части налоговой базы, превышающей 5 миллионов рублей, взимаемого на территориях городских поселений, предусмотрен в размере 17,05% (4% + 13,05%); взимаемого на территориях сельских поселений – 24,05% (11% + 13,05%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, на 2023 год прогнозируется в сумме 32 172,0 тыс. рублей, на 2024 год – 33 458,9 тыс. рублей и на 2025 год – 34  797,2 тыс. рублей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 xml:space="preserve">Согласно информационному ресурсу УФНС недоимка по налогу в бюджет района по состоянию на 01.01.2022 года составила 83,7 тыс. рублей, на 01.10.2022 – 85,9 тыс. рублей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1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К РФ, прогнозируется главным администратором на 2023 – 2025 годы в суммах 56,0 тыс. рублей,  58,0 тыс. рублей и 60,0 тыс. рублей соответственно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 xml:space="preserve">Недоимка по налогу в бюджет района по состоянию на 01.01.2022 года составила 0,0 тыс. рублей, на 01.10.2022 – 0,0 тыс. рублей. 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>Налог на доходы физических лиц, полученных физическими лицами в соответствии со статьей 228 НК РФ, прогнозируется главным администратором на 2023-2025 годы в суммах 104,0 тыс. рублей, 108,0 тыс. рублей и 112,0 тыс. рублей соответственно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 xml:space="preserve">Недоимка по налогу в бюджет района по состоянию на 01.01.2022 года составила 11,3 тыс. рублей, на 01.10.2022 – 7,7 тыс. рублей. 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 прогнозируется на 2023 – 2025 годы в суммах 240,0 тыс. рублей, 0,0 тыс. рублей и 0,0 тыс. рублей соответственно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Налог взимается, начиная с 2021 года. Недоимка по состоянию на 01.10.2022 отсутствует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Общий прогнозируемый объем поступлений в бюджет района по налогу на доходы физических лиц составит в 2023 году 32 572,0 тыс. рублей, что на 1306,0 тыс. рублей или на 4,2% выше ожидаемого поступления 2022 года.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Поступление налога на доходы физических лиц на 2024 год прогнозируется в сумме 33 624,9 тыс. рублей, что на 1 052,9 тыс. рублей или на 3,2% выше суммы, прогнозируемой на 2023 год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Поступление налога на доходы физических лиц на 2025 год прогнозируется в сумме 34 969,2 тыс. рублей, что на 1 344,3 тыс. рублей или на 4,0% выше суммы, прогнозируемой на 2024 год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before="0" w:after="2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руппа 103 «Налоги на товары (работы, услуги), реализуемые на территории Российской Федераци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тья 10302 «Акцизы по подакцизным товарам (продукции)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изводимым на территории Российской Федерации»</w:t>
      </w:r>
    </w:p>
    <w:p>
      <w:pPr>
        <w:pStyle w:val="Normal"/>
        <w:ind w:firstLine="851"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 xml:space="preserve">Прогноз поступления в 2023 – 2025 годах в бюджет района налоговых доходов от акцизов на автомобиль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консолидированный бюджет Мурманской области, представлен главным администратором доходов – Управлением Федерального казначейства по Мурманской области.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С учетом дифференцированного норматива отчислений от налоговых доходов от акцизов на нефтепродукты, производимые на территории Российской Федерации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риложением 2 к проекту Закона Мурманской области «Об областном бюджете на 2023 год и на плановый период 2024 и 2025 годов» в бюджет Терского района в размере 0,0242 процента о</w:t>
      </w:r>
      <w:r>
        <w:rPr>
          <w:sz w:val="24"/>
          <w:szCs w:val="24"/>
          <w:lang w:eastAsia="ru-RU"/>
        </w:rPr>
        <w:t xml:space="preserve">жидаемое поступление доходов по данному источнику составит в 2023 – 2025 годах 538,5 тыс. рублей, 560,0 тыс. рублей и 582,4 тыс. рублей соответственно.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Доход от акцизов поступает в бюджет района, начиная с 2022 года.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руппа 105 «Налоги на совокупный доход»</w:t>
      </w:r>
    </w:p>
    <w:p>
      <w:pPr>
        <w:pStyle w:val="Normal"/>
        <w:ind w:firstLine="851"/>
        <w:jc w:val="both"/>
        <w:rPr/>
      </w:pPr>
      <w:bookmarkStart w:id="0" w:name="_Hlk118635891"/>
      <w:bookmarkEnd w:id="0"/>
      <w:r>
        <w:rPr>
          <w:sz w:val="24"/>
          <w:szCs w:val="24"/>
        </w:rPr>
        <w:t>Прогноз поступления налогов на совокупный доход представлен главным администратором доходов – УФНС России по Мурманской области.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118635891"/>
      <w:bookmarkStart w:id="2" w:name="_Hlk118635891"/>
      <w:bookmarkEnd w:id="2"/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>Общая сумма налогов на совокупный доход на 2023 год прогнозируется в размере 6134,3 тыс. рублей, что на 312,7 тыс. рублей или на 4,9% ниже оценки 2022 год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>Общая сумма налогов на совокупный доход на 2024 год прогнозируется в размере 6385,3 тыс. рублей, что на 251,0 тыс. рублей или на 4,1% выше суммы, прогнозируемой на 2023 год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>Поступление налогов на совокупный доход на 2025 год прогнозируется в размере 6648,6 тыс. руб., что на 263,3 тыс. руб. или на 4,1% выше суммы, прогнозируемой на 2024 год.</w:t>
      </w:r>
    </w:p>
    <w:p>
      <w:pPr>
        <w:pStyle w:val="Normal"/>
        <w:ind w:firstLine="720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тья 10501 «Упрощенная система налогообложения»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>Прогноз поступления единого налога, взимаемого в связи с применением упрощенной системы налогообложения, запланирован на 2023 год в сумме 1 697,2 тыс. рублей, в том числе: налог, взимаемый с налогоплательщиков, выбравших в качестве объекта налогообложения доходы -  628,1 тыс. рублей, на</w:t>
      </w:r>
      <w:r>
        <w:rPr>
          <w:bCs/>
          <w:sz w:val="24"/>
          <w:szCs w:val="24"/>
          <w:lang w:eastAsia="ru-RU"/>
        </w:rPr>
        <w:t>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</w:r>
      <w:r>
        <w:rPr>
          <w:bCs/>
          <w:sz w:val="24"/>
          <w:szCs w:val="24"/>
        </w:rPr>
        <w:t xml:space="preserve"> – 1 069,1 тыс. рублей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рматив зачисления в бюджет района 50%.</w:t>
      </w:r>
    </w:p>
    <w:p>
      <w:pPr>
        <w:pStyle w:val="Normal"/>
        <w:ind w:firstLine="851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</w:t>
      </w:r>
      <w:r>
        <w:rPr>
          <w:bCs/>
          <w:sz w:val="24"/>
          <w:szCs w:val="24"/>
        </w:rPr>
        <w:t>налога, взимаемого с налогоплательщиков, выбравших в качестве объекта налогообложения доходы, на 2024 и 2025 годы запланировано в соответствии с прогнозом главного администратора в суммах 653,2 тыс. рублей и 679,3 тыс. рубле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оступление </w:t>
      </w:r>
      <w:r>
        <w:rPr>
          <w:bCs/>
          <w:sz w:val="24"/>
          <w:szCs w:val="24"/>
        </w:rPr>
        <w:t xml:space="preserve">налога, </w:t>
      </w:r>
      <w:r>
        <w:rPr>
          <w:bCs/>
          <w:sz w:val="24"/>
          <w:szCs w:val="24"/>
          <w:lang w:eastAsia="ru-RU"/>
        </w:rPr>
        <w:t>взимаемого с налогоплательщиков, выбравших в качестве объекта налогообложения доходы, уменьшенные на величину расходов (в том числе минимального налога, зачисляемого в бюджеты субъектов Российской Федерации)</w:t>
      </w:r>
      <w:r>
        <w:rPr>
          <w:bCs/>
          <w:sz w:val="24"/>
          <w:szCs w:val="24"/>
        </w:rPr>
        <w:t>, на 2024 и 2025 годы запланировано в суммах 1111,9 тыс. рублей и 1156,3 тыс. рублей.</w:t>
      </w:r>
    </w:p>
    <w:p>
      <w:pPr>
        <w:pStyle w:val="Normal"/>
        <w:ind w:firstLine="851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доимка в бюджет района составила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 xml:space="preserve">- по </w:t>
      </w:r>
      <w:r>
        <w:rPr>
          <w:bCs/>
          <w:sz w:val="24"/>
          <w:szCs w:val="24"/>
        </w:rPr>
        <w:t>налогу, взимаемому с налогоплательщиков, выбравших в качестве объекта налогообложения доходы</w:t>
      </w:r>
      <w:r>
        <w:rPr>
          <w:sz w:val="24"/>
          <w:szCs w:val="24"/>
        </w:rPr>
        <w:t xml:space="preserve">, по состоянию на 01.01.2022 – 41,3 тыс. рублей, на 01.10.2022 – 1,0 тыс. рублей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bCs/>
          <w:sz w:val="24"/>
          <w:szCs w:val="24"/>
        </w:rPr>
        <w:t xml:space="preserve">- по налогу, взимаемому с налогоплательщиков, выбравших в качестве объекта налогообложения доходы, уменьшенные на величину расходов, </w:t>
      </w:r>
      <w:r>
        <w:rPr>
          <w:sz w:val="24"/>
          <w:szCs w:val="24"/>
        </w:rPr>
        <w:t>по состоянию на 01.01.2022 – 190,8 тыс. рублей, на 01.10.2022 – 267,6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24"/>
          <w:szCs w:val="24"/>
        </w:rPr>
        <w:t>- по единому налогу, взимаемому в связи с применением упрощенной системы налогообложения за налоговые периоды, истекшие до 1 января 2011 года, по состоянию на 01.01.2022 и на 01.10.2022 недоимки нет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 минимальному налогу, зачисляемому в бюджеты субъектов Российской Федерации (за налоговые периоды, истекшие до 1 января 2016 года), по состоянию на 01.01.2022 и на 01.10.2022 недоимки нет.</w:t>
      </w:r>
    </w:p>
    <w:p>
      <w:pPr>
        <w:pStyle w:val="Normal"/>
        <w:ind w:firstLine="72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тья 10502 «Единый налог на вмененный доход для отдельных видов деятельности»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  </w:t>
      </w:r>
      <w:r>
        <w:rPr>
          <w:sz w:val="24"/>
          <w:szCs w:val="24"/>
          <w:lang w:eastAsia="ru-RU"/>
        </w:rPr>
        <w:t xml:space="preserve">Согласно  Федеральному </w:t>
      </w:r>
      <w:hyperlink r:id="rId2">
        <w:r>
          <w:rPr>
            <w:rStyle w:val="InternetLink"/>
            <w:sz w:val="24"/>
            <w:szCs w:val="24"/>
            <w:lang w:eastAsia="ru-RU"/>
          </w:rPr>
          <w:t>закон</w:t>
        </w:r>
      </w:hyperlink>
      <w:r>
        <w:rPr>
          <w:sz w:val="24"/>
          <w:szCs w:val="24"/>
          <w:lang w:eastAsia="ru-RU"/>
        </w:rPr>
        <w:t>у от 29.06.2012 N 97-ФЗ глава 26.3 НК РФ «Система налогообложения в виде единого налога на вмененный доход для отдельных видов деятельности» признана утратившей силу с 1 января 2021 года. В 2022 году поступала задолженность за прошедшие налоговые периоды.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>На 2023-2025 годы данный источник не прогнозируется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рматив зачисления в бюджет района 100%.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>Поступление единого налога на вмененный доход для отдельных видов деятельности (за налоговые периоды, истекшие до 1 января 2011 года) на 2022– 2024 годы главным администратором не прогнозируется. Поступление по данному источнику за 10 месяцев 2022 года в бюджет района отсутствовало.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ab/>
        <w:t xml:space="preserve">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огласно информационному ресурсу УФНС недоимка по единому налогу на вмененный доход в бюджет района по состоянию на 01.01.2022 года составила 101,8 тыс. рублей, по состоянию на 01.10.2022 – 50,1 тыс. рублей.  Недоимка по единому налогу на вмененный доход за налоговые периоды, истекшие до 1 января 2011 года, по состоянию на 01.01.2022 и на 01.10.2022 отсутствует.  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тья 10503 «Единый сельскохозяйственный налог»</w:t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 поступления налогов на совокупный доход представлен главным администратором доходов – УФНС России по Мурманской обла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ступление единого сельскохозяйственного налога на 2023 год запланировано в сумме 4251,2 тыс. рублей на плановый период 2024 и 2025 годов в суммах 4421,2 тыс. рублей, и 4598,0 тыс. рублей соответствен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ный налог поступает с территории сельского поселения, соответственно норматив зачисления в бюджет района 70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огласно информационному ресурсу УФНС недоимка по единому сельскохозяйственному налогу по состоянию на 01.01.2021 и 01.10.2021 отсутствует. 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татья 10504 «Патентная система налогообложения»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алог, взимаемый в связи с применением патентной системы налогообложения, на 2023 год запланирован в сумме 186,0 тыс. рублей, на плановый период 2023 и 2024 годов в суммах 199,0 тыс. рублей и 215,0 тыс. рублей соответствен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ind w:firstLine="851"/>
        <w:jc w:val="both"/>
        <w:outlineLvl w:val="0"/>
        <w:rPr/>
      </w:pPr>
      <w:r>
        <w:rPr>
          <w:sz w:val="24"/>
          <w:szCs w:val="24"/>
        </w:rPr>
        <w:t>В соответствии с бюджетным законодательством норматив зачисления налога в бюджет района 100%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едоимка по состоянию на 01.01.2022 составляла 4,8 тыс. рублей, на 01.10.2022 – 4,5 тыс. рублей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 w:before="0" w:after="200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руппа 108 «Государственная пошлина»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ступление государственной пошлины запланировано на основе прогнозных данных, представленных главными администраторами доходов бюджета муниципального района по закрепленным доходным источника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4"/>
          <w:szCs w:val="24"/>
        </w:rPr>
        <w:t>Поступление государственной пошлины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, запланировано на 2023 год в  сумме 600,0 тыс. рублей;</w:t>
      </w:r>
      <w:r>
        <w:rPr>
          <w:rFonts w:cs="Calibri" w:ascii="Calibri" w:hAnsi="Calibri"/>
          <w:sz w:val="22"/>
        </w:rPr>
        <w:t xml:space="preserve"> </w:t>
      </w:r>
      <w:r>
        <w:rPr>
          <w:sz w:val="24"/>
          <w:szCs w:val="24"/>
        </w:rPr>
        <w:t>п</w:t>
      </w:r>
      <w:r>
        <w:rPr>
          <w:rFonts w:eastAsia="Times New Roman"/>
          <w:sz w:val="24"/>
          <w:szCs w:val="24"/>
          <w:lang w:eastAsia="ru-RU"/>
        </w:rPr>
        <w:t>оступление на 2024 и 2025 годы прогнозируется в суммах 634,0 тыс. рублей и 659,0 тыс. рублей  соответствен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 xml:space="preserve">государственная пошлина за выдачу разрешения на установку рекламной конструкции </w:t>
      </w:r>
      <w:r>
        <w:rPr>
          <w:sz w:val="24"/>
          <w:szCs w:val="24"/>
          <w:lang w:eastAsia="ru-RU"/>
        </w:rPr>
        <w:t>на 2023 год не запланирована к поступлению, на плановый период 2024 и 2025 годов запланирована</w:t>
      </w:r>
      <w:r>
        <w:rPr>
          <w:sz w:val="24"/>
          <w:szCs w:val="24"/>
          <w:lang w:val="en-US" w:eastAsia="ru-RU"/>
        </w:rPr>
        <w:t xml:space="preserve"> главным администратором</w:t>
      </w:r>
      <w:r>
        <w:rPr>
          <w:sz w:val="24"/>
          <w:szCs w:val="24"/>
          <w:lang w:eastAsia="ru-RU"/>
        </w:rPr>
        <w:t xml:space="preserve"> – </w:t>
      </w:r>
      <w:r>
        <w:rPr>
          <w:sz w:val="24"/>
          <w:szCs w:val="24"/>
        </w:rPr>
        <w:t>Администрацией Терский район (отделом по управлению муниципальной собственностью и земельным отношениям (далее по тексту – ОУМС и ЗО)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  <w:lang w:val="en-US" w:eastAsia="ru-RU"/>
        </w:rPr>
        <w:t xml:space="preserve">в сумме </w:t>
      </w:r>
      <w:r>
        <w:rPr>
          <w:sz w:val="24"/>
          <w:szCs w:val="24"/>
          <w:lang w:eastAsia="ru-RU"/>
        </w:rPr>
        <w:t>10</w:t>
      </w:r>
      <w:r>
        <w:rPr>
          <w:sz w:val="24"/>
          <w:szCs w:val="24"/>
          <w:lang w:val="en-US" w:eastAsia="ru-RU"/>
        </w:rPr>
        <w:t>,</w:t>
      </w:r>
      <w:r>
        <w:rPr>
          <w:sz w:val="24"/>
          <w:szCs w:val="24"/>
          <w:lang w:eastAsia="ru-RU"/>
        </w:rPr>
        <w:t>0</w:t>
      </w:r>
      <w:r>
        <w:rPr>
          <w:sz w:val="24"/>
          <w:szCs w:val="24"/>
          <w:lang w:val="en-US" w:eastAsia="ru-RU"/>
        </w:rPr>
        <w:t xml:space="preserve"> тыс. рублей</w:t>
      </w:r>
      <w:r>
        <w:rPr>
          <w:sz w:val="24"/>
          <w:szCs w:val="24"/>
          <w:lang w:eastAsia="ru-RU"/>
        </w:rPr>
        <w:t xml:space="preserve"> на каждый год соответственно.</w:t>
      </w:r>
      <w:r>
        <w:rPr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t>НЕНАЛОГОВЫЕ ДОХОДЫ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оступление неналоговых доходов в бюджет муниципального образования Терский район на 2023 год запланировано в сумме 4054,2 тыс. рублей, что на 1518,8 тыс. рублей, или на 27,3% ниже оценки 2022 года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2024 году неналоговые доходы составят 3808,0 тыс. рублей, что на 246,2 тыс. рублей, или на 6,1% ниже ожидаемого поступления 2023 года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2025 году поступление неналоговых доходов прогнозируется в сумме 3876,0 тыс. рублей, что на 68,0 тыс. рублей, или на 1,8% выше ожидаемого поступления 2024 год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Прогнозы рассчитаны главными администраторами доходов бюджета района.</w:t>
      </w:r>
    </w:p>
    <w:p>
      <w:pPr>
        <w:pStyle w:val="Normal"/>
        <w:ind w:firstLine="851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руктура неналоговых доходов бюджета в 2022-2025 годах характеризуется следующими данны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134"/>
        <w:gridCol w:w="850"/>
        <w:gridCol w:w="1134"/>
        <w:gridCol w:w="851"/>
        <w:gridCol w:w="1134"/>
        <w:gridCol w:w="850"/>
        <w:gridCol w:w="1134"/>
        <w:gridCol w:w="709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верждено решением о бюджете (первонач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ценка поступлений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гноз по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дельный вес поступлений</w:t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Неналоговые доходы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4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ходы от использования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0,9</w:t>
            </w:r>
          </w:p>
        </w:tc>
      </w:tr>
      <w:tr>
        <w:trPr>
          <w:trHeight w:val="9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7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5"/>
                <w:szCs w:val="15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5"/>
                <w:szCs w:val="15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3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5"/>
                <w:szCs w:val="15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70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руппа 111 «Доходы от использования имущества, находящегося в государственной и муниципальной собственности»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, запланированы на 2023 год в размере 3025,5 тыс. рублей, что на 160,5 тыс. рублей, или 5,6% выше оценки 2022 года. На 2023 и 2024 годы поступление доходов запланировано в суммах 3079,4 тыс. рублей и 3135,5 тыс. рублей соответственно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о исполнение условий Соглашения, предусматривающего меры по социально-экономическому развитию и оздоровлению муниципальных финансов муниципального образования Терский район, от 13.01.2022 № 1-в, в соответствии с Планом мероприятий по оздоровлению муниципальных финансов Терского района на 2020 – 2024 годы, утвержденного распоряжением администрации Терского района от 13.12.2019 № 415, в доходной части бюджета района на 2023 год и на плановый период 2024 и 2025 годов запланирован бюджетный эффект в суммах  170,0 тыс. рублей, 170,0 тыс. рублей и 170,0 тыс. рублей на каждый год соответственно </w:t>
      </w:r>
    </w:p>
    <w:p>
      <w:pPr>
        <w:pStyle w:val="Normal"/>
        <w:spacing w:before="240" w:after="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Статья 11105 «Доходы, получаемые в виде арендной либо иной платы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за передачу в возмездное пользование государственного и муниципального имущества (за исключением имущества бюджетных и автономных учреждений,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а также имущества государственных и муниципальных унитарных предприятий,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в том числе казенных)»</w:t>
      </w:r>
    </w:p>
    <w:p>
      <w:pPr>
        <w:pStyle w:val="Normal"/>
        <w:ind w:firstLine="85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 данному источнику доходов бюджета муниципального образования Терский район на 2023 – 2025 годы запланированы поступления в суммах 2915,5 тыс. рублей, 2969,4 тыс. рублей и 3025,5 тыс. рублей соответственно, а именно: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023 год в сумме 290,0 тыс. рублей, земли в границах с. п. Варзуга (</w:t>
      </w:r>
      <w:r>
        <w:rPr>
          <w:sz w:val="24"/>
          <w:szCs w:val="24"/>
          <w:highlight w:val="yellow"/>
        </w:rPr>
        <w:t>в т.ч. бюджетный эффект от работы  по сокращению недоимки в местный бюджет 5,3 тыс. руб</w:t>
      </w:r>
      <w:r>
        <w:rPr>
          <w:sz w:val="24"/>
          <w:szCs w:val="24"/>
        </w:rPr>
        <w:t>.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024 год – 290,0 тыс. рублей, земли в границах с. п. Варзуга (</w:t>
      </w:r>
      <w:r>
        <w:rPr>
          <w:sz w:val="24"/>
          <w:szCs w:val="24"/>
          <w:highlight w:val="yellow"/>
        </w:rPr>
        <w:t>в т.ч. бюджетный эффект 5,3 тыс. руб.</w:t>
      </w:r>
      <w:r>
        <w:rPr>
          <w:sz w:val="24"/>
          <w:szCs w:val="24"/>
        </w:rPr>
        <w:t>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025 год – 290,0 тыс. рублей, земли в границах с. п. Варзуга (</w:t>
      </w:r>
      <w:r>
        <w:rPr>
          <w:sz w:val="24"/>
          <w:szCs w:val="24"/>
          <w:highlight w:val="yellow"/>
        </w:rPr>
        <w:t>в т.ч. бюджетный эффект 5,3 тыс. руб.</w:t>
      </w:r>
      <w:r>
        <w:rPr>
          <w:sz w:val="24"/>
          <w:szCs w:val="24"/>
        </w:rPr>
        <w:t>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бюджет района платежи зачисляются по нормативу 100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доимка в бюджет района по состоянию на 01.01.2022 составила 14,1 тыс. рублей, по состоянию на 01.10.2022 – 32,3 тыс. рублей.</w:t>
      </w:r>
    </w:p>
    <w:p>
      <w:pPr>
        <w:pStyle w:val="Normal"/>
        <w:ind w:firstLine="709"/>
        <w:jc w:val="both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 от продажи права на заключение договоров аренды указанных земельных участков и которые расположены в границах городского поселения Умба, составят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023 год – 1200,0 тыс. рублей, (</w:t>
      </w:r>
      <w:r>
        <w:rPr>
          <w:sz w:val="24"/>
          <w:szCs w:val="24"/>
          <w:highlight w:val="yellow"/>
        </w:rPr>
        <w:t>в т.ч., учтен бюджетный эффект</w:t>
      </w:r>
      <w:r>
        <w:rPr>
          <w:color w:val="FF0000"/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от работы по сокращению недоимки в местный бюджет в сумме 72,3</w:t>
      </w:r>
      <w:r>
        <w:rPr>
          <w:color w:val="FF0000"/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тыс. рублей</w:t>
      </w:r>
      <w:r>
        <w:rPr>
          <w:sz w:val="24"/>
          <w:szCs w:val="24"/>
        </w:rPr>
        <w:t xml:space="preserve">),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024 год – 1200,0 тыс. рублей (</w:t>
      </w:r>
      <w:r>
        <w:rPr>
          <w:sz w:val="24"/>
          <w:szCs w:val="24"/>
          <w:highlight w:val="yellow"/>
        </w:rPr>
        <w:t>в т.ч., бюджетный эффект 72,3 тыс. рублей</w:t>
      </w:r>
      <w:r>
        <w:rPr>
          <w:sz w:val="24"/>
          <w:szCs w:val="24"/>
        </w:rPr>
        <w:t xml:space="preserve">),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025 год – 1200,0 тыс. рублей (</w:t>
      </w:r>
      <w:r>
        <w:rPr>
          <w:sz w:val="24"/>
          <w:szCs w:val="24"/>
          <w:highlight w:val="yellow"/>
        </w:rPr>
        <w:t>в т.ч., бюджетный эффект 72,3 тыс. рублей</w:t>
      </w:r>
      <w:r>
        <w:rPr>
          <w:sz w:val="24"/>
          <w:szCs w:val="24"/>
        </w:rPr>
        <w:t>)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орматив зачисления в бюджет района 50%.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Задолженность по данному источнику доходов в бюджет района по состоянию на 01.01.2022 составила 429,7 тыс. рублей, из них, недоимка 342,1 тыс. рублей, пени 87,6 тыс. рублей; по состоянию на 01.10.2022 – 567,2 тыс. рублей, из них, недоимка 439,6 тыс. рублей, пени 127,6 тыс. рублей. 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rFonts w:eastAsia="Microsoft YaHei"/>
          <w:sz w:val="24"/>
          <w:szCs w:val="24"/>
          <w:lang w:eastAsia="ru-RU"/>
        </w:rPr>
      </w:pPr>
      <w:r>
        <w:rPr>
          <w:rFonts w:eastAsia="Microsoft YaHei"/>
          <w:sz w:val="24"/>
          <w:szCs w:val="24"/>
          <w:lang w:eastAsia="ru-RU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</w:r>
      <w:r>
        <w:rPr>
          <w:sz w:val="24"/>
          <w:szCs w:val="24"/>
        </w:rPr>
        <w:t>, на 2023 – 2025 годы запланированы в сумме 75,6 тыс. рублей на каждый год соответственно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ы представлены главным администратором платежей  ОУМС и З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юджетный эффект от работы по сокращению недоимки в местный рассчитан пропорционально недоимке в бюджет района по состоянию на 01.10.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дачи в аренду имущества, составляющего казну муниципальных районов (за исключением земельных участков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ланированы в сумме 1349,9 тыс. рублей, и </w:t>
      </w:r>
      <w:r>
        <w:rPr>
          <w:sz w:val="24"/>
          <w:szCs w:val="24"/>
          <w:highlight w:val="yellow"/>
        </w:rPr>
        <w:t>бюджетный эффект от утверждения перечня, сдаваемого в аренду  имущества, находящегося в муниципальной собственности, в сумме 20,0 тыс. рубл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 2023 и 2024 годы прогнозируется 1403,8 тыс. рублей и 1459,9 тыс. рублей соответственно (</w:t>
      </w:r>
      <w:r>
        <w:rPr>
          <w:sz w:val="24"/>
          <w:szCs w:val="24"/>
          <w:highlight w:val="yellow"/>
        </w:rPr>
        <w:t>в т. ч. бюджетный эффект в сумме 20,0 тыс. рублей на каждый год соответственно</w:t>
      </w:r>
      <w:r>
        <w:rPr>
          <w:sz w:val="24"/>
          <w:szCs w:val="24"/>
        </w:rPr>
        <w:t>).</w:t>
      </w:r>
    </w:p>
    <w:p>
      <w:pPr>
        <w:pStyle w:val="Normal"/>
        <w:ind w:firstLine="851"/>
        <w:jc w:val="both"/>
        <w:rPr/>
      </w:pPr>
      <w:bookmarkStart w:id="3" w:name="_Hlk86230734"/>
      <w:bookmarkEnd w:id="3"/>
      <w:r>
        <w:rPr>
          <w:sz w:val="24"/>
          <w:szCs w:val="24"/>
        </w:rPr>
        <w:t>Недоимка в бюджет района по состоянию на 01.01.2022 отсутствовала, на 01.10.2022 – 24,6 тыс.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4" w:name="_Hlk86230734"/>
      <w:bookmarkEnd w:id="4"/>
      <w:r>
        <w:rPr>
          <w:color w:val="000000"/>
          <w:sz w:val="24"/>
          <w:szCs w:val="24"/>
        </w:rPr>
        <w:t>Статья 11107 «</w:t>
      </w:r>
      <w:r>
        <w:rPr>
          <w:color w:val="000000"/>
          <w:sz w:val="24"/>
          <w:szCs w:val="24"/>
          <w:lang w:eastAsia="ru-RU"/>
        </w:rPr>
        <w:t xml:space="preserve">Платежи от государственных и муниципальных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нитарных предприятий»</w:t>
      </w:r>
    </w:p>
    <w:p>
      <w:pPr>
        <w:pStyle w:val="Normal"/>
        <w:ind w:firstLine="851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, главным администратором ОУМС и ЗО, запланированы на 2023 - 2025 годы </w:t>
      </w:r>
      <w:r>
        <w:rPr>
          <w:sz w:val="24"/>
          <w:szCs w:val="24"/>
        </w:rPr>
        <w:t>в сумме 110,0 тыс. рублей на каждый год соответственно</w:t>
      </w:r>
      <w:r>
        <w:rPr>
          <w:color w:val="000000"/>
          <w:sz w:val="24"/>
          <w:szCs w:val="24"/>
        </w:rPr>
        <w:t xml:space="preserve"> (потенциальный плательщик данного платежа МУП «Сервис»)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олженность по данному виду дохода в бюджет района по состоянию на 01.01.2022 и на 01.10.2022 отсутствует.</w:t>
      </w:r>
    </w:p>
    <w:p>
      <w:pPr>
        <w:pStyle w:val="Normal"/>
        <w:autoSpaceDE w:val="false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4"/>
          <w:szCs w:val="24"/>
        </w:rPr>
        <w:t>Подгруппа 112 «</w:t>
      </w:r>
      <w:r>
        <w:rPr>
          <w:b/>
          <w:bCs/>
          <w:color w:val="000000"/>
          <w:sz w:val="24"/>
          <w:szCs w:val="24"/>
        </w:rPr>
        <w:t>Платежи при пользовании природными ресурсами»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атья 11201 «Плата за негативное воздействие на окружающую среду»</w:t>
      </w:r>
    </w:p>
    <w:p>
      <w:pPr>
        <w:pStyle w:val="Normal"/>
        <w:autoSpaceDE w:val="false"/>
        <w:ind w:firstLine="54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4"/>
          <w:szCs w:val="24"/>
        </w:rPr>
        <w:t>Прогноз п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оступления платы за негативное воздействие на окружающую среду </w:t>
      </w:r>
      <w:r>
        <w:rPr>
          <w:bCs/>
          <w:color w:val="000000"/>
          <w:sz w:val="24"/>
          <w:szCs w:val="24"/>
        </w:rPr>
        <w:t>составлен главным администратором доходов, Балтийско-Арктическим межрегиональным управлением Федеральной службы по надзору в сфере природопольз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851"/>
        <w:jc w:val="both"/>
        <w:outlineLvl w:val="1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 учетом норматива зачисления в бюджет муниципального района 60 процентов поступление прогнозируется на 2023 год в сумме 285,3 тыс. рублей и на</w:t>
      </w:r>
      <w:r>
        <w:rPr>
          <w:color w:val="000000"/>
          <w:sz w:val="24"/>
          <w:szCs w:val="24"/>
        </w:rPr>
        <w:t xml:space="preserve"> плановый период 2024 и 2025 годов –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в сумме 296,3 тыс. рублей и в сумме 308,6 тыс. рублей </w:t>
      </w:r>
      <w:r>
        <w:rPr>
          <w:color w:val="000000"/>
          <w:sz w:val="24"/>
          <w:szCs w:val="24"/>
        </w:rPr>
        <w:t>соответственно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4"/>
          <w:szCs w:val="24"/>
        </w:rPr>
        <w:t>Подгруппа 114 «</w:t>
      </w:r>
      <w:r>
        <w:rPr>
          <w:b/>
          <w:bCs/>
          <w:color w:val="000000"/>
          <w:sz w:val="24"/>
          <w:szCs w:val="24"/>
        </w:rPr>
        <w:t xml:space="preserve">Доходы от продажи материальных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 нематериальных активов»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Microsoft YaHei"/>
          <w:sz w:val="24"/>
          <w:szCs w:val="24"/>
          <w:lang w:eastAsia="ru-RU"/>
        </w:rPr>
      </w:pPr>
      <w:r>
        <w:rPr>
          <w:rFonts w:eastAsia="Microsoft YaHei"/>
          <w:sz w:val="24"/>
          <w:szCs w:val="24"/>
          <w:lang w:eastAsia="ru-RU"/>
        </w:rPr>
        <w:t xml:space="preserve">Статья 11402 «Доходы от реализации имущества, </w:t>
      </w:r>
    </w:p>
    <w:p>
      <w:pPr>
        <w:pStyle w:val="Normal"/>
        <w:autoSpaceDE w:val="false"/>
        <w:jc w:val="center"/>
        <w:rPr>
          <w:rFonts w:eastAsia="Microsoft YaHei"/>
          <w:sz w:val="24"/>
          <w:szCs w:val="24"/>
          <w:lang w:eastAsia="ru-RU"/>
        </w:rPr>
      </w:pPr>
      <w:r>
        <w:rPr>
          <w:rFonts w:eastAsia="Microsoft YaHei"/>
          <w:sz w:val="24"/>
          <w:szCs w:val="24"/>
          <w:lang w:eastAsia="ru-RU"/>
        </w:rPr>
        <w:t>находящегося в государственной и муниципальной собственности»</w:t>
      </w:r>
    </w:p>
    <w:p>
      <w:pPr>
        <w:pStyle w:val="Normal"/>
        <w:ind w:firstLine="851"/>
        <w:jc w:val="center"/>
        <w:rPr>
          <w:rFonts w:eastAsia="Microsoft YaHei"/>
          <w:color w:val="000000"/>
          <w:sz w:val="24"/>
          <w:szCs w:val="24"/>
          <w:lang w:eastAsia="ru-RU"/>
        </w:rPr>
      </w:pPr>
      <w:r>
        <w:rPr>
          <w:rFonts w:eastAsia="Microsoft YaHei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</w:rPr>
      </w:pPr>
      <w:r>
        <w:rPr>
          <w:rFonts w:eastAsia="Microsoft YaHei"/>
          <w:sz w:val="24"/>
          <w:szCs w:val="24"/>
          <w:lang w:eastAsia="ru-RU"/>
        </w:rPr>
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- </w:t>
      </w:r>
      <w:r>
        <w:rPr>
          <w:sz w:val="24"/>
          <w:szCs w:val="24"/>
        </w:rPr>
        <w:t xml:space="preserve">доходов от приватизации имущества, включенного в прогнозный план (программы) приватизации муниципального имущества Терского района на 2023 год, утвержденный решением Совета депутатов Терского района от 19.10.2022 № 50/549, прогнозируется главным администратором платежей, ОУМС и ЗО, на 2023 год в размере 350,0 тыс. рублей </w:t>
      </w:r>
      <w:r>
        <w:rPr>
          <w:rFonts w:eastAsia="Times New Roman"/>
          <w:color w:val="000000"/>
          <w:sz w:val="24"/>
          <w:szCs w:val="24"/>
          <w:lang w:eastAsia="ru-RU"/>
        </w:rPr>
        <w:t>и на</w:t>
      </w:r>
      <w:r>
        <w:rPr>
          <w:color w:val="000000"/>
          <w:sz w:val="24"/>
          <w:szCs w:val="24"/>
        </w:rPr>
        <w:t xml:space="preserve"> плановый период 2024 и 2025 годов –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в сумме 110,0 тыс. рублей и в сумме 110,0 тыс. рублей </w:t>
      </w:r>
      <w:r>
        <w:rPr>
          <w:color w:val="000000"/>
          <w:sz w:val="24"/>
          <w:szCs w:val="24"/>
        </w:rPr>
        <w:t>соответствен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.01.2022 и на 01.10.2022 задолженность по данному источнику отсутствует. </w:t>
      </w:r>
    </w:p>
    <w:p>
      <w:pPr>
        <w:pStyle w:val="Normal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color w:val="000000"/>
          <w:sz w:val="24"/>
          <w:szCs w:val="24"/>
        </w:rPr>
        <w:t>Статья 11406</w:t>
      </w:r>
      <w:r>
        <w:rPr>
          <w:rFonts w:cs="Calibri" w:ascii="Calibri" w:hAnsi="Calibri"/>
          <w:color w:val="000000"/>
          <w:sz w:val="22"/>
        </w:rPr>
        <w:t xml:space="preserve"> «</w:t>
      </w:r>
      <w:r>
        <w:rPr>
          <w:color w:val="000000"/>
          <w:sz w:val="24"/>
          <w:szCs w:val="24"/>
        </w:rPr>
        <w:t>Доходы от продажи земельных участков,</w:t>
      </w:r>
    </w:p>
    <w:p>
      <w:pPr>
        <w:pStyle w:val="Normal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ящихся в государственной и муниципальной собственности»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ого поселения Варзуга, по прогнозу главного администратора, ОУМС и ЗО, в 2023 – 2024 годах составят по 20,0 тыс. рублей на каждый год соответственно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тив зачисления в бюджет района 100%.  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Задолженность по состоянию на 01.01.2022 и на 01.10.2022 отсутствует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ступление в бюджет района доходов от продажи земельных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частков, государственная собственность на которые не разграничена и которые расположены в границах городского поселения Умба, составят в 2023 – 2025 годах по 125,0 тыс. рублей, на каждый год. 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тив зачисления в бюджет района 50%. 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Задолженность по состоянию на 01.01.2022 и на 01.10.2022 отсутствует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 xml:space="preserve">Поступления доходов от продажи земельных участков, находящихся в собственности муниципального района, в 2022 году не ожидается, на 2023 год запланированы в сумме 73,0 тыс. рублей (земельный участок под объектом недвижимости, включенный в план приватизации на 2023 год), на 2024-2025 годы главным администратором не планируется. 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Задолженность по состоянию на 01.01.2022 и на 01.10.2022 отсутствует.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FF0000"/>
          <w:sz w:val="24"/>
          <w:szCs w:val="24"/>
        </w:rPr>
      </w:pPr>
      <w:r>
        <w:rPr>
          <w:rFonts w:eastAsia="Microsoft YaHei"/>
          <w:sz w:val="24"/>
          <w:szCs w:val="24"/>
          <w:lang w:eastAsia="ru-RU"/>
        </w:rPr>
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ого поселения Варзуга, на </w:t>
      </w:r>
      <w:r>
        <w:rPr>
          <w:color w:val="000000"/>
          <w:sz w:val="24"/>
          <w:szCs w:val="24"/>
        </w:rPr>
        <w:t>2023 – 2024 годах составят по 3,0 тыс. рублей на каждый год соответственно.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Задолженность по состоянию на 01.01.2022 и на 01.10.2022 отсутствует.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Microsoft YaHei"/>
          <w:sz w:val="24"/>
          <w:szCs w:val="24"/>
          <w:lang w:eastAsia="ru-RU"/>
        </w:rPr>
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ого поселения Умба, на </w:t>
      </w:r>
      <w:r>
        <w:rPr>
          <w:color w:val="000000"/>
          <w:sz w:val="24"/>
          <w:szCs w:val="24"/>
        </w:rPr>
        <w:t>2023 – 2024 годах составят по 30,0 тыс. рублей на каждый год соответственно.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Задолженность по состоянию на 01.01.2022 и на 01.10.2022 отсутствует.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76" w:before="0" w:after="20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руппа 116 «Штрафы, санкции, возмещение ущерб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Согласно прогнозам главных администраторов доходов ожидаемое поступление по данному источнику в 2023 – 2025 годах составит 142,4 тыс. рублей, 143,9 тыс. рублей и 143,9 тыс. 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группа 117 «</w:t>
      </w:r>
      <w:r>
        <w:rPr>
          <w:b/>
          <w:bCs/>
          <w:sz w:val="24"/>
          <w:szCs w:val="24"/>
        </w:rPr>
        <w:t>Прочие неналоговые доходы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1701 «Невыясненные поступ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Невыясненные п</w:t>
      </w:r>
      <w:r>
        <w:rPr>
          <w:sz w:val="24"/>
          <w:szCs w:val="24"/>
        </w:rPr>
        <w:t>латежи</w:t>
      </w:r>
      <w:r>
        <w:rPr>
          <w:sz w:val="24"/>
          <w:szCs w:val="24"/>
          <w:lang w:val="en-US"/>
        </w:rPr>
        <w:t xml:space="preserve"> по мере </w:t>
      </w:r>
      <w:r>
        <w:rPr>
          <w:sz w:val="24"/>
          <w:szCs w:val="24"/>
        </w:rPr>
        <w:t xml:space="preserve">их </w:t>
      </w:r>
      <w:r>
        <w:rPr>
          <w:sz w:val="24"/>
          <w:szCs w:val="24"/>
          <w:lang w:val="en-US"/>
        </w:rPr>
        <w:t xml:space="preserve">поступления подлежат уточнению </w:t>
      </w:r>
      <w:r>
        <w:rPr>
          <w:sz w:val="24"/>
          <w:szCs w:val="24"/>
        </w:rPr>
        <w:t xml:space="preserve">на соответствующий код бюджетной классификации </w:t>
      </w:r>
      <w:r>
        <w:rPr>
          <w:sz w:val="24"/>
          <w:szCs w:val="24"/>
          <w:lang w:val="en-US"/>
        </w:rPr>
        <w:t>в ходе исполнения бюджета</w:t>
      </w:r>
      <w:r>
        <w:rPr>
          <w:sz w:val="24"/>
          <w:szCs w:val="24"/>
        </w:rPr>
        <w:t>, следовательно, как источник доходов не рассматриваются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540"/>
        <w:jc w:val="both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тья 11705 «Прочие неналоговые доходы»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Прочие неналоговые доходы на 20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 xml:space="preserve"> – 20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ы не прогнозируются в связи с тем, что их поступление имеет разовый, единовременный характер. </w:t>
      </w:r>
    </w:p>
    <w:p>
      <w:pPr>
        <w:pStyle w:val="Normal"/>
        <w:ind w:firstLine="28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jc w:val="center"/>
        <w:rPr>
          <w:sz w:val="24"/>
          <w:szCs w:val="24"/>
        </w:rPr>
      </w:pPr>
      <w:r>
        <w:rPr>
          <w:sz w:val="24"/>
          <w:szCs w:val="24"/>
        </w:rPr>
        <w:t>Статья 11715 «Инициативные платежи»</w:t>
      </w:r>
    </w:p>
    <w:p>
      <w:pPr>
        <w:pStyle w:val="Normal"/>
        <w:ind w:firstLine="283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ициативные платежи от юридических и физических лиц являются обязательным требованием для предоставления субсидии из областного бюджета на поддержку местных инициатив и в случае прохождения муниципальным образованием конкурсного отбора уточняются в соответствующем финансовом году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851"/>
        <w:jc w:val="center"/>
        <w:rPr/>
      </w:pPr>
      <w:r>
        <w:rPr>
          <w:b/>
          <w:sz w:val="24"/>
          <w:szCs w:val="24"/>
        </w:rPr>
        <w:t>Группа 200</w:t>
      </w:r>
      <w:r>
        <w:rPr>
          <w:b/>
          <w:sz w:val="22"/>
        </w:rPr>
        <w:t xml:space="preserve"> «БЕЗВОЗМЕЗДНЫЕ ПОСТУПЛЕНИЯ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руппа 202 «Безвозмездные поступления от других бюджето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ной системы Российской Федерации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>Структура безвозмездных поступлений в 2022 – 2025 годах отражена в таблиц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</w:rPr>
        <w:t>тыс. рублей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275"/>
        <w:gridCol w:w="709"/>
        <w:gridCol w:w="1134"/>
        <w:gridCol w:w="714"/>
        <w:gridCol w:w="1110"/>
        <w:gridCol w:w="925"/>
        <w:gridCol w:w="1110"/>
        <w:gridCol w:w="925"/>
      </w:tblGrid>
      <w:tr>
        <w:trPr>
          <w:trHeight w:val="288" w:hRule="atLeast"/>
        </w:trPr>
        <w:tc>
          <w:tcPr>
            <w:tcW w:w="1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</w:tr>
      <w:tr>
        <w:trPr>
          <w:trHeight w:val="720" w:hRule="atLeast"/>
        </w:trPr>
        <w:tc>
          <w:tcPr>
            <w:tcW w:w="1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ценка поступл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ельный вес 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огноз поступлений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дельный вес 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огноз поступлени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дельный вес %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огноз поступлени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Удельный вес %</w:t>
            </w:r>
          </w:p>
        </w:tc>
      </w:tr>
      <w:tr>
        <w:trPr>
          <w:trHeight w:val="367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92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9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2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Безвозмездные поступления от бюджетов других уровней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92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9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2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71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74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3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</w:tr>
      <w:tr>
        <w:trPr>
          <w:trHeight w:val="288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32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9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</w:tr>
      <w:tr>
        <w:trPr>
          <w:trHeight w:val="288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83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3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1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</w:tr>
      <w:tr>
        <w:trPr>
          <w:trHeight w:val="657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15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оходы от возврата остатков целевых средств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зврат остатков целевых средств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4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ъем безвозмездных поступлений на 2023 год предусмотрен в сумме                          576927,2</w:t>
      </w:r>
      <w:r>
        <w:rPr>
          <w:rFonts w:eastAsia="Times New Roman"/>
          <w:sz w:val="24"/>
          <w:szCs w:val="24"/>
          <w:lang w:eastAsia="ru-RU"/>
        </w:rPr>
        <w:t xml:space="preserve"> тыс. </w:t>
      </w:r>
      <w:r>
        <w:rPr>
          <w:sz w:val="24"/>
          <w:szCs w:val="24"/>
        </w:rPr>
        <w:t>рублей из бюджета субъекта, что соответствует объему межбюджетных трансфертов, предусмотренному для Терского района в проекте Закона Мурманской области «Об областном бюджете на 2023 год и на плановый период 2024 и 2025 годов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Дотации предусмотрены в сумме 216711,5 тыс. рублей, что составляет к ожидаемому объему дотаций в 2022 году 102,1 %, (4565,5 тыс. руб.), в том числе:   </w:t>
        <w:tab/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95017,4 тыс. рублей – дотации на выравнивание бюджетной обеспеченности муниципальных районов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1694,1 тыс. рублей - дотации на поддержку мер по обеспечению сбалансированности бюджет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убсидии предусмотрены в сумме 158 326,4 тыс. рублей, что составляет                        к ожидаемому в 2022 году объему субсидий 86,0 % (- 25 831,1 тыс. рублей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убвенции предусмотрены в сумме 196 836,5 тыс. рублей, что составляет к ожидаемому в 2022 году объему субвенций 109,2 % (16 548,7 тыс. рублей). 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ные межбюджетные трансферты предусмотрены в сумме 5052,8 тыс.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езвозмездные поступления в бюджет муниципального образования Терский район из бюджета субъекта на 2024 год и на 2025 год запланированы в соответствии с приложением 10.1 к проекту Закона Мурманской области  «Об областном бюджете на 2023 год и на плановый период 2024 и 2025 годов», а именно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 2024 год в сумме 583934,7 тыс. рублей, в том числе: дотации 213745,9 тыс. рублей; субсидии 162700,1 тыс. рублей, субвенции 202435,9 тыс. рублей, иные межбюджетные трансферты 5052,8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2025 год в сумме 594213,8 тыс. рублей, в том числе: дотации 210314,4 тыс. рублей; субсидии 169929,6 тыс. рублей, субвенции 208917,0 тыс. рублей, иные межбюджетные трансферты 5052,8 тыс. рублей.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ходы местного бюджет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законодательством Российской Федерации, а также соглашением о мерах по социально-экономическому развитию и оздоровлению муниципальных финансов муниципального образования Терский район и дополнительным соглашением к договору о предоставлении бюджету муниципального образования Терский район из областного бюджета бюджетного кредита на финансирование дефицита бюджета общий объем расходов бюджета района предлагается определить исходя из соблюдения следующих положений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ъем дефицита бюджета не выше 10 процентов от суммы доходов бюджета района без учета безвозмездных поступлений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ем долговых обязательств в пределах, установленных бюджетным законодательство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+mn-ea;Times New Roman"/>
          <w:sz w:val="24"/>
          <w:szCs w:val="24"/>
        </w:rPr>
        <w:t xml:space="preserve">- установление и исполнение расходных обязательств в пределах полномочий, отнесенных Конституцией Российской Федерации и федеральными законами к полномочиям органов местного самоуправления </w:t>
      </w:r>
      <w:r>
        <w:rPr>
          <w:sz w:val="24"/>
          <w:szCs w:val="24"/>
        </w:rPr>
        <w:t>муниципального образования</w:t>
      </w:r>
      <w:r>
        <w:rPr>
          <w:rFonts w:eastAsia="+mn-ea;Times New Roman"/>
          <w:sz w:val="24"/>
          <w:szCs w:val="24"/>
        </w:rPr>
        <w:t>, и с учетом требований статьи 136 Бюджетного кодекса Российской Федерации;</w:t>
      </w:r>
    </w:p>
    <w:p>
      <w:pPr>
        <w:pStyle w:val="Style16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+mn-ea;Times New Roman"/>
          <w:sz w:val="24"/>
          <w:szCs w:val="24"/>
        </w:rPr>
      </w:pPr>
      <w:r>
        <w:rPr>
          <w:rFonts w:eastAsia="+mn-ea;Times New Roman"/>
          <w:sz w:val="24"/>
          <w:szCs w:val="24"/>
        </w:rPr>
        <w:t xml:space="preserve">- ограничение увеличения численности работников органов местного самоуправления </w:t>
      </w:r>
      <w:r>
        <w:rPr>
          <w:sz w:val="24"/>
          <w:szCs w:val="24"/>
        </w:rPr>
        <w:t>муниципального образования</w:t>
      </w:r>
      <w:r>
        <w:rPr>
          <w:rFonts w:eastAsia="+mn-ea;Times New Roman"/>
          <w:sz w:val="24"/>
          <w:szCs w:val="24"/>
        </w:rPr>
        <w:t xml:space="preserve">, за исключением случаев увеличения численности работников, связанных с наделением органов местного самоуправления новыми полномочиями и (или) перераспределением полномочий между органами местного самоуправления </w:t>
      </w:r>
      <w:r>
        <w:rPr>
          <w:sz w:val="24"/>
          <w:szCs w:val="24"/>
        </w:rPr>
        <w:t>муниципального образования Терский район</w:t>
      </w:r>
      <w:r>
        <w:rPr>
          <w:rFonts w:eastAsia="+mn-ea;Times New Roman"/>
          <w:sz w:val="24"/>
          <w:szCs w:val="24"/>
        </w:rPr>
        <w:t xml:space="preserve"> и поселениями</w:t>
      </w:r>
      <w:r>
        <w:rPr>
          <w:sz w:val="24"/>
          <w:szCs w:val="24"/>
        </w:rPr>
        <w:t>;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мер социальной поддержки населения района с применением критериев адресности и нуждаемости получате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объема и структуры расходов местного бюджета на 2023-2025 годы осуществлялись исходя из следующих основных подходов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качестве базовых объемов бюджетных ассигнований приняты бюджетные ассигнования, утвержденные Решением Совета депутатов Терского района от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12.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42/457</w:t>
      </w:r>
      <w:r>
        <w:rPr>
          <w:sz w:val="24"/>
          <w:szCs w:val="24"/>
        </w:rPr>
        <w:t xml:space="preserve"> «О бюджете муниципального образования Терский район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ов» (в редакции решения Совета депутатов Терского района от 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45/498</w:t>
      </w:r>
      <w:r>
        <w:rPr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018" w:leader="none"/>
        </w:tabs>
        <w:spacing w:lineRule="exact" w:line="312"/>
        <w:ind w:left="0" w:right="80" w:firstLine="709"/>
        <w:jc w:val="both"/>
        <w:rPr/>
      </w:pPr>
      <w:r>
        <w:rPr>
          <w:rFonts w:eastAsia="Times New Roman"/>
          <w:sz w:val="24"/>
          <w:szCs w:val="24"/>
        </w:rPr>
        <w:t>«Базовые» объемы бюджетных ассигнований 2023-2025 годов будут уточнены с учетом: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сключения расходов на капитальные и текущие ремонты, по которым не заключены муниципальные контракты;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ab/>
        <w:t xml:space="preserve">- </w:t>
      </w:r>
      <w:r>
        <w:rPr>
          <w:rFonts w:eastAsia="Times New Roman"/>
          <w:sz w:val="24"/>
          <w:szCs w:val="24"/>
        </w:rPr>
        <w:t>уменьшения объемов бюджетных ассигнований по прекращающимся расходным обязательствам ограниченного срока действия, в том числе в связи с уменьшением контингента получате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ключения объемов бюджетных ассигнований на реализацию нерегулярных («разовых») мероприяти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и поддержания достигнутых уровней заработной платы отдельных категорий работников, установленных указами Президента Российской Федерации от 7 мая 2012 года № 597, от 1 июня 2012 № 761, от 28 декабря 2012 года № 1688,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% (2023 год – 73 055 рублей, 2024 – 78 375 рублей, 2025 – 84 075 рублей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лат доплат до минимального размера оплаты труда с учетом установления МРОТ с 01.01.2023 16 242 рубля (37 356,6 рублей с учетом полярной надбавки и коэффициента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/>
      </w:pPr>
      <w:r>
        <w:rPr>
          <w:sz w:val="24"/>
          <w:szCs w:val="24"/>
        </w:rPr>
        <w:t>- индексации текущих расходов на оплату коммунальных услуг в соответствии с прогнозными среднегодовыми показателями инфляции на услуги жилищно-коммунального хозяйств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6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: в 2023-2025 годах – ФСС 1 134 000 рублей, ПФР 1 720 000 рублей.</w:t>
      </w:r>
    </w:p>
    <w:p>
      <w:pPr>
        <w:pStyle w:val="Normal"/>
        <w:tabs>
          <w:tab w:val="clear" w:pos="708"/>
          <w:tab w:val="left" w:pos="851" w:leader="none"/>
        </w:tabs>
        <w:ind w:right="6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мероприятий Плана по оздоровлению муниципальных финансов Терского района на 2019-2024 годы  в сфере муниципального управления формирование фонда оплаты труда муниципальных служащих будет производиться в соответствии с действующими нормативными правовыми актами в пределах доведенных лимитов бюджетных обязательств с применением мер по недопущению роста штатной численности в ОМСУ, за исключением случаев, связанных с изменением бюджетных функций и полномочий муниципального образования. Состояние муниципальных финансов муниципального образования 2022 года характеризовалось умеренным уровнем обеспеченности собственными доходами. Положительная динамика поступления собственных доходов позволила обеспечить исполнение приоритетных бюджетных обязательств и исключить просроченную кредиторскую задолжен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юджетная политика на 2023-2025 годы направлена на сохранение социальной и финансовой стабильности в Терском районе, создание условий для устойчивого социально-экономического развития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иоритетах бюджетной политики Терского района сохраняется обеспечение долгосрочной сбалансированности и финансовой устойчивости бюджетов района и поселений, исполнение принятых расходных обязательств с учетом задач, поставленных в Указах Президента Российской Федерации посредством направления в первоочередном порядке бюджетных ассигнований на реализацию национальных проектов (программ),  а также реализацию приоритетных региональных и муниципальных прое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12" w:before="0" w:after="300"/>
        <w:ind w:right="4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ab/>
      </w:r>
      <w:r>
        <w:rPr>
          <w:sz w:val="24"/>
          <w:szCs w:val="24"/>
        </w:rPr>
        <w:t>С учетом вышеперечисленных подходов структура расходов местного бюджета по разделам классификации расходов бюджетов характеризуется следующими данными:</w:t>
      </w:r>
    </w:p>
    <w:p>
      <w:pPr>
        <w:pStyle w:val="Normal"/>
        <w:jc w:val="right"/>
        <w:rPr/>
      </w:pPr>
      <w:r>
        <w:rPr>
          <w:i/>
          <w:sz w:val="22"/>
        </w:rPr>
        <w:t>т</w:t>
      </w:r>
      <w:r>
        <w:rPr/>
        <w:t>ыс. рублей</w:t>
      </w:r>
    </w:p>
    <w:tbl>
      <w:tblPr>
        <w:tblW w:w="11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846"/>
        <w:gridCol w:w="1483"/>
        <w:gridCol w:w="1096"/>
        <w:gridCol w:w="955"/>
        <w:gridCol w:w="1096"/>
        <w:gridCol w:w="1005"/>
        <w:gridCol w:w="1096"/>
        <w:gridCol w:w="955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жидаемая оценка исполнения 2022 год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-дущему году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сего расход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6 92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3 565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2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8 99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9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 956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9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, в том числе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69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82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36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8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ловно-утвержденные расхо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8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2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безопасность и правоохранительная деятельность, в том числе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7 70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34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5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68 67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36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14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92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8 76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6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окружающей сред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, в том числе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63 24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05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353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330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а, кинематография, в том числе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 48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7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58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дравоохран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 23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0 76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12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58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36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зическая культура и спор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2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1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ства массовой информа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 94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1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служивание государственного и муниципального долг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7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%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44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38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7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%</w:t>
            </w:r>
          </w:p>
        </w:tc>
      </w:tr>
    </w:tbl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асходы местного бюджета на 2023-2025 годы сформированы в рамках 10 муниципальных програм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конкурентно-способной экономики»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муниципальной программы «Развитие конкурентно-способной экономики» предусмотрены на 2023 год в объеме 1 450,2 тыс. руб., на 2024 год – 1 450,2 тыс. руб., на 2025 год – 1 450,2 тыс.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0,0 тыс. руб. - на стимулирование развития малого и среднего предпринимательств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17,0 тыс. руб. – на поощрение развития малого и среднего предпринимательст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,2 тыс. руб. – на осуществление администрацией Терского района отдельных полномочий по сбору сведений для формирования и ведения торгового реестра (ОБ – 3,2 тыс. руб.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00,0 тыс. руб. – на повышение эффективности сельскохозяйственного производств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00,0 тыс. руб. – на совершенствование информационного и методического обеспечения туристской отрасл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00,0 тыс. руб. – на содействие формированию и продвижению муниципального туристского продук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физической культуры и спорт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муниципальной программы «Развитие физической культуры и спорта» предусмотрены на 2023 год в объеме 7 817,0 тыс. руб., на 2024 год – 7 467,0 тыс. руб., на 2025 год – 7 467,0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00,0 тыс. руб. – на организацию и проведение районных и областных соревнований, участие команд в спортивных соревнованиях различного уровн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50,0 тыс. руб. - на развитие инфраструктуры для занятия спорт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6 767,0 тыс. руб. – на обеспечение муниципальных функций для развития сферы физической культуры и спорта в Терском районе (ОБ – 512,3 тыс. руб., МБ – 6 254,7 тыс. руб.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образования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Бюджетные ассигнования на реализацию муниципальной программы «Развитие образования» предусмотрены на 2023 год в объеме 256 547,6 тыс. руб., на 2024 год – 259 386,5 тыс. руб., на 2025 год – 265 490,9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 395,9 тыс. руб. – на модернизацию образования Терского район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6 560,3 тыс. руб. – на качественное и доступное дошкольное образовани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8 161,0 тыс. руб. – на качественное и доступное общее и дополнительное образование (ОБ – 12 183,8 тыс. руб., МБ – 35 977,2 тыс. руб.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 527,0 тыс. руб. – на материально-техническое обеспечение образовательных учреждений (ОБ – 0,0 тыс. руб., МБ – 1 527,0 тыс. руб.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65 539,8 тыс. руб. – на финансовое обеспечение образовательной деятельности. (ФБ – 3 026,2 тыс. руб., ОБ – 161 354,0 тыс. руб., МБ – 1 159,6 тыс. руб.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968,1 тыс. руб. – на обеспечение персонифицированного финансирования дополнительного образования дете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 945,4 тыс. руб. – на организацию отдыха и оздоровления детей. (ОБ – 1 515,6 тыс. руб., МБ – 429,8 тыс. руб.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50,0 тыс. руб. – на организацию и проведение мероприятий по временному трудоустройству несовершеннолетних граждан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Обеспечение безопасности проживания и охрана окружающей среды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муниципальной программы «Обеспечение безопасности проживания и охрана окружающей среды» предусмотрены на 2023 год в объеме 1 785,0 тыс. руб., на 2024 год – 1 796,4 тыс. руб., на 2025 год – 1 808,3 тыс.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85,3 тыс. руб. – на создание и обеспечение функционирования системы обращения с отходами на территории Терского рай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0,0 тыс. руб. – на проведение мероприятий, направленных на профилактику правонаруш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0,0 тыс. руб. – на работу по профилактик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 439,7 тыс. руб. – на осуществление переданных государственных полномочий по осуществлению деятельности КДН и ЗП. (ОБ – 1 439,7 тыс. руб.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культуры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реализацию муниципальной программы «Развитие культуры» предусмотрены на 2023 год в объеме 89 268,8 тыс. руб., на 2024 год – 93 810,2 тыс. руб., на 2025 год – 99 749,0тыс. руб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 018,2 тыс. руб. – на укрепление материально-технической базы учреждений культуры (библиотека) (ФБ – 539,8 тыс. руб., МБ – 478,4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25,0 тыс. руб. – на укрепление материально-технической базы Детской школы искус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500,0 тыс. руб. – на создание Парка Победы в районе ул. Кирова в п.г.т.Умб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3 741,0 тыс. руб. – на организацию библиотечного обслуживания населения, комплектование и обеспечение сохранности библиотечных фондов (ОБ – 12 533,5 тыс. руб., МБ – 11 207,5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4 292,0 тыс. руб. – на предоставление дополнительного образования детям в сфере культуры и искусства (ОБ – 5 392,8 тыс. руб., МБ – 8 899,2 тыс. руб.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 901,0 тыс. руб. – на сохранение, популяризацию и изучение историко-культурного наследия (ОБ – 7 229,1 тыс. руб., МБ – 5 671,9 тыс. руб.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78,0 тыс. руб. – на повышение качества жизни малообеспеченных граждан Тер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3 330,3 тыс. руб. – на реализацию прав и интересов детей-сирот и детей, оставшихся без попечения родителей, лиц из числа детей-сирот и детей, оставшихся без попечения родителей (ОБ – 23 330,3 тыс. руб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1 006,1 тыс. руб. – на обеспечение социальных гарантий отдельным категориям граждан (ОБ – 11 006,1 тыс. руб.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00,0 тыс. руб. – на организацию и проведение мероприятий для детей и молодежи, в том числе для детей – инвали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00,0 тыс. руб. – на организацию и проведение мероприятий патриотической и гражданской направленност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0,0 тыс. руб. – на организацию и проведение мероприятий на поморскую темати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 303,4 тыс. руб. – на культурно-досуговые мероприятия для детей и молодеж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70,0 тыс. руб. – на поощрение талантливых и одаренных де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73,8 тыс. руб. – на предоставление информационно-методической  поддержки СО НКО и общественных объединени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0,0 тыс. руб. – на предоставление финансовой поддержки СО НКО и общественных объедин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муниципального управления и гражданского обществ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муниципальной программы «Развитие муниципального управления и гражданского общества» предусмотрены на 2023 год в объеме 134 474,4 тыс. руб., на 2024 год – 131 648,4 тыс. руб., на 2025 год – 130 763,7 тыс.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60,0 тыс. руб. – на планировку территорий, формирование (образование) земельных участков, обеспечение их объектами коммунальной и дорожной инфраструктуры, в том числе для предоставления их на безвозмездной основе многодетным семьям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0,0 тыс. руб. – на проведение кадастровых работ по постановке границ населенных пунктов МО СП Варзуга на государственный кадастровый уч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00,0 тыс. руб. – на разработку документов градостроительной деятельност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60,0 тыс. руб. – на формирование земельных участков под памятниками ВОВ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00,0 тыс. руб. – на проведение оценки рыночной стоимости объектов муниципального имуществ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5,0 тыс. руб. – на изготовление технической документации на объекты муниципальной недвижимост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50,0 тыс. руб. – на проведение аудита муниципальных унитарных предприят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882,2 тыс. руб. – на содержание муниципального специализированного жилого фонда (ОБ – 6,3 тыс. руб., МБ – 875,9 тыс. руб.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00,0 тыс. руб. – на организацию ритуальных услуг и содержание мест захорон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00,0 тыс. руб. – на ремонт муниципальной собственно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0 203,4 тыс. руб. – на стимулирование энергосбережения и повышение энергоэффективности в муниципальном образовании (ОБ – 19 193,3 тыс. руб., МБ – 1 010,1 тыс. руб.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500,0 тыс. руб. – на развитие топливно-энергетического комплекс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 780,0 тыс. руб. – на создание условий для повышения энергоэффективности объектов муниципальной собственности Терского рай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80,0 тыс. руб. – на организацию профессиональной переподготовки муниципальных служащих, их участие в обучающих семинарах и обучение на курсах повышения квалифик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 831,9 тыс. руб. – на сопровождение и модернизацию аппаратного и программного обеспечения информационно-вычислительной сети (ОБ – 30,3 тыс. руб., МБ – 2 801,6 тыс. руб.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70,0 тыс. руб. – на обеспечение комплексной защиты информации в информационно-вычислительной сет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5 151,0 тыс. руб. – на предоставление печатной площади в газете "Терский берег" на опубликование нормативных правовых актов органов местного самоуправления муниципального образования Терский район (ОБ – 556,1 тыс. руб., МБ – 4 594,9 тыс. руб.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2 887,9 тыс. руб. – на обеспечение ведения бюджетного, налогового и статистического учета органов местного самоуправления и муниципальных учреждений Терского района (ОБ – 180,0 тыс. руб., МБ – 22 707,9 тыс. руб.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5 521,5 тыс. руб. – на обеспечение исполнения функций в рамках полномочий органов местного самоуправления Терского рай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 123,6 тыс. руб. – на осуществление ОМСУ муниципального образования Терский район отдельных государственных полномочий (ФБ – 520,7 тыс. руб., ОБ – 3 602,9 тыс. руб.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8 827,8 тыс. руб. – на обеспечение технического обслуживания имущества муниципальных учреждений (ОБ – 3 817,3 тыс. руб., МБ – 25 010,5 тыс. руб.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Создание условий для оказания медицинской помощи населению на территории Терского район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муниципальной программы «Создание условий для оказания медицинской помощи населению на территории Терского района» предусмотрены на 2023 год в объеме 4 780,0 тыс. руб., на 2024 год – 4 780,0 тыс. руб., на 2025 год – 4 780,0 тыс.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80,0 тыс. руб. – на привлечение необходимых специалистов в медицинские учреждения Терского район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 500,0 тыс. руб. – на обеспечение возможности проезда отдельным категориям граждан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Совершенствование единой дежурно-диспетчерской службы ЕДДС Терского район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муниципальной программы «Совершенствование единой дежурно-диспетчерской службы ЕДДС Терского района» предусмотрены на 2023 год в объеме 7 663,8 тыс. руб., на 2024 год – 7 583,8 тыс. руб., на 2025 год – 6 983,8 тыс.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5 141,0 тыс. руб. – на обеспечение функционирования МКУ ЕДДС Терского района (ОБ – 1 350,0 тыс. руб., МБ – 3 791,0 тыс. руб.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 222,8 тыс. руб. – на создание системы обеспечения вызова экстренных оперативных служб по единому номеру "112" на базе МКУ ЕДДС Терского рай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0,0 тыс. руб. – на предотвращение ЧС на реке Варзуга в паводковый перио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 200,0 тыс. руб. – на обеспечение функционирования МАСЦО в Терском район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0,0 тыс. руб. – на обеспечение безопасности людей на водных объекта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0,0 тыс. руб. – на поддержку деятельности местной общественной организации Добровольная пожарная охрана Терского района Мурман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муниципальной программы «Управление муниципальными финансами, создание условий для эффективного, устойчивого управления муниципальными финансами муниципального образования Терский район» предусмотрены на 2023 год в объеме 69 759,5 тыс. руб., на 2024 год – 71 293,3 тыс. руб., на 2025 год – 72 728,4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5,0 тыс. руб. – на своевременное и полное погашение долговых обязательств и их обслуживани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68 944,5 тыс. руб. – на предоставление межбюджетных трансфертов бюджетам поселений (ОБ – 45 112,4 тыс. руб., МБ – 23 832,1 тыс. руб.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800,0 тыс. руб. – на техническое и информационное обеспечение финансового орга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Организация транспортного обслуживания населения на территории Терского района Мурманской области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реализацию муниципальной программы «Организация транспортного обслуживания населения на территории Терского района Мурманской области» предусмотрены на 2023 год в объеме 42 723,1 тыс. руб., на 2024 год – 42 560,8 тыс. руб., на 2025 год – 42 439,0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0 810,9 тыс. руб. – на организацию перевозок в сельском поселении Варзуга воздушным транспортом на социально-значимых маршрутах (ОБ – 38 770,3 тыс. руб., МБ – 2 040,6 тыс. руб.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50,0 тыс. руб. – на организацию перевозок в сельском поселении Варзуга водным транспортом на социально-значимых маршрута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50,0 тыс. руб. – на организацию доставки бытового газа для населения отдалённых сё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 512,2 тыс. руб. – на содержание и ремонт автомобильных доро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на непрограммную деятельность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юджетные ассигнования на реализацию непрограммных направлений деятельности предусмотрены на 2023 год в объеме 7 295,7 тыс. руб., на 2024 год – 7 215,7 тыс. руб., на 2025 год – 7 295,7 тыс. 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 723,0 тыс. руб. – на обеспечение деятельности Совета депутатов Терского район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 764,7 тыс. руб. – на обеспечение деятельности Главы муниципального образования Терский район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 508,0 тыс. руб. – на обеспечение деятельности Контрольно-счетной комиссии муниципального образования Терский район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00,0 тыс. руб. - резервный фонд администрации Терского района.</w:t>
      </w:r>
    </w:p>
    <w:p>
      <w:pPr>
        <w:pStyle w:val="Normal"/>
        <w:jc w:val="center"/>
        <w:rPr>
          <w:rFonts w:eastAsia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  <w:t xml:space="preserve">Источники финансирования </w:t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b/>
          <w:bCs/>
          <w:szCs w:val="28"/>
          <w:lang w:val="en-US"/>
        </w:rPr>
        <w:t xml:space="preserve">дефицита бюджета муниципального образования </w:t>
      </w:r>
      <w:r>
        <w:rPr>
          <w:b/>
          <w:bCs/>
          <w:szCs w:val="28"/>
        </w:rPr>
        <w:t>Тер</w:t>
      </w:r>
      <w:r>
        <w:rPr>
          <w:b/>
          <w:bCs/>
          <w:szCs w:val="28"/>
          <w:lang w:val="en-US"/>
        </w:rPr>
        <w:t>ский район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Дефицит бюджета муниципального образования Терский район в 2023 году сложился в сумме  2739,0 тыс. руб., в 2024 году – в сумме  45,5 тыс. руб., в 2025 году – в сумме 7,0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я по источникам финансирования дефицита бюджета произведен методом прямого счета в соответствии с методикой прогнозирования поступлений по источникам финансирования дефицита бюджета муниципального образования Терский район, утвержденным </w:t>
      </w:r>
      <w:r>
        <w:rPr>
          <w:rFonts w:cs="Calibri"/>
          <w:bCs/>
          <w:sz w:val="24"/>
          <w:szCs w:val="24"/>
          <w:lang w:eastAsia="ru-RU"/>
        </w:rPr>
        <w:t xml:space="preserve">приказом финансового отдела администрации Терского района </w:t>
      </w:r>
      <w:r>
        <w:rPr>
          <w:rFonts w:cs="Calibri"/>
          <w:bCs/>
          <w:sz w:val="24"/>
          <w:lang w:eastAsia="ru-RU"/>
        </w:rPr>
        <w:t>от  21.07.2016 № 24 «</w:t>
      </w:r>
      <w:r>
        <w:rPr>
          <w:bCs/>
          <w:sz w:val="24"/>
          <w:szCs w:val="24"/>
          <w:lang w:eastAsia="ru-RU"/>
        </w:rPr>
        <w:t>Об утверждении методики прогнозирования поступлений по источникам финансирования дефицита бюджета</w:t>
      </w:r>
      <w:r>
        <w:rPr>
          <w:rFonts w:cs="Calibri"/>
          <w:bCs/>
          <w:sz w:val="24"/>
          <w:lang w:eastAsia="ru-RU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В целях покрытия дефицита бюджета и погашения долговых обязательств в виде бюджетных кредитов, полученных из областного бюджета, в источниках финансирования дефицита бюджета в соответствии с Бюджетным кодексом Российской Федерации предполагается в 2023, 2024 и 2025 годах использовать следующи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 xml:space="preserve">привлечение кредитов в кредитных организациях, отобранных путем проведения аукционов в электронной форме, – </w:t>
      </w:r>
      <w:r>
        <w:rPr>
          <w:sz w:val="24"/>
          <w:szCs w:val="24"/>
          <w:lang w:eastAsia="ru-RU"/>
        </w:rPr>
        <w:t>5 000,0</w:t>
      </w:r>
      <w:r>
        <w:rPr>
          <w:sz w:val="24"/>
          <w:szCs w:val="24"/>
          <w:lang w:val="en-US" w:eastAsia="ru-RU"/>
        </w:rPr>
        <w:t xml:space="preserve"> тыс. рублей, </w:t>
      </w:r>
      <w:r>
        <w:rPr>
          <w:sz w:val="24"/>
          <w:szCs w:val="24"/>
          <w:lang w:eastAsia="ru-RU"/>
        </w:rPr>
        <w:t>5 500,0</w:t>
      </w:r>
      <w:r>
        <w:rPr>
          <w:sz w:val="24"/>
          <w:szCs w:val="24"/>
          <w:lang w:val="en-US" w:eastAsia="ru-RU"/>
        </w:rPr>
        <w:t xml:space="preserve"> тыс. рублей и </w:t>
      </w:r>
      <w:r>
        <w:rPr>
          <w:sz w:val="24"/>
          <w:szCs w:val="24"/>
          <w:lang w:eastAsia="ru-RU"/>
        </w:rPr>
        <w:t>6 000,0</w:t>
      </w:r>
      <w:r>
        <w:rPr>
          <w:sz w:val="24"/>
          <w:szCs w:val="24"/>
          <w:lang w:val="en-US" w:eastAsia="ru-RU"/>
        </w:rPr>
        <w:t xml:space="preserve"> тыс. рублей соответственн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гашение долговых обязательств Мурманской области планируется осуществлять в следующих объемах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>бюджету субъекта в соответствии с графиками пога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rPr/>
      </w:pPr>
      <w:r>
        <w:rPr>
          <w:sz w:val="24"/>
          <w:szCs w:val="24"/>
          <w:lang w:val="en-US"/>
        </w:rPr>
        <w:t xml:space="preserve">по договору о реструктуризации задолженности  по бюджетному кредиту, предоставленному бюджету </w:t>
      </w:r>
      <w:r>
        <w:rPr>
          <w:sz w:val="24"/>
          <w:szCs w:val="24"/>
        </w:rPr>
        <w:t>Тер</w:t>
      </w:r>
      <w:r>
        <w:rPr>
          <w:sz w:val="24"/>
          <w:szCs w:val="24"/>
          <w:lang w:val="en-US"/>
        </w:rPr>
        <w:t>ск</w:t>
      </w:r>
      <w:r>
        <w:rPr>
          <w:sz w:val="24"/>
          <w:szCs w:val="24"/>
        </w:rPr>
        <w:t>ого</w:t>
      </w:r>
      <w:r>
        <w:rPr>
          <w:sz w:val="24"/>
          <w:szCs w:val="24"/>
          <w:lang w:val="en-US"/>
        </w:rPr>
        <w:t xml:space="preserve"> муниципального район</w:t>
      </w:r>
      <w:r>
        <w:rPr>
          <w:sz w:val="24"/>
          <w:szCs w:val="24"/>
        </w:rPr>
        <w:t>а Мурманской области</w:t>
      </w:r>
      <w:r>
        <w:rPr>
          <w:sz w:val="24"/>
          <w:szCs w:val="24"/>
          <w:lang w:val="en-US"/>
        </w:rPr>
        <w:t xml:space="preserve"> из областного бюджета бюджетного кредита на </w:t>
      </w:r>
      <w:r>
        <w:rPr>
          <w:rFonts w:eastAsia="Times New Roman"/>
          <w:sz w:val="24"/>
          <w:szCs w:val="24"/>
          <w:lang w:val="en-US" w:eastAsia="ru-RU"/>
        </w:rPr>
        <w:t>частичное</w:t>
      </w:r>
      <w:r>
        <w:rPr>
          <w:sz w:val="24"/>
          <w:szCs w:val="24"/>
          <w:lang w:val="en-US"/>
        </w:rPr>
        <w:t xml:space="preserve"> финансирование дефицита </w:t>
      </w:r>
      <w:r>
        <w:rPr>
          <w:rFonts w:eastAsia="Times New Roman"/>
          <w:sz w:val="24"/>
          <w:szCs w:val="24"/>
          <w:lang w:val="en-US" w:eastAsia="ru-RU"/>
        </w:rPr>
        <w:t>местного</w:t>
      </w:r>
      <w:r>
        <w:rPr>
          <w:sz w:val="24"/>
          <w:szCs w:val="24"/>
          <w:lang w:val="en-US"/>
        </w:rPr>
        <w:t xml:space="preserve"> бюджета № 1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-1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от 1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.12.201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,  в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20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</w:t>
      </w:r>
      <w:r>
        <w:rPr>
          <w:sz w:val="24"/>
          <w:szCs w:val="24"/>
        </w:rPr>
        <w:t>а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500</w:t>
      </w:r>
      <w:r>
        <w:rPr>
          <w:sz w:val="24"/>
          <w:szCs w:val="24"/>
          <w:lang w:val="en-US"/>
        </w:rPr>
        <w:t>,0 тыс. рублей</w:t>
      </w:r>
      <w:r>
        <w:rPr>
          <w:sz w:val="24"/>
          <w:szCs w:val="24"/>
        </w:rPr>
        <w:t xml:space="preserve"> в каждый год соответственно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sz w:val="24"/>
          <w:szCs w:val="24"/>
          <w:lang w:val="en-US"/>
        </w:rPr>
        <w:t>по д</w:t>
      </w:r>
      <w:r>
        <w:rPr>
          <w:rFonts w:eastAsia="Times New Roman"/>
          <w:sz w:val="24"/>
          <w:szCs w:val="24"/>
          <w:lang w:val="en-US" w:eastAsia="ru-RU"/>
        </w:rPr>
        <w:t xml:space="preserve">оговору о предоставлении бюджету </w:t>
      </w:r>
      <w:r>
        <w:rPr>
          <w:rFonts w:eastAsia="Times New Roman"/>
          <w:sz w:val="24"/>
          <w:szCs w:val="24"/>
          <w:lang w:eastAsia="ru-RU"/>
        </w:rPr>
        <w:t>Тер</w:t>
      </w:r>
      <w:r>
        <w:rPr>
          <w:rFonts w:eastAsia="Times New Roman"/>
          <w:sz w:val="24"/>
          <w:szCs w:val="24"/>
          <w:lang w:val="en-US" w:eastAsia="ru-RU"/>
        </w:rPr>
        <w:t>ск</w:t>
      </w:r>
      <w:r>
        <w:rPr>
          <w:rFonts w:eastAsia="Times New Roman"/>
          <w:sz w:val="24"/>
          <w:szCs w:val="24"/>
          <w:lang w:eastAsia="ru-RU"/>
        </w:rPr>
        <w:t>ого</w:t>
      </w:r>
      <w:r>
        <w:rPr>
          <w:rFonts w:eastAsia="Times New Roman"/>
          <w:sz w:val="24"/>
          <w:szCs w:val="24"/>
          <w:lang w:val="en-US" w:eastAsia="ru-RU"/>
        </w:rPr>
        <w:t xml:space="preserve"> муниципального район</w:t>
      </w:r>
      <w:r>
        <w:rPr>
          <w:rFonts w:eastAsia="Times New Roman"/>
          <w:sz w:val="24"/>
          <w:szCs w:val="24"/>
          <w:lang w:eastAsia="ru-RU"/>
        </w:rPr>
        <w:t>а</w:t>
      </w:r>
      <w:r>
        <w:rPr>
          <w:rFonts w:eastAsia="Times New Roman"/>
          <w:sz w:val="24"/>
          <w:szCs w:val="24"/>
          <w:lang w:val="en-US" w:eastAsia="ru-RU"/>
        </w:rPr>
        <w:t xml:space="preserve"> </w:t>
      </w:r>
      <w:r>
        <w:rPr>
          <w:sz w:val="24"/>
          <w:szCs w:val="24"/>
        </w:rPr>
        <w:t>Мурманской области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 xml:space="preserve">из областного бюджета бюджетного кредита на частичное финансирование дефицита местного бюджета № </w:t>
      </w:r>
      <w:r>
        <w:rPr>
          <w:rFonts w:eastAsia="Times New Roman"/>
          <w:sz w:val="24"/>
          <w:szCs w:val="24"/>
          <w:lang w:eastAsia="ru-RU"/>
        </w:rPr>
        <w:t>06</w:t>
      </w:r>
      <w:r>
        <w:rPr>
          <w:rFonts w:eastAsia="Times New Roman"/>
          <w:sz w:val="24"/>
          <w:szCs w:val="24"/>
          <w:lang w:val="en-US" w:eastAsia="ru-RU"/>
        </w:rPr>
        <w:t>-</w:t>
      </w:r>
      <w:r>
        <w:rPr>
          <w:rFonts w:eastAsia="Times New Roman"/>
          <w:sz w:val="24"/>
          <w:szCs w:val="24"/>
          <w:lang w:eastAsia="ru-RU"/>
        </w:rPr>
        <w:t>20</w:t>
      </w:r>
      <w:r>
        <w:rPr>
          <w:rFonts w:eastAsia="Times New Roman"/>
          <w:sz w:val="24"/>
          <w:szCs w:val="24"/>
          <w:lang w:val="en-US" w:eastAsia="ru-RU"/>
        </w:rPr>
        <w:t xml:space="preserve"> от 1</w:t>
      </w:r>
      <w:r>
        <w:rPr>
          <w:rFonts w:eastAsia="Times New Roman"/>
          <w:sz w:val="24"/>
          <w:szCs w:val="24"/>
          <w:lang w:eastAsia="ru-RU"/>
        </w:rPr>
        <w:t>1</w:t>
      </w:r>
      <w:r>
        <w:rPr>
          <w:rFonts w:eastAsia="Times New Roman"/>
          <w:sz w:val="24"/>
          <w:szCs w:val="24"/>
          <w:lang w:val="en-US" w:eastAsia="ru-RU"/>
        </w:rPr>
        <w:t>.12.20</w:t>
      </w:r>
      <w:r>
        <w:rPr>
          <w:rFonts w:eastAsia="Times New Roman"/>
          <w:sz w:val="24"/>
          <w:szCs w:val="24"/>
          <w:lang w:eastAsia="ru-RU"/>
        </w:rPr>
        <w:t>20</w:t>
      </w:r>
      <w:r>
        <w:rPr>
          <w:sz w:val="24"/>
          <w:szCs w:val="24"/>
          <w:lang w:val="en-US"/>
        </w:rPr>
        <w:t xml:space="preserve"> в сумме </w:t>
      </w:r>
      <w:r>
        <w:rPr>
          <w:sz w:val="24"/>
          <w:szCs w:val="24"/>
        </w:rPr>
        <w:t>2 000,0</w:t>
      </w:r>
      <w:r>
        <w:rPr>
          <w:sz w:val="24"/>
          <w:szCs w:val="24"/>
          <w:lang w:val="en-US"/>
        </w:rPr>
        <w:t xml:space="preserve"> тыс. рублей в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 xml:space="preserve">кредитным организациям по планируемым к заключению кредитным договорам </w:t>
      </w:r>
      <w:r>
        <w:rPr>
          <w:sz w:val="24"/>
          <w:szCs w:val="24"/>
          <w:lang w:eastAsia="ru-RU"/>
        </w:rPr>
        <w:t xml:space="preserve">в 2024 и 2025 годах </w:t>
      </w:r>
      <w:r>
        <w:rPr>
          <w:sz w:val="24"/>
          <w:szCs w:val="24"/>
          <w:lang w:val="en-US" w:eastAsia="ru-RU"/>
        </w:rPr>
        <w:t>–</w:t>
      </w:r>
      <w:r>
        <w:rPr>
          <w:sz w:val="24"/>
          <w:szCs w:val="24"/>
          <w:lang w:eastAsia="ru-RU"/>
        </w:rPr>
        <w:t xml:space="preserve"> 5 000,0</w:t>
      </w:r>
      <w:r>
        <w:rPr>
          <w:sz w:val="24"/>
          <w:szCs w:val="24"/>
          <w:lang w:val="en-US" w:eastAsia="ru-RU"/>
        </w:rPr>
        <w:t xml:space="preserve"> тыс. рублей и </w:t>
      </w:r>
      <w:r>
        <w:rPr>
          <w:sz w:val="24"/>
          <w:szCs w:val="24"/>
          <w:lang w:eastAsia="ru-RU"/>
        </w:rPr>
        <w:t>5 500,0</w:t>
      </w:r>
      <w:r>
        <w:rPr>
          <w:sz w:val="24"/>
          <w:szCs w:val="24"/>
          <w:lang w:val="en-US" w:eastAsia="ru-RU"/>
        </w:rPr>
        <w:t xml:space="preserve"> тыс. рублей соответственно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редства на предоставление бюджетных кредитов для оказания финансовой поддержки бюджетам муниципальных образований поселений в 2023-2025 годах не планируются.</w:t>
      </w:r>
    </w:p>
    <w:p>
      <w:pPr>
        <w:pStyle w:val="Normal"/>
        <w:ind w:firstLine="851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Normal"/>
        <w:ind w:firstLine="851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</w:rPr>
      </w:pPr>
      <w:r>
        <w:rPr>
          <w:b/>
          <w:sz w:val="22"/>
        </w:rPr>
        <w:t>МУНИЦИПАЛЬНЫЙ ДОЛГ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ический объем муниципального долга муниципального образования Терский район по состоянию на 01.11.2022  года составил </w:t>
      </w:r>
      <w:r>
        <w:rPr>
          <w:bCs/>
          <w:sz w:val="24"/>
          <w:szCs w:val="24"/>
        </w:rPr>
        <w:t>4 696,7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 </w:t>
      </w:r>
      <w:r>
        <w:rPr>
          <w:sz w:val="24"/>
          <w:szCs w:val="24"/>
          <w:lang w:val="en-US"/>
        </w:rPr>
        <w:t>по бюджетным кредитам из областного бюджет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По состоянию на 01.01.2023 года муниципальный долг снизился на 11 525,2 тыс. рублей, в том числе за сче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нижения задолженности по бюджетным кредитам на 500,0 тыс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Calibri" w:hAnsi="Calibri" w:cs="Calibri"/>
          <w:sz w:val="20"/>
          <w:szCs w:val="20"/>
        </w:rPr>
      </w:pPr>
      <w:r>
        <w:rPr>
          <w:sz w:val="24"/>
          <w:szCs w:val="24"/>
          <w:lang w:val="en-US"/>
        </w:rPr>
        <w:t xml:space="preserve">снижения задолженности по муниципальным гарантиям в сумме </w:t>
      </w:r>
      <w:r>
        <w:rPr>
          <w:sz w:val="24"/>
          <w:szCs w:val="24"/>
        </w:rPr>
        <w:t>1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25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тыс.</w:t>
      </w:r>
      <w:r>
        <w:rPr>
          <w:sz w:val="24"/>
          <w:szCs w:val="24"/>
        </w:rPr>
        <w:t>руб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t>Динамика изменения муниципального долга по видам долговых обязательств представлена следующей таблицей:</w:t>
        <w:tab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sz w:val="22"/>
          <w:lang w:val="en-US" w:eastAsia="ru-RU"/>
        </w:rPr>
        <w:t>тыс.</w:t>
      </w:r>
      <w:r>
        <w:rPr>
          <w:sz w:val="22"/>
          <w:lang w:eastAsia="ru-RU"/>
        </w:rPr>
        <w:t xml:space="preserve"> </w:t>
      </w:r>
      <w:r>
        <w:rPr>
          <w:sz w:val="22"/>
          <w:lang w:val="en-US" w:eastAsia="ru-RU"/>
        </w:rPr>
        <w:t xml:space="preserve">рублей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29"/>
        <w:gridCol w:w="1529"/>
        <w:gridCol w:w="1529"/>
        <w:gridCol w:w="152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Вид долгового обязатель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Сальдо на 01.01.202</w:t>
            </w: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val="en-US" w:eastAsia="ru-RU"/>
              </w:rPr>
              <w:t>Сальдо на 01.01.202</w:t>
            </w: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val="en-US" w:eastAsia="ru-RU"/>
              </w:rPr>
              <w:t>Сальдо на 01.01.202</w:t>
            </w:r>
            <w:r>
              <w:rPr>
                <w:sz w:val="22"/>
                <w:lang w:eastAsia="ru-RU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val="en-US" w:eastAsia="ru-RU"/>
              </w:rPr>
              <w:t>Сальдо на 01.01.202</w:t>
            </w:r>
            <w:r>
              <w:rPr>
                <w:sz w:val="22"/>
                <w:lang w:eastAsia="ru-RU"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юджетные кредит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бластного бюдже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96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96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96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96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ы банк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е гарант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 696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 196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 196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 196,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лагается установить верхний </w:t>
      </w:r>
      <w:r>
        <w:rPr>
          <w:sz w:val="24"/>
        </w:rPr>
        <w:t xml:space="preserve">предел муниципального внутреннего долг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4"/>
          <w:lang w:val="en-US"/>
        </w:rPr>
        <w:t>на 1 января 202</w:t>
      </w:r>
      <w:r>
        <w:rPr>
          <w:sz w:val="24"/>
        </w:rPr>
        <w:t>4</w:t>
      </w:r>
      <w:r>
        <w:rPr>
          <w:sz w:val="24"/>
          <w:lang w:val="en-US"/>
        </w:rPr>
        <w:t xml:space="preserve"> года сумме 7 </w:t>
      </w:r>
      <w:r>
        <w:rPr>
          <w:sz w:val="24"/>
        </w:rPr>
        <w:t>196,7</w:t>
      </w:r>
      <w:r>
        <w:rPr>
          <w:sz w:val="24"/>
          <w:lang w:val="en-US"/>
        </w:rPr>
        <w:t xml:space="preserve"> тыс. руб., в том числе верхний предел долга по муниципальным гарантиям в сумме 0,0 тыс. руб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4"/>
          <w:lang w:val="en-US"/>
        </w:rPr>
        <w:t>на 1 января 202</w:t>
      </w:r>
      <w:r>
        <w:rPr>
          <w:sz w:val="24"/>
        </w:rPr>
        <w:t>5</w:t>
      </w:r>
      <w:r>
        <w:rPr>
          <w:sz w:val="24"/>
          <w:lang w:val="en-US"/>
        </w:rPr>
        <w:t xml:space="preserve"> года в сумме 7 </w:t>
      </w:r>
      <w:r>
        <w:rPr>
          <w:sz w:val="24"/>
        </w:rPr>
        <w:t>196,7</w:t>
      </w:r>
      <w:r>
        <w:rPr>
          <w:sz w:val="24"/>
          <w:lang w:val="en-US"/>
        </w:rPr>
        <w:t xml:space="preserve">тыс. руб., в том числе верхний предел долга по муниципальным гарантиям в сумме 0,0 тыс. руб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4"/>
          <w:lang w:val="en-US"/>
        </w:rPr>
        <w:t>на 1 января 202</w:t>
      </w:r>
      <w:r>
        <w:rPr>
          <w:sz w:val="24"/>
        </w:rPr>
        <w:t>6</w:t>
      </w:r>
      <w:r>
        <w:rPr>
          <w:sz w:val="24"/>
          <w:lang w:val="en-US"/>
        </w:rPr>
        <w:t xml:space="preserve"> года в сумме 7 </w:t>
      </w:r>
      <w:r>
        <w:rPr>
          <w:sz w:val="24"/>
        </w:rPr>
        <w:t>196,7</w:t>
      </w:r>
      <w:r>
        <w:rPr>
          <w:sz w:val="24"/>
          <w:lang w:val="en-US"/>
        </w:rPr>
        <w:t xml:space="preserve"> тыс. руб., в том числе верхний предел долга по муниципальным гарантиям в сумме 0,0 тыс. руб.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</w:t>
      </w:r>
    </w:p>
    <w:p>
      <w:pPr>
        <w:pStyle w:val="Normal"/>
        <w:ind w:firstLine="708"/>
        <w:jc w:val="both"/>
        <w:rPr>
          <w:rFonts w:ascii="Calibri" w:hAnsi="Calibri" w:eastAsia="Times New Roman" w:cs="Calibri"/>
          <w:bCs/>
          <w:sz w:val="24"/>
          <w:szCs w:val="24"/>
          <w:lang w:eastAsia="ru-RU"/>
        </w:rPr>
      </w:pPr>
      <w:r>
        <w:rPr>
          <w:rFonts w:eastAsia="Times New Roman" w:cs="Calibri" w:ascii="Calibri" w:hAnsi="Calibri"/>
          <w:bCs/>
          <w:sz w:val="24"/>
          <w:szCs w:val="24"/>
          <w:lang w:eastAsia="ru-RU"/>
        </w:rPr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бзац списка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60F9B18E471228A86E44BFBC174979DBC1A7B29A5793B52F96D4674EEA5EE521410311VF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6:00Z</dcterms:created>
  <dc:creator>ФЭО-5</dc:creator>
  <dc:description/>
  <cp:keywords/>
  <dc:language>en-US</dc:language>
  <cp:lastModifiedBy>ch_bi</cp:lastModifiedBy>
  <cp:lastPrinted>2022-11-08T08:53:00Z</cp:lastPrinted>
  <dcterms:modified xsi:type="dcterms:W3CDTF">2022-11-11T07:51:00Z</dcterms:modified>
  <cp:revision>251</cp:revision>
  <dc:subject/>
  <dc:title/>
</cp:coreProperties>
</file>