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715</wp:posOffset>
            </wp:positionV>
            <wp:extent cx="513715" cy="8191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е образование Терский район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рманской области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депутатов Терск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от 00 декабря 202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en-US"/>
              </w:rPr>
              <w:t>00/00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Терского района  </w:t>
      </w:r>
      <w:r>
        <w:rPr>
          <w:b/>
          <w:bCs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1. Основные характеристики бюджета муниципального образования Терский район  на 2023 год и на плановый период 2024 и 2025 г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основные характеристики бюджета муниципального образования Терский район на 2023 год:</w:t>
      </w:r>
    </w:p>
    <w:p>
      <w:pPr>
        <w:pStyle w:val="2"/>
        <w:ind w:left="0" w:right="0" w:firstLine="720"/>
        <w:rPr/>
      </w:pPr>
      <w:r>
        <w:rPr>
          <w:szCs w:val="24"/>
        </w:rPr>
        <w:t>прогнозируемый общий объем доходов бюджета в сумме 620 826,2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в сумме 623 565,2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предел муниципального внутреннего долга муниципального образования Терский район на 1 января 2024 года в сумме 7 196,7 тыс. рублей, в том числе верхний предел долга по муниципальным гарантиям муниципального образования Терский район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дефицит  бюджета  на 2023 год в сумме 2 739,0 тыс. рублей.</w:t>
      </w:r>
    </w:p>
    <w:p>
      <w:pPr>
        <w:pStyle w:val="2"/>
        <w:ind w:left="0" w:right="0" w:firstLine="720"/>
        <w:rPr/>
      </w:pPr>
      <w:r>
        <w:rPr>
          <w:szCs w:val="24"/>
        </w:rPr>
        <w:t xml:space="preserve">2. Утвердить основные характеристики бюджета муниципального образования Терский район на 2024 год и на 2025 год: </w:t>
      </w:r>
    </w:p>
    <w:p>
      <w:pPr>
        <w:pStyle w:val="2"/>
        <w:ind w:left="0" w:right="0" w:firstLine="720"/>
        <w:rPr/>
      </w:pPr>
      <w:r>
        <w:rPr>
          <w:szCs w:val="24"/>
        </w:rPr>
        <w:t>прогнозируемый общий объем доходов бюджета на 2024 год  в сумме 628 946,9 тыс. рублей и на 2025 год - в сумме 640 949,1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на 2024 год в сумме 628 992,4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6 468,9 тыс. рублей,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и на 2025 год - в сумме  640 956,1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12 852,5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5 года в сумме 7 1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6 года в сумме 7 1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дефицит бюджета на 2024 год в сумме 45,5 тыс. рублей и на 2025 год - в сумме 7,0 тыс. рублей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 Нормативы распределения дох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между бюджетом муниципального образования Терский район и бюджетами поселений Терского района на 2023 год и на плановый период 2024 и 2025 годов согласно приложению 2 к настоящему решению.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Особенности зачисления средств в погашение дебиторской задолженности прошлых лет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становить, что в 2023 году средства, поступающие на лицевые счет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Терский район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ы бюджета муниципального образования Терский район.</w:t>
      </w:r>
    </w:p>
    <w:p>
      <w:pPr>
        <w:pStyle w:val="2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средства в объеме остатков субсидий,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Терский район в порядке, установленном администрацией Терского района.</w:t>
      </w:r>
    </w:p>
    <w:p>
      <w:pPr>
        <w:pStyle w:val="2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5. Поступление доходов в бюджет</w:t>
      </w:r>
      <w:r>
        <w:rPr>
          <w:szCs w:val="24"/>
        </w:rPr>
        <w:t xml:space="preserve"> </w:t>
      </w:r>
      <w:r>
        <w:rPr>
          <w:b/>
          <w:bCs/>
          <w:szCs w:val="24"/>
        </w:rPr>
        <w:t>муниципального образования Терский район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поступление доходов бюджет муниципального образования Терский район по кодам классификации доходов на 2023 год согласно приложению 3 к настоящему решению и на плановый период 2024 и 2025 годов согласно приложению 3.1 к настоящему решению.</w:t>
      </w:r>
    </w:p>
    <w:p>
      <w:pPr>
        <w:pStyle w:val="2"/>
        <w:ind w:left="0" w:right="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6. Бюджетные ассигнования бюджета муниципального образования Терский район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общий объем бюджетных ассигнований, направляемых на исполнение публичных нормативных обязательств на 2023 год в сумме 15 776,9  тыс. рублей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согласно приложению 6 к настоящему решению и на плановый период на 2024 год в сумме 15 776,9 тыс. рублей, на 2025 год в сумме 15 776,9 тыс. рублей согласно приложению 6.1 к настоящему решению. 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2.  Утвердить в пределах общего объема расходов, установленного пунктом 1 статьи 1 настоящего решения: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на 2023 год согласно приложению 7 к настоящему решению и на плановый период 2024 и 2025 годов согласно приложению 7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целевым статьям (муниципальным программам муниципального образования Терский район и непрограммным направлениям), группам видов расходов, разделам и подразделам классификации расходов бюджета на 2023 год согласно приложению 8 к настоящему решению и на плановый период 2024 и 2025 годов согласно приложению 8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ведомственную структуру расходов бюджета муниципального образования Терский район по главным распорядителям бюджетных средств,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района на 2023 год согласно приложению 9 к настоящему решению и на плановый период 2024 и 2025 годов согласно приложению 9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перечень муниципальных программ, непрограммной деятельности, финансируемых за счет средств бюджета муниципального образования Терский район на 2023 год, согласно приложению 10 к настоящему решению и на плановый период 2024 и 2025 годов - согласно приложению 10.1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Установить, что субсидии юридическим лицам (за исключением субсидий муниципальным учреждениям, </w:t>
      </w:r>
      <w:r>
        <w:rPr>
          <w:rFonts w:eastAsia="Calibri"/>
          <w:sz w:val="24"/>
          <w:szCs w:val="24"/>
        </w:rPr>
        <w:t xml:space="preserve">а также субсидий, указанных в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пунктах</w:t>
        </w:r>
        <w:r>
          <w:rPr>
            <w:rStyle w:val="InternetLink"/>
            <w:rFonts w:eastAsia="Calibri"/>
            <w:sz w:val="24"/>
            <w:szCs w:val="24"/>
            <w:u w:val="none"/>
          </w:rPr>
          <w:t xml:space="preserve"> </w:t>
        </w:r>
      </w:hyperlink>
      <w:r>
        <w:rPr>
          <w:rFonts w:eastAsia="Calibri"/>
          <w:sz w:val="24"/>
          <w:szCs w:val="24"/>
        </w:rPr>
        <w:t>6-8 статьи 78 Бюджетного кодекса Российской Федерации</w:t>
      </w:r>
      <w:r>
        <w:rPr>
          <w:sz w:val="24"/>
          <w:szCs w:val="24"/>
        </w:rPr>
        <w:t xml:space="preserve">), индивидуальным предпринимателям, а также физическим лицам – производителям товаров (работ, услуг), за счет бюджетных ассигнований, выделенных на финансовое обеспечение реализации муниципальных программ муниципального образования Терский район, </w:t>
      </w:r>
      <w:r>
        <w:rPr>
          <w:color w:val="000000"/>
          <w:sz w:val="24"/>
          <w:szCs w:val="24"/>
        </w:rPr>
        <w:t xml:space="preserve">предоставляются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лучаях</w:t>
        </w:r>
      </w:hyperlink>
      <w:r>
        <w:rPr>
          <w:color w:val="000000"/>
          <w:sz w:val="24"/>
          <w:szCs w:val="24"/>
        </w:rPr>
        <w:t xml:space="preserve"> согласно</w:t>
      </w:r>
      <w:r>
        <w:rPr>
          <w:sz w:val="24"/>
          <w:szCs w:val="24"/>
        </w:rPr>
        <w:t xml:space="preserve"> приложению 12 к настоящему решению и в порядке устанавливаемом администрацией Терского район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, что субсидии муниципальным бюджетным и автономным учреждениям из бюджета муниципального образования Терский район предоставляются в объемах, утвержденных ведомственной структурой расходов, в порядке, установленном администрацией Терского района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 возмещение нормативных затрат, связанных с оказанием муниципальными бюджетными и автономными учреждениями муниципальных услуг, выполнением работ в соответствии с муниципальным заданием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 иные цели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7. Особенности использования бюджетных ассигнований на обеспечение деятельности органов местного самоуправления муниципального образования Терский рай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формирование расходов на оплату труда лиц, замещающих муниципальные должности муниципального образования Терский район, осуществляющих свои полномочия на постоянной основе, муниципальных служащих и содержание органов местного самоуправления осуществляется в соответствии с нормативами, установленными Правительством Мурма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асходование средств на осуществление муниципальным районом переданных субъектом Российской Федерации государственных полномочий осуществляется в пределах объема бюджетных ассигнований, утвержденных на эти цели настоящим решением в соответствии с порядками, установленными Правительством Мурманской области.</w:t>
      </w:r>
    </w:p>
    <w:p>
      <w:pPr>
        <w:pStyle w:val="TextBodyInden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8. Межбюджетные трансферты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1.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ru-RU"/>
        </w:rPr>
        <w:t>Утвердить общий объем межбюджетных трансфертов бюджетам муниципальных образований поселений Терского района на 2023 год в сумме 68 944,5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тыс. рублей, на 2024 год –70 838,3 тыс. рублей, 2025 год – 72 278,4 тыс. рублей, в том числе: 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- дотаций бюджетам муниципальных образований городского и сельского поселений на 2023 год в сумме 54 167,8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тыс. рублей  и на плановый период 2024 и 2025 годов – 54 930,8 тыс. рублей и 55 893,2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субсидий бюджетам муниципальных образований городского и сельского поселений на 2023 год в сумме 13 976,7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 и на плановый период 2024 и 2025 годов – 15 107,5 тыс. рублей и 16 385,2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иные</w:t>
      </w:r>
      <w:r>
        <w:rPr>
          <w:i/>
          <w:iCs/>
        </w:rPr>
        <w:t xml:space="preserve"> </w:t>
      </w:r>
      <w:r>
        <w:rPr>
          <w:iCs/>
          <w:sz w:val="24"/>
          <w:szCs w:val="24"/>
        </w:rPr>
        <w:t>межбюджетные трансферты бюджетам муниципальных образований городского и сельского поселений на 2023 год в сумме 800,0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 и на плановый период 2024 и 2025 годов – 800,0 тыс. рублей и 0,0 тыс. рублей соответств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2. </w:t>
      </w:r>
      <w:r>
        <w:rPr>
          <w:sz w:val="24"/>
          <w:szCs w:val="24"/>
          <w:lang w:eastAsia="ru-RU"/>
        </w:rPr>
        <w:t>Установить перечень сокращенных наименований муниципальных образований Терского района, применяемый в целях реализации настоящего решения, согласно приложению 1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23 год согласно приложению 11 к настоящему решению и на плановый период 2024 и 2025 годов соответственно согласно приложениям 11.1 и 11.2 к настоящему решению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Установить, что в 2023 году и в плановом периоде 2024 и 2025 годов субсидии бюджету района из бюджетов поселений не предоставл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Установить уровень, используемый в качестве критерия выравнивания бюджетной обеспеченности поселений на 2023 год в размере 4,083 и на плановый период 2024 и 2025 годов соответственно в размерах 4,126 и 4,18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Установить, что в 2023 году операции с межбюджетными трансфертами, представляемыми из бюджета муниципального образования Терский район в бюджеты городских и сельских поселений в форме субсидий, субвенций и иных межбюджетных трансфертов, имеющих целевое назначение, при исполнении бюджетов городских и сельских поселений учитываются на лицевых счетах, открытых получателям средств местных бюджетов поселений в территориальных органах Федерального казначейств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9. Особенности распределения (перераспределения) и предоставления межбюджетных трансферт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становить, что не использованные по состоянию на 1 января 2023 года остатки межбюджетных трансфертов, полученных в форме субвенций, субсидий, иных межбюджетных трансфертов, имеющих целевое назначение, подлежат возврату в бюджет муниципального образования Терский район в части федеральных средств в течение первых 3 рабочих дней 2023 года, в части областных средств в течение первых 10 рабочих дней 2023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еиспользованный остаток межбюджетных трансфертов, полученных в форме субвенций, субсидий, иных межбюджетных трансфертов, имеющих целевое назначение, не перечислен в доход бюджета муниципального образования Терский район, указанные средства подлежат взысканию в доход бюджета муниципального образования Терский район в порядке, определяемом финансовым отделом администрации Терского райо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главного распорядителя средств област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весовые коэффициенты, используемые для расчета и распределения дотаций на выравнивание поселений на 2023 год и на плановый период 2024 и 2025 годов, согласно приложению 13 к настоящему решени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3. Утвердить методики распределения межбюджетных трансфертов: 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  распределения  дотаций  на  выравнивание  бюджетной  обеспеченности  поселений из бюджета  муниципального  образования Терский район  согласно приложению 13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распределения субсидий между бюджетами муниципальных образований поселений Терского района согласно приложению 14  к настоящему решению;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ику  распределения иных межбюджетных трансферто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осуществление части полномочий по решению вопросов местного значения поселениям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рского района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023 год </w:t>
      </w: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4 и 2025 годов согласно приложению 15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. Особенности исполнения бюджета муниципального образования Терский райо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, связанные с резервированием средств в составе утвержденных бюджетных ассигнований: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пределение средств резервного фонда администрации Терского района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на 2023 год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бюджетных ассигнований текущего финансового года и планового периода в случае подтверждения распределения бюджету муниципального образования Терский район безвозмездных поступлений от других бюджетов бюджетной системы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бюджетных ассигнований Дорожного фонда муниципального образования Терский район в связи с их неполным использованием в отчетном финансовом году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95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м 17 статьи 9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1794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5 статьи 179.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кредитов от других бюджетов бюджетной системы Российской Федерации в валюте Российской Федерации сверх объема, утвержденного настоящим Реше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перераспределение бюджетных ассигнований по решению администрации Терского района, предусмотренных на финансовое обеспечение муниципальных программ муниципального образования Терский район, в пределах общего объема бюджетных ассигнований, предусмотренных на реализацию мероприятий в рамках данных муниципальных программ муниципального образования Терский район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ераспределение бюджетных ассигнований между подгрупп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</w:t>
      </w:r>
      <w:r>
        <w:rPr>
          <w:sz w:val="24"/>
          <w:szCs w:val="24"/>
        </w:rPr>
        <w:t xml:space="preserve"> муниципального  образования Терский район</w:t>
      </w:r>
      <w:r>
        <w:rPr>
          <w:rFonts w:eastAsia="Calibri"/>
          <w:sz w:val="24"/>
          <w:szCs w:val="24"/>
          <w:lang w:eastAsia="en-US"/>
        </w:rPr>
        <w:t xml:space="preserve"> по соответствующей целевой статье и группе вида расходов классификации расходов бюджетов; 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в пределах,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ерераспределение по решению администрации Терского района бюджетных ассигнований между текущим финансовым годом и плановым периодом - в пределах предусмотренного решением о бюджете муниципального образования Терский район общего объема бюджетных ассигнований главному распорядителю бюджетных средств на выполнение муниципальных услуг на соответствующий финансовый год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ерераспределение бюджетных ассигнований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</w:t>
      </w:r>
      <w:r>
        <w:rPr>
          <w:sz w:val="24"/>
          <w:szCs w:val="24"/>
          <w:lang w:eastAsia="ru-RU"/>
        </w:rPr>
        <w:t xml:space="preserve">а также работникам организаций, расположенных в районах Крайнего Севера, финансируемых из средств бюджета </w:t>
      </w:r>
      <w:r>
        <w:rPr>
          <w:sz w:val="24"/>
          <w:szCs w:val="24"/>
        </w:rPr>
        <w:t xml:space="preserve">муниципального образования Терский район </w:t>
      </w:r>
      <w:r>
        <w:rPr>
          <w:sz w:val="24"/>
          <w:szCs w:val="24"/>
          <w:lang w:eastAsia="ru-RU"/>
        </w:rPr>
        <w:t>полностью или частично, при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местного бюджета, в целях софинансирования которых предоставляются межбюджетные трансферты из областного бюджета, за счет бюджетных ассигнований, не отнесенных решением о местном бюджете на текущий финансовый год и плановый период на указанные цели, в пределах общего объема расходов местного бюджета на текущий финансовый год и плановый период;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между разделами, подразделам, целевыми статьями и видами расходов для уплаты налогов, сборов, пеней и штрафов, на выплату гражданам пособий, компенсаций и иных социальных выплат, не отнесенных к публичным нормативным обязательств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в 2023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муниципального образования Терский район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областного бюджета, и бюджетных ассигнований для исполнения требований по исполнительным документам (исполнительному листу, судебному приказу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В целях обеспечения эффективного использования бюджетных средств установить, что главные распорядители средств бюджет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района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Установить, что денежные средства от фактически поступивших доходов бюджета</w:t>
      </w:r>
      <w:r>
        <w:rPr>
          <w:sz w:val="24"/>
          <w:szCs w:val="24"/>
        </w:rPr>
        <w:t xml:space="preserve"> муниципального образования Терский район</w:t>
      </w:r>
      <w:r>
        <w:rPr>
          <w:sz w:val="24"/>
          <w:szCs w:val="24"/>
          <w:lang w:eastAsia="ru-RU"/>
        </w:rPr>
        <w:t xml:space="preserve">, указанных в </w:t>
      </w:r>
      <w:hyperlink r:id="rId6">
        <w:r>
          <w:rPr>
            <w:rStyle w:val="InternetLink"/>
            <w:sz w:val="24"/>
            <w:szCs w:val="24"/>
            <w:lang w:eastAsia="ru-RU"/>
          </w:rPr>
          <w:t>пункте 1 статьи 16.6</w:t>
        </w:r>
      </w:hyperlink>
      <w:r>
        <w:rPr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sz w:val="24"/>
            <w:szCs w:val="24"/>
            <w:lang w:eastAsia="ru-RU"/>
          </w:rPr>
          <w:t>пункте 1 статьи 75.1</w:t>
        </w:r>
      </w:hyperlink>
      <w:r>
        <w:rPr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sz w:val="24"/>
            <w:szCs w:val="24"/>
            <w:lang w:eastAsia="ru-RU"/>
          </w:rPr>
          <w:t>пункте 1 статьи 78.2</w:t>
        </w:r>
      </w:hyperlink>
      <w:r>
        <w:rPr>
          <w:sz w:val="24"/>
          <w:szCs w:val="24"/>
          <w:lang w:eastAsia="ru-RU"/>
        </w:rPr>
        <w:t xml:space="preserve"> Федерального закона от 10.01.2002 № 7-ФЗ "Об охране окружающей среды", подлежат расходованию на реализацию плана природоохранных мероприятий, утвержденного администрацией Терского района.</w:t>
      </w:r>
    </w:p>
    <w:p>
      <w:pPr>
        <w:pStyle w:val="TextBodyIndent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1. Предельный объем расходов на обслуживание муниципального дол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едельный объем расходов на обслуживание муниципального долга муниципального образования Терский район на 2023 год в размере 15,0 тыс. рублей, на 2024 год - в размере 55,0 тыс. рублей, на 2025 год - в размере 50,0 тыс. рублей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2. Источники финансирования дефицита бюджета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источники финансирования дефицита бюджета муниципального образования Терский район на 2023 год по видам и размерам привлечения средств согласно приложению 4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 и на плановый период 2024 и 2025 годов согласно приложению 4.1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.</w:t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униципальные внутренние заимствования, муниципальный внутренний долг и предоставление муниципальных гарантий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 Утвердить Программу муниципальных внутренних заимствований Терского района на 2023 год и на плановый период 2024 и 2025 годов согласно приложению 5 к настоящему решению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татья 14. Дорожный фонд </w:t>
      </w:r>
      <w:r>
        <w:rPr>
          <w:b/>
          <w:sz w:val="24"/>
          <w:szCs w:val="24"/>
        </w:rPr>
        <w:t>муниципального образования Терский райо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Установить объем бюджетных ассигнований Дорожного фонд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на 2023 год в размере 1 512,2 тыс. рублей, на 2024 год в размере 1 349,9 тыс. рублей, на 2025 год в размере 1  228,2 тыс. рублей.</w:t>
      </w:r>
    </w:p>
    <w:p>
      <w:pPr>
        <w:pStyle w:val="TextBodyInden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b/>
          <w:bCs/>
          <w:szCs w:val="24"/>
        </w:rPr>
        <w:t>Статья 15. Резервный фонд администрации Терского района</w:t>
      </w: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Установить объем резервного фонда администрации Терского района на 2023 год в размере 300 тыс. рублей, на 2024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на 2025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Финансирование из резервного фонда производить на основании Положения о порядке расходования средств резервного фонда, утвержденного постановлением администрации Терского район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6. Особенности применения муниципальных правовых актов муниципального района</w:t>
      </w:r>
    </w:p>
    <w:p>
      <w:pPr>
        <w:pStyle w:val="31"/>
        <w:spacing w:before="0" w:after="0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 случае если муниципальные правовые акты, устанавливающие бюджетные обязательства, реализация которых обеспечивается из средств бюджета муниципального образования Терский район, противоречат утвержденному Советом депутатов Терского района бюджету на 2023 год и на  плановый период 2024 и 2025 годов, применяется настоящий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Муниципальные правовые акты, влекущие дополнительные расходы за счет средств бюджета муниципального образования Терский район на 2023 год, а также сокращающие его доходную базу, реализуются только при наличии соответствующих источников дополнительных поступлений в бюджет и (или) сокращении расходов по конкретным статьям бюджета на 2023 год, а также после внесения соответствующих изменений в настоящий бюджет муниципального образования Терский район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 Муниципальные правовые акты муниципального района подлежат приведению в соответствие с настоящим решением в двухмесячный срок со дня его принятия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7. Вступление в силу решения</w:t>
      </w:r>
    </w:p>
    <w:p>
      <w:pPr>
        <w:pStyle w:val="TextBodyIndent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 в газете «Терский берег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           Г.Н.Попов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false"/>
      <w:ind w:left="1008" w:hanging="100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Гипер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4" Type="http://schemas.openxmlformats.org/officeDocument/2006/relationships/hyperlink" Target="http://consultantplus://offline/ref=C80B2E3C09A73598CF04B923D8D49DB28F443742BEFD675A5045A2A5964B1A5550988BEA55A578076C5649zFh4M" TargetMode="External"/><Relationship Id="rId5" Type="http://schemas.openxmlformats.org/officeDocument/2006/relationships/hyperlink" Target="http://consultantplus://offline/ref=F0D391BD7B703B59E8B3A459E0A6B2CF2ACE90E044ABDE6DF178BC6FD5970020326613CABAF9hAS6G" TargetMode="External"/><Relationship Id="rId6" Type="http://schemas.openxmlformats.org/officeDocument/2006/relationships/hyperlink" Target="consultantplus://offline/ref=A72C9E331FA18890C9DE8CAAA85F412F8A4CEAACD40E3DB6E02878D989EE79FBB8572D0EEC2D8F28C8C7AD536C49FD1F93D9FB4B7EF670W1J" TargetMode="External"/><Relationship Id="rId7" Type="http://schemas.openxmlformats.org/officeDocument/2006/relationships/hyperlink" Target="consultantplus://offline/ref=A72C9E331FA18890C9DE8CAAA85F412F8A4CEAACD40E3DB6E02878D989EE79FBB8572D0EEC2C8B24949DBD57251EF10393C7E44960F6036B76W2J" TargetMode="External"/><Relationship Id="rId8" Type="http://schemas.openxmlformats.org/officeDocument/2006/relationships/hyperlink" Target="consultantplus://offline/ref=A72C9E331FA18890C9DE8CAAA85F412F8A4CEAACD40E3DB6E02878D989EE79FBB8572D0EEC2C8B2B989DBD57251EF10393C7E44960F6036B76W2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31:00Z</dcterms:created>
  <dc:creator>LSK</dc:creator>
  <dc:description>Shankar's Birthday falls on 25th July.  Don't Forget to wish him</dc:description>
  <cp:keywords>Birthday</cp:keywords>
  <dc:language>en-US</dc:language>
  <cp:lastModifiedBy>ch_bi</cp:lastModifiedBy>
  <cp:lastPrinted>2021-12-24T10:48:00Z</cp:lastPrinted>
  <dcterms:modified xsi:type="dcterms:W3CDTF">2022-11-03T12:55:00Z</dcterms:modified>
  <cp:revision>19</cp:revision>
  <dc:subject>Birthday</dc:subject>
  <dc:title>Are You suprised ?</dc:title>
</cp:coreProperties>
</file>