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4 год и на плановый период 2025 и 2026 год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Я ДОТАЦИЙ НА ВЫРАВНИВАНИЕ БЮДЖЕТНОЙ ОБЕСПЕЧЕННОСТИ ПОСЕЛЕНИЙ ИЗ БЮДЖЕТА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ведение</w:t>
      </w:r>
    </w:p>
    <w:p>
      <w:pPr>
        <w:pStyle w:val="Normal"/>
        <w:ind w:left="720" w:hanging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определяет порядок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Основные понятия, используемые в настоящей Метод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целей настоящей Методик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индекс налогового потенциала поселения – отношение оценки доходов, которые могут быть получены бюджетом поселения исходя из уровня развития и структуры экономики и налоговой базы из основных налоговых источников в расчете на одного жителя к аналогичному показателю по всем поселениям Терского района;</w:t>
      </w:r>
    </w:p>
    <w:p>
      <w:pPr>
        <w:pStyle w:val="Normal"/>
        <w:ind w:firstLine="709"/>
        <w:jc w:val="both"/>
        <w:rPr/>
      </w:pPr>
      <w:r>
        <w:rPr/>
        <w:t>индекс бюджетных расходов поселения – показатель, определяющий, во сколько раз больше (меньше) средств бюджета поселения в расчете на одного жителя по сравнению со средним по всем поселениям Терского района уровнем необходимо затратить для осуществления полномочий по решению вопросов местного значения поселений, с учетом специфики социально-демографического состава обслуживаемого населения и иных объективных факторов, влияющих на стоимость предоставляемых муниципальных услуг в расчете на одного ж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Распределение дотац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тации (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на выравнивание бюджетной обеспеченности поселений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второй части дотации на выравнивание бюджетной обеспеченност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ервой части дотации на выравнивание бюджетной обеспеченности поселений (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 *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 - часть, сформированная за счет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, в очередном финансовом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имеющего право на получение дот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второй части дотации на выравнивание бюджетной обеспеченности поселений (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2 *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(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 - часть, сформированная за счет субсидий из областного бюджета, а также иных собственных доходов бюджета муниципального района, в очередном финансово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j - </w:t>
      </w:r>
      <w:r>
        <w:rPr>
          <w:rFonts w:cs="Times New Roman" w:ascii="Times New Roman" w:hAnsi="Times New Roman"/>
          <w:sz w:val="24"/>
          <w:szCs w:val="24"/>
        </w:rPr>
        <w:t>объём средств, необходимый для доведения бюджетной обеспеченности j-го поселения до уровня, установленного в качестве критерия выравнивания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, используемый в качестве критерия выравнивания бюджетной обеспеченности поселений, утверждается решением Совета депутатов Терского района о бюджете на очередной финансовый год (очередной финансовый год и плановый пери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ём средств, необходимый для доведения уровня бюджетной обеспеченности поселения до уровня, установленного в качестве критерия выравнивания бюджетной обеспеченности поселений,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Д / Н) * (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– 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*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 - прогноз налоговых и неналоговых доходов бюджетов поселений, входящих в состав Терского района, в очередном финансовом году, рассчитанный с применением нормативов отчислений в бюджеты поселений, установленных в соответствии с требованиями Бюджетного кодекса, статьи 5 Закона Мурманской области от 10.12.2007 № 916-01-ЗМО «О межбюджетных отношениях в Мурманской области», а также правовых актов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- 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кр </w:t>
      </w:r>
      <w:r>
        <w:rPr>
          <w:rFonts w:cs="Times New Roman" w:ascii="Times New Roman" w:hAnsi="Times New Roman"/>
          <w:sz w:val="24"/>
          <w:szCs w:val="24"/>
        </w:rPr>
        <w:t>- бюджетная обеспеченность, установленная решением Совета депутатов Терского района в качестве критерия выравнивания бюджетной обеспеченности посе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бюджетная обеспеченность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индекс бюджетных расходов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размер субсидии из бюджета j-го поселения в областной бюджет, определяемый в соответствии со статьей 18 Закона Мурманской области от 10.12.2007 № 916-01-ЗМО «О межбюджетных отношениях в Мурманской област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Бюджетная обеспечен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обеспеченность поселения (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налогового потенциала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бюджетных расходов j-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декс налогового потенциа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налогового потенциала поселения (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/ (НП / Н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ый потенциал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уммарный налоговый потенциал всех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, прогноза поступлений данного налога с территории всех поселений Терского района в консолидированный бюджет Мурманской области, а также норматива отчислений от данного налога в бюджеты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езентативная система налогов включает в себя отдель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Налоговые доходы, не входящие в репрезентативную систему, а также неналоговые доходы, не учитываются при расчете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, приведены в таблице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Советом депутатов Терского района решения об установлении единых нормативов отчислений от налогов и сборов, подлежащих зачислению в бюджет муниципального образования Терский район, в бюджет поселений, расчет налогового потенциала поселений осуществляется с учетом указанных нормативов отчислений. В качестве показателя, характеризующего налоговый потенциал поселения в части указанных нормативов, используется показатель, установленный решением Совета депутатов Тер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декс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я (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 / SUM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в j-м посел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(1 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ой коэффициент, устанавливаемый решением Совета депутатов Терского района, удовлетворяющий условию: 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эффициент стоимости предоставления коммунальных услуг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коммун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(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)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1, b2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ые коэффициенты, устанавливаемые решением Совета депутатов Терского  района, удовлетворяющие условиям: b1, b2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b1+b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водоснабжение для j-го поселения, рассчитываемый как среднее значение между тарифом на холодное водоснабжение (по доле 66 процентов от тарифа на холодное водоснабжение) и тарифом на горячее водоснабжение (по доле 34 процента от тарифа на горячее водоснабжение)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отопление дл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ариф на электроснабжение дл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рассчитываемый как среднее значение между тарифом на электроснабжение в домах с газовыми плитами и тарифом на электроснабжение в домах с электроплитами. При отсутствии установленного тарифа на электроснабжение в домах с газовыми плитами в расчет принимается установленный тариф на электроснабжение в домах с электропли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водоснабж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отопл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электроснабжение в Тер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-c6 – весовые коэффициенты, устанавливаемые решением Совета депутатов Терского района, удовлетворяющие условиям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, c1, c2, c3, c4, c5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+c1+c2+c3+c4+c5=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масштаб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плотности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j-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масштаба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60 + 0,40 *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численность населения поселений данн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плотности на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2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l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9</w:t>
        <w:tab/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g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тность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плотность населения в данном муниципальн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perscript"/>
        </w:rPr>
        <w:t>дисп</w:t>
      </w:r>
      <w:r>
        <w:rPr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(1 + 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>/Н</w:t>
      </w:r>
      <w:r>
        <w:rPr>
          <w:vertAlign w:val="subscript"/>
          <w:lang w:val="en-US"/>
        </w:rPr>
        <w:t>j</w:t>
      </w:r>
      <w:r>
        <w:rPr/>
        <w:t>)/(1 + Н</w:t>
      </w:r>
      <w:r>
        <w:rPr>
          <w:vertAlign w:val="superscript"/>
        </w:rPr>
        <w:t>500</w:t>
      </w:r>
      <w:r>
        <w:rPr/>
        <w:t>/Н),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ab/>
        <w:noBreakHyphen/>
        <w:t xml:space="preserve"> численность населения </w:t>
      </w:r>
      <w:r>
        <w:rPr>
          <w:lang w:val="en-US"/>
        </w:rPr>
        <w:t>j</w:t>
      </w:r>
      <w:r>
        <w:rPr/>
        <w:t>-го поселения, проживающего в населенных пунктах с численностью населения не более 500 челов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/>
        <w:tab/>
        <w:noBreakHyphen/>
        <w:t> численность населения данного муниципального района, проживающего в населенных пунктах с численностью населения не более 500 челов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Кму</w:t>
      </w:r>
      <w:r>
        <w:rPr>
          <w:vertAlign w:val="superscript"/>
        </w:rPr>
        <w:t>1</w:t>
      </w:r>
      <w:r>
        <w:rPr>
          <w:lang w:val="en-US"/>
        </w:rPr>
        <w:t>j</w:t>
      </w:r>
      <w:r>
        <w:rPr>
          <w:sz w:val="18"/>
          <w:szCs w:val="18"/>
        </w:rPr>
        <w:t>(мжф</w:t>
      </w:r>
      <w:r>
        <w:rPr>
          <w:lang w:val="en-US"/>
        </w:rPr>
        <w:t>j</w:t>
      </w:r>
      <w:r>
        <w:rPr/>
        <w:t>)</w:t>
      </w:r>
      <w:r>
        <w:rPr>
          <w:sz w:val="18"/>
          <w:szCs w:val="18"/>
        </w:rPr>
        <w:t xml:space="preserve"> – </w:t>
      </w:r>
      <w:r>
        <w:rPr/>
        <w:t>коэффициент дифференциации расходов на содержание муниципального жилого фонда рассчитывается по формуле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К</w:t>
      </w:r>
      <w:r>
        <w:rPr>
          <w:sz w:val="18"/>
          <w:szCs w:val="18"/>
        </w:rPr>
        <w:t>мжф</w:t>
      </w:r>
      <w:r>
        <w:rPr>
          <w:lang w:val="en-US"/>
        </w:rPr>
        <w:t>j</w:t>
      </w:r>
      <w:r>
        <w:rPr>
          <w:sz w:val="18"/>
          <w:szCs w:val="18"/>
        </w:rPr>
        <w:t xml:space="preserve"> </w:t>
      </w:r>
      <w:r>
        <w:rPr/>
        <w:t>= (П</w:t>
      </w:r>
      <w:r>
        <w:rPr>
          <w:sz w:val="18"/>
          <w:szCs w:val="18"/>
        </w:rPr>
        <w:t>мжф</w:t>
      </w:r>
      <w:r>
        <w:rPr>
          <w:lang w:val="en-US"/>
        </w:rPr>
        <w:t>j</w:t>
      </w:r>
      <w:r>
        <w:rPr/>
        <w:t>/Н</w:t>
      </w:r>
      <w:r>
        <w:rPr>
          <w:lang w:val="en-US"/>
        </w:rPr>
        <w:t>j</w:t>
      </w:r>
      <w:r>
        <w:rPr/>
        <w:t>)/(П</w:t>
      </w:r>
      <w:r>
        <w:rPr>
          <w:sz w:val="18"/>
          <w:szCs w:val="18"/>
        </w:rPr>
        <w:t>мжф</w:t>
      </w:r>
      <w:r>
        <w:rPr/>
        <w:t>/Н), где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П</w:t>
      </w:r>
      <w:r>
        <w:rPr>
          <w:sz w:val="18"/>
          <w:szCs w:val="18"/>
        </w:rPr>
        <w:t>мжф</w:t>
      </w:r>
      <w:r>
        <w:rPr>
          <w:lang w:val="en-US"/>
        </w:rPr>
        <w:t>j</w:t>
      </w:r>
      <w:r>
        <w:rPr/>
        <w:t xml:space="preserve"> – площадь муниципального жилого фонда </w:t>
      </w:r>
      <w:r>
        <w:rPr>
          <w:lang w:val="en-US"/>
        </w:rPr>
        <w:t>j</w:t>
      </w:r>
      <w:r>
        <w:rPr/>
        <w:t>-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Н</w:t>
      </w:r>
      <w:r>
        <w:rPr>
          <w:lang w:val="en-US"/>
        </w:rPr>
        <w:t>j</w:t>
      </w:r>
      <w:r>
        <w:rPr/>
        <w:t xml:space="preserve"> – численность постоянного населения </w:t>
      </w:r>
      <w:r>
        <w:rPr>
          <w:lang w:val="en-US"/>
        </w:rPr>
        <w:t>j</w:t>
      </w:r>
      <w:r>
        <w:rPr/>
        <w:t>-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П</w:t>
      </w:r>
      <w:r>
        <w:rPr>
          <w:sz w:val="18"/>
          <w:szCs w:val="18"/>
        </w:rPr>
        <w:t>мжф</w:t>
      </w:r>
      <w:r>
        <w:rPr/>
        <w:t xml:space="preserve"> – площадь муниципального жилого фонда поселений муниципального района;</w:t>
      </w:r>
    </w:p>
    <w:p>
      <w:pPr>
        <w:pStyle w:val="Normal"/>
        <w:widowControl w:val="false"/>
        <w:ind w:firstLine="720"/>
        <w:jc w:val="both"/>
        <w:rPr/>
      </w:pPr>
      <w:r>
        <w:rPr/>
        <w:t>Н – численность постоянного населения муниципального район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остава территорий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ос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ос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населенных пунктов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населенных пунктов Терского района Мурман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е оценки индекса бюджетных расходов используются только для расчета бюджетной обеспеченности поселений в целях межбюджетного регулирования и не являются планируемыми или рекомендуемыми показателями, определяющими расходы бюджетов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Состав репрезентативной системы налогов</w:t>
      </w:r>
    </w:p>
    <w:p>
      <w:pPr>
        <w:pStyle w:val="ConsPlusNormal"/>
        <w:widowControl/>
        <w:ind w:hanging="0"/>
        <w:jc w:val="center"/>
        <w:rPr/>
      </w:pPr>
      <w:r>
        <w:rPr/>
        <w:t>для расчета налогового потенциала поселени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8"/>
        <w:gridCol w:w="3118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показатель, характеризующий налоговый потенциал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агаемый фонд оплаты труда в целом по отраслям экономик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 </w:t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налога на имущество физических ли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налоговой службы России по Мурманской области (формы 5-МН, 1-НМ) 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емельного нал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5- МН, 1-НМ)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налогоплательщиков, выбравших в качестве объекта налогообложения доходы. Доходы налогоплательщиков, выбравших в качестве объекта налогообложения доходы, уменьшенные на величину расход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а 5-УСН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2.  Весовые  коэффициен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 коэффици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16:00Z</dcterms:created>
  <dc:creator>n_iv</dc:creator>
  <dc:description/>
  <cp:keywords/>
  <dc:language>en-US</dc:language>
  <cp:lastModifiedBy>ch_bi</cp:lastModifiedBy>
  <cp:lastPrinted>2012-11-13T15:43:00Z</cp:lastPrinted>
  <dcterms:modified xsi:type="dcterms:W3CDTF">2023-11-02T11:06:00Z</dcterms:modified>
  <cp:revision>7</cp:revision>
  <dc:subject/>
  <dc:title>АДМИНИСТРАЦИЯ МУНИЦИПАЛЬНОГО ОБРАЗОВАНИЯ КОЛЬСКИЙ РАЙОН</dc:title>
</cp:coreProperties>
</file>