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«Приложение 12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4 год и на плановый период 2025 и 2026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деятельности Местной общественной организации добровольная пожарная охрана Терского района Мурманской области, участвующей в осуществление тушения пожаров, профилактики пожаров, спасения людей и имущества при пожарах, проведении аварийно-спасательных работ и оказании первой помощи пострадавшим на территории муниципального образования Терский район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едение уставной деятельности социально ориентированными некоммерческими организациями (на конкурсной основе).»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n_iv</cp:lastModifiedBy>
  <cp:lastPrinted>2016-11-10T21:47:00Z</cp:lastPrinted>
  <dcterms:modified xsi:type="dcterms:W3CDTF">2023-11-15T11:57:00Z</dcterms:modified>
  <cp:revision>31</cp:revision>
  <dc:subject/>
  <dc:title/>
</cp:coreProperties>
</file>