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00 декабря 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00/0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4 год и на плановый период 2025 и 2026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4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714 788,7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720 120,1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5 года в сумме 7 1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4 год в сумме 5 331,4 тыс. рублей.</w:t>
      </w:r>
    </w:p>
    <w:p>
      <w:pPr>
        <w:pStyle w:val="2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5 год и на 2026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5 год  в сумме 690 884,7 тыс. рублей и на 2026 год - в сумме 705 971,8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5 год в сумме 694 456,5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831,0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6 год - в сумме  710 556,8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4 062,9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6 года в сумме 9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7 года в сумме 13 6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бюджета на 2025 год в сумме 3 571,8 тыс. рублей и на 2026 год - в сумме 4 585,0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4 год и на плановый период 2025 и 2026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4 году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Терский район в порядке, установленном администрацией Терского района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4 год согласно приложению 3 к настоящему решению и на плановый период 2025 и 2026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4 год в сумме 24 991,7  тыс. рублей согласно приложению 6 к настоящему решению и на плановый период на 2025 год в сумме 25 845,0 тыс. рублей, на 2026 год в сумме 27 418,7 тыс. рублей согласно приложению 6.1 к настоящему решению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4 год согласно приложению 7 к настоящему решению и на плановый период 2025 и 2026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4 год согласно приложению 8 к настоящему решению и на плановый период 2025 и 2026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4 год согласно приложению 9 к настоящему решению и на плановый период 2025 и 2026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4 год, согласно приложению 10 к настоящему решению и на плановый период 2025 и 2026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ах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6-8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 и в порядке устанавливаемом администрацией Тер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ходование средст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>Утвердить общий объем межбюджетных трансфертов бюджетам муниципальных образований поселений Терского района на 2024 год в сумме 75 146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тыс. рублей, на 2025 год – 76 771,1 тыс. рублей, 2026 год – 80 685,4 тыс. рублей, в том числе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4 год в сумме 55 201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5 и 2026 годов – 56 448,0 тыс. рублей и 59 737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4 год в сумме 19 645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5 и 2026 годов – 20 323,1 тыс. рублей и 20 948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межбюджетные трансферты бюджетам муниципальных образований городского и сельского поселений на 2024 год в сумме 300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5 и 2026 годов – 0,0 тыс. рублей и 0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4 год согласно приложению 11 к настоящему решению и на плановый период 2025 и 2026 годов соответственно согласно приложениям 11.1 и 11.2 к настоящему реш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4. Установить, что в ходе исполнения бюджета района из бюджетов поселений на основании решений представительных органов поселений могут предоставляться межбюджетные трансферты на осуществление части полномочий по решению вопросов местного значения поселений в бюджет района в соответствии с заключенными соглаш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Установить уровень, используемый в качестве критерия выравнивания бюджетной обеспеченности поселений на 2024 год в размере 3,426 и на плановый период 2025 и 2026 годов соответственно в размерах 3,481 и 3,6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Установить, что в 2024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3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4 года, в части областных средств в течение первых 10 рабочих дней 2024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4 год и на плановый период 2025 и 2026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;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у  распределения иных межбюджетных трансфер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ского район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24 год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2024 год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- </w:t>
      </w:r>
      <w:r>
        <w:rPr/>
        <w:t>перераспределение бюджетных ассигнований, предусмотренных главному распорядителю средств бюджета</w:t>
      </w:r>
      <w:r>
        <w:rPr>
          <w:szCs w:val="24"/>
        </w:rPr>
        <w:t xml:space="preserve"> муниципального образования Терский район</w:t>
      </w:r>
      <w:r>
        <w:rPr/>
        <w:t xml:space="preserve">, между направлениями расходов целевой статьи, видами расходов в рамках непрограммной деятельности или соответствующей государственной программы, подпрограммы, основного мероприятия на обеспечение деятельности органов местного самоуправления </w:t>
      </w:r>
      <w:r>
        <w:rPr>
          <w:szCs w:val="24"/>
        </w:rPr>
        <w:t>муниципального образования Терский район</w:t>
      </w:r>
      <w:r>
        <w:rPr/>
        <w:t xml:space="preserve"> в части расходов на оплату труда, на уплату страховых взносов по обязательному социальному страхованию на выплаты по оплате труда, командировочные расх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4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район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 Установить, что денежные средства от фактически поступивших доходо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sz w:val="24"/>
          <w:szCs w:val="24"/>
          <w:lang w:eastAsia="ru-RU"/>
        </w:rPr>
        <w:t xml:space="preserve">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1 статьи 16.6</w:t>
        </w:r>
      </w:hyperlink>
      <w:r>
        <w:rPr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1 статьи 75.1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sz w:val="24"/>
            <w:szCs w:val="24"/>
            <w:lang w:eastAsia="ru-RU"/>
          </w:rPr>
          <w:t>пункте 1 статьи 78.2</w:t>
        </w:r>
      </w:hyperlink>
      <w:r>
        <w:rPr>
          <w:sz w:val="24"/>
          <w:szCs w:val="24"/>
          <w:lang w:eastAsia="ru-RU"/>
        </w:rPr>
        <w:t xml:space="preserve"> Федерального закона от 10.01.2002 № 7-ФЗ "Об охране окружающей среды", подлежат расходованию на реализацию плана природоохранных мероприятий, утвержденного администрацией Терского района.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4 год в размере 15,0 тыс. рублей, на 2025 год - в размере 896,5,0 тыс. рублей, на 2026 год - в размере 896,5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4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5 и 2026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4 год и на плановый период 2025 и 2026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4 год в размере 1 714,0 тыс. рублей, на 2025 год в размере 1 471,1 тыс. рублей, на 2026 год в размере 1  494,0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4 год в размере 300 тыс. рублей, на 2025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6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Cs w:val="24"/>
        </w:rPr>
        <w:t>Статья 16.</w:t>
        <w:tab/>
        <w:t>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Казначейскому сопровождению подлежа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) авансовые платежи свыше 30 и не более 50 процентов от суммы муниципаль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на сумму более 3 000,0 тыс. рублей, а также расчеты по контрактам (договорам), заключаемым в целях исполнения указанных муниципальных контрактов на сумму более 3 000,0 тыс.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 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тдела администрации муниципального образования Терский район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4.</w:t>
      </w:r>
      <w:bookmarkStart w:id="0" w:name="Par0"/>
      <w:bookmarkEnd w:id="0"/>
      <w:r>
        <w:rPr>
          <w:sz w:val="24"/>
          <w:szCs w:val="24"/>
        </w:rPr>
        <w:t> Установить, что в 2024 году при казначейском сопровождении средств, 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 Положения </w:t>
      </w:r>
      <w:hyperlink w:anchor="Par0">
        <w:r>
          <w:rPr>
            <w:rStyle w:val="InternetLink"/>
            <w:sz w:val="24"/>
            <w:szCs w:val="24"/>
          </w:rPr>
          <w:t>части 4 настоящей статьи</w:t>
        </w:r>
      </w:hyperlink>
      <w:r>
        <w:rPr>
          <w:sz w:val="24"/>
          <w:szCs w:val="24"/>
        </w:rPr>
        <w:t xml:space="preserve">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6. 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 – 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Особенности применения муниципальных правовых актов муниципального района</w:t>
      </w:r>
    </w:p>
    <w:p>
      <w:pPr>
        <w:pStyle w:val="Normal"/>
        <w:ind w:firstLine="850"/>
        <w:jc w:val="both"/>
        <w:rPr/>
      </w:pPr>
      <w:r>
        <w:rPr>
          <w:sz w:val="24"/>
          <w:szCs w:val="24"/>
        </w:rPr>
        <w:t>1. Установить, что законодательные и иные нормативные правовые акты, не обеспеченные источниками финансирования в бюджете района на 2024 год и на плановый период 2025 и 2026 годов, не подлежат исполнению.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 В случае если реализация законодательного или иного нормативного правового акта частично (не в полной мере) обеспечена источниками финансирования в бюджете, такой нормативный правовой акт реализуется и применяется в пределах средств, предусмотренных в бюджете района на 2024 год и на плановый период 2025 и 2026 годов.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4 год и на  плановый период 2025 и 2026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Муниципальные правовые акты, влекущие дополнительные расходы за счет средств бюджета муниципального образования Терский район на 2024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4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 Муниципальные правовые акты муниципального образования Терский район подлежат приведению в соответствие с настоящим решением в двухмесячный срок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  <w:szCs w:val="24"/>
        </w:rPr>
        <w:t>по муниципальным программам в тре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8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7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8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35:00Z</dcterms:created>
  <dc:creator>LSK</dc:creator>
  <dc:description>Shankar's Birthday falls on 25th July.  Don't Forget to wish him</dc:description>
  <cp:keywords>Birthday</cp:keywords>
  <dc:language>en-US</dc:language>
  <cp:lastModifiedBy>p_sv</cp:lastModifiedBy>
  <cp:lastPrinted>2023-11-14T15:40:00Z</cp:lastPrinted>
  <dcterms:modified xsi:type="dcterms:W3CDTF">2023-11-15T12:39:00Z</dcterms:modified>
  <cp:revision>16</cp:revision>
  <dc:subject>Birthday</dc:subject>
  <dc:title>Are You suprised ?</dc:title>
</cp:coreProperties>
</file>