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Приложение 9</w:t>
      </w:r>
    </w:p>
    <w:p>
      <w:pPr>
        <w:pStyle w:val="Normal"/>
        <w:spacing w:before="0" w:after="0"/>
        <w:jc w:val="right"/>
        <w:rPr/>
      </w:pPr>
      <w:r>
        <w:rPr>
          <w:szCs w:val="24"/>
        </w:rPr>
        <w:t xml:space="preserve">к решению Совета депутатов Терского района от 22.12.2016 № </w:t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«Приложение 16</w:t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к  решению Совета депутатов Терского района</w:t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«О бюджете муниципального образования Терский район</w:t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на 2016 год»</w:t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бщий объем бюджетных ассигнований на исполнение публичных нормативных обязательств в 2016 году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w:t>рубли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62"/>
        <w:gridCol w:w="1836"/>
        <w:gridCol w:w="18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е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здел, подразд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левая стать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на 201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азание материальной помощи  на оформление документов, удостоверяющих ли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301299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3 4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Ежегодная денежная выплата гражданам, удостоенным звания «Почетный гражданин Те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204299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ивлечение специалистов в медицинские учреждения Те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9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6001100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0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плата к пенсии муниципальным служа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570213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200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302753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720 200,00</w:t>
            </w:r>
          </w:p>
        </w:tc>
      </w:tr>
    </w:tbl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5:00Z</dcterms:created>
  <dc:creator>n_iv</dc:creator>
  <dc:description/>
  <cp:keywords/>
  <dc:language>en-US</dc:language>
  <cp:lastModifiedBy>Е.Н.Шарикова</cp:lastModifiedBy>
  <dcterms:modified xsi:type="dcterms:W3CDTF">2016-12-16T08:26:00Z</dcterms:modified>
  <cp:revision>4</cp:revision>
  <dc:subject/>
  <dc:title/>
</cp:coreProperties>
</file>