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 Терского района от 22.12.2016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7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Терский район </w:t>
      </w:r>
    </w:p>
    <w:p>
      <w:pPr>
        <w:pStyle w:val="Normal"/>
        <w:jc w:val="right"/>
        <w:rPr/>
      </w:pP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4"/>
          <w:szCs w:val="24"/>
          <w:lang w:val="ru-RU"/>
        </w:rPr>
        <w:t>Методика распределения дотаций бюджетам муниципальных образований на поддержку мер по обеспечению сбалансированности бюджетов поселений на 2016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1. Настоящая методика устанавливает порядок расчёта и предоставления бюджетам поселений, входящих в состав муниципального образования Терский район дотации на поддержку мер по обеспечению сбалансированности бюджетов поселений (далее дотация). Поддержка мер по обеспечению сбалансированности бюджетов поселений осуществляется в виде дотации на поддержку мер по обеспечению сбалансированности бюджетов поселений из бюджета муниципального район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2. В </w:t>
      </w:r>
      <w:r>
        <w:rPr>
          <w:lang w:val="en-US"/>
        </w:rPr>
        <w:t>IV</w:t>
      </w:r>
      <w:r>
        <w:rPr/>
        <w:t xml:space="preserve"> квартале 2016 года распределение дотаций осуществляется между бюджетами городских и сельских поселений в целях финансового обеспечения расходных обязательств муниципальных образований при недостатке собственных доходов местных бюджетов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аспределение дотации осуществляется на основании показателей отчетов об исполнении местных бюджетов и отчетной формы «Сведения об объемах фондов оплаты труда и начислений на фонды оплаты труда работников государственных областных и муниципальных учреждений в разрезе категорий работников», информаций, предоставляемых муниципальными образованиями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3. Размер дотации бюджету поселения на соответствующий финансовый год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СДi</m:t>
        </m:r>
      </m:oMath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219075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мер дотации бюджету i-го муниципального образования на поддержку мер по обеспечению сбалансированности местных бюджетов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покрытия расходов бюджета i-го муниципального образования доходами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ровень, до которого осуществляется распределение установленного для соответствующей группы муниципальных образований объема дотации и равный для городских и сельских поселений – 40 процентов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295275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бственные доходы бюджета i-го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К собственным доходам бюджета i-го муниципального образования в рамках настоящего Порядка относятся прогнозируемые поступления налоговых и неналоговых  доходов в ноябре-декабре текущего финансового года, дотации из других бюджетов бюджетной системы, подлежащие перечислению в ноябре-декабре текущего финансового года, остатки нецелевых средств на счете бюджета на 01.11.2016 года (положительные значения), за исключением остатков за счет поступлений от юридических лиц для осуществления расходов в соответствии с заключенными соглашениями (договорами), бюджетные кредиты на частичное финансирование дефицитов бюджетов муниципальных районов и городских округов, решение о предоставлении которых принято в ноябре текущего финансового года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Уровень покрытия расходов бюджета </w:t>
      </w:r>
      <w:r>
        <w:rPr>
          <w:lang w:val="en-US"/>
        </w:rPr>
        <w:t>i</w:t>
      </w:r>
      <w:r>
        <w:rPr/>
        <w:t>-го муниципального образования доходами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609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drawing>
          <wp:inline distT="0" distB="0" distL="0" distR="0">
            <wp:extent cx="1905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гнозируемые социально значимые расходы бюджета i-го муниципального обра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380" w:before="80" w:after="80"/>
      <w:ind w:hanging="0"/>
    </w:pPr>
    <w:rPr>
      <w:color w:val="000000"/>
      <w:sz w:val="26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8:00Z</dcterms:created>
  <dc:creator>ФЭО-5</dc:creator>
  <dc:description/>
  <cp:keywords/>
  <dc:language>en-US</dc:language>
  <cp:lastModifiedBy>n_iv</cp:lastModifiedBy>
  <dcterms:modified xsi:type="dcterms:W3CDTF">2016-12-15T10:36:00Z</dcterms:modified>
  <cp:revision>10</cp:revision>
  <dc:subject/>
  <dc:title/>
</cp:coreProperties>
</file>