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5</w:t>
      </w:r>
    </w:p>
    <w:p>
      <w:pPr>
        <w:pStyle w:val="Normal"/>
        <w:jc w:val="right"/>
        <w:rPr/>
      </w:pPr>
      <w:r>
        <w:rPr/>
        <w:t>к решению Совета депутатов Терского района</w:t>
      </w:r>
    </w:p>
    <w:p>
      <w:pPr>
        <w:pStyle w:val="ConsPlusNormal"/>
        <w:ind w:hanging="0"/>
        <w:jc w:val="right"/>
        <w:rPr/>
      </w:pPr>
      <w:r>
        <w:rPr/>
        <w:t>«</w:t>
      </w:r>
      <w:r>
        <w:rPr>
          <w:rFonts w:cs="Times New Roman" w:ascii="Times New Roman" w:hAnsi="Times New Roman"/>
          <w:bCs/>
          <w:sz w:val="24"/>
          <w:szCs w:val="24"/>
        </w:rPr>
        <w:t>О бюджете муниципального образования Терский район</w:t>
      </w:r>
    </w:p>
    <w:p>
      <w:pPr>
        <w:pStyle w:val="Normal"/>
        <w:jc w:val="right"/>
        <w:rPr/>
      </w:pPr>
      <w:r>
        <w:rPr>
          <w:bCs/>
          <w:szCs w:val="24"/>
        </w:rPr>
        <w:t>на 2017 год и на плановый период 2018 и 2019 годов</w:t>
      </w:r>
      <w:r>
        <w:rPr/>
        <w:t>»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распределения субсидий между бюджетами муниципальных образований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селений Терского района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 xml:space="preserve">1. На софинансирование расходов, направляемых на оплату труда и начисления на выплаты по оплате труда работникам муниципальных учреждений 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Cs w:val="24"/>
        </w:rPr>
        <w:t>На реализацию мер социальной поддержки отдельных категорий граждан, работающих в муниципальных учреждениях образования и культуры, расположенных в сельских населенных пунктах или поселках городского типа на территории Мурманской области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Размер субсидии i-му поселению на реализацию мер социальной поддержки отдельных категорий граждан, работающих в муниципальных учреждениях образования и  культуры, расположенных в сельских населенных пунктах или поселках городского типа на территории Мурманской области, определяется исходя из объема расходов i-го поселения на выплаты работникам муниципальных учреждений образования и культуры, имеющим право в соответствии с Перечнем должностей специалистов, утверждаемым Правительством Мурманской области на территории Мурманской области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по следующей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Vселоi = Vcр / Rп х Ri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>Vселоi - субсидия i-му муниципальному району (городскому округу)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Vcр – общий объем средств, распределяемых на реализацию мер социальной поддержки отдельных категорий граждан, работающих в муниципальных учреждениях </w:t>
      </w:r>
      <w:r>
        <w:rPr>
          <w:szCs w:val="24"/>
          <w:lang w:eastAsia="ru-RU"/>
        </w:rPr>
        <w:t>образования, культуры, расположенных в сельских населенных пунктах или поселках городского типа на территории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  <w:lang w:eastAsia="ru-RU"/>
        </w:rPr>
        <w:t>Rп – расходы поселений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,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  <w:lang w:eastAsia="ru-RU"/>
        </w:rPr>
        <w:t>Ri - расходы i-го поселения на реализацию мер социальной поддержки отдельных категорий граждан, работающих в муниципальных учреждениях образования, культуры, расположенных в сельских населенных пунктах или поселках городского типа на территории Мурманской области, в части выплат работникам муниципальных учреждений образования и культуры, повышенных на 25 процентов окладов по сравнению с окладами специалистов образования и культуры, занимающихся этим видом деятельности в городских условиях, в текущем финансовом году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Cs w:val="24"/>
        </w:rPr>
        <w:t xml:space="preserve">На </w:t>
      </w:r>
      <w:r>
        <w:rPr>
          <w:b/>
          <w:szCs w:val="24"/>
        </w:rPr>
        <w:t>повышение оплаты труда работников муниципальных учреждений культуры, повышение оплаты труда которых предусмотрено указами Президента Российской Федерации на 2017 год</w:t>
      </w:r>
    </w:p>
    <w:p>
      <w:pPr>
        <w:pStyle w:val="Normal"/>
        <w:autoSpaceDE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1. Субсидии предоставляются на софинансирование расходных обязательств муниципальных образований Терского района, связанных с повышением оплаты труда работников муниципальных учреждений культуры, повышение оплаты труда которых предусмотрено указами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2. Субсидии распределяются муниципальным образованиям при соблюдении следующих условий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4"/>
        </w:rPr>
      </w:pPr>
      <w:r>
        <w:rPr>
          <w:szCs w:val="24"/>
        </w:rPr>
        <w:t>отсутствие просроченной кредиторской задолженности по выплате заработной платы и начислениям на выплаты по оплате труд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Cs w:val="24"/>
        </w:rPr>
      </w:pPr>
      <w:r>
        <w:rPr>
          <w:szCs w:val="24"/>
        </w:rPr>
        <w:t>наличие муниципальных планов мероприятий («дорожных карт») по повышению эффективности и качества услуг, предоставляемых муниципальными учреждениями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3. </w:t>
      </w:r>
      <w:bookmarkStart w:id="0" w:name="Par23"/>
      <w:bookmarkEnd w:id="0"/>
      <w:r>
        <w:rPr>
          <w:szCs w:val="24"/>
        </w:rPr>
        <w:t xml:space="preserve">Размер субсидии бюджету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143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371600" cy="622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8" r="-2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572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83" r="-3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drawing>
          <wp:inline distT="0" distB="0" distL="0" distR="0">
            <wp:extent cx="177165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размер субсидии, предоставляемой бюджету i-го городского и сельского поселения в 2017 году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39700" cy="177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объем распределяемой субсидии из бюджета Терского района для городских для городских и сельских поселений – 11 493,2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2159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048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уровень бюджетной обеспеченности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на 2017 год, рассчитанный в соответствии с методикой расчета дотаций на выравнивание бюджетной обеспеченности поселений, входящих в состав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27000" cy="139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личество муниципальных образований – получателей субсидии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Размер субсидии предоставляемой бюджету </w:t>
      </w:r>
      <w:r>
        <w:rPr>
          <w:szCs w:val="24"/>
          <w:lang w:val="en-US"/>
        </w:rPr>
        <w:t>i</w:t>
      </w:r>
      <w:r>
        <w:rPr>
          <w:szCs w:val="24"/>
        </w:rPr>
        <w:t>-го городского и сельского поселе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1498600" cy="177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850900" cy="20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объем субсидии, рассчитываемый для бюджета каждого поселения, входящего в состав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limLow>
          <m:e>
            <m:limUpp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П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Чк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Чдо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ПЧду</m:t>
        </m:r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16865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" t="-75" r="-1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соотношение средне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к средней заработной плате по Мурманской области за 2015 год;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57200" cy="381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95" r="-7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- показатель приведенной численности потреби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Соотношение средне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к средней заработной плате по муниципальным образованиям за 2015 год определяется по формуле:</w:t>
      </w:r>
    </w:p>
    <w:p>
      <w:pPr>
        <w:pStyle w:val="Normal"/>
        <w:autoSpaceDE w:val="false"/>
        <w:ind w:firstLine="709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952500" cy="660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55" r="-3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 xml:space="preserve">, где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2921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3" t="-75" r="-1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не более 1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93700" cy="381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95" r="-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- размер среднемесячной заработной платы в </w:t>
      </w:r>
      <w:r>
        <w:rPr>
          <w:szCs w:val="24"/>
          <w:lang w:val="en-US"/>
        </w:rPr>
        <w:t>i</w:t>
      </w:r>
      <w:r>
        <w:rPr>
          <w:szCs w:val="24"/>
        </w:rPr>
        <w:t>-м муниципальном образовании в 2015 году по данным Сведений об объемах фондов оплаты труда и начислений на фонды оплаты труда работников и муниципальных учреждений в разрезе категори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405765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9" t="-95" r="-8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размер среднемесячной заработной платы по муниципальным образованиям в 2015 году по данным Сведений об объемах фондов оплаты труда и начислений на фонды оплаты труда работников и муниципальных учреждений в разрезе категор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t xml:space="preserve">Показатель приведенной численности получателей услуг в сфере культуры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определяется по формул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Ч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п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Kн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×</m:t>
        </m:r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Рзп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Вч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)</m:t>
            </m:r>
          </m:e>
        </m:nary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)</m:t>
        </m:r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42900" cy="3810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эффициент плотности населения, рассчитанный на 2017 год в соответствии с методикой расчета дотаций на выравнивание бюджетной обеспеченности городских и сельских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42900" cy="381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95" r="-10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- коэффициент уровня сбалансированности, принимает значения 1 или 0,6 в случае распределения или нераспределения дотации на поддержку мер по обеспечению сбалансированности местных бюджетов на 2017 год соответственно. 1,0 (получает дотацию на сбалансированность), 0,6 (не получает дотацию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Вч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Cs w:val="24"/>
        </w:rPr>
        <w:t xml:space="preserve">- удельный вес численности населения </w:t>
      </w:r>
      <w:r>
        <w:rPr>
          <w:szCs w:val="24"/>
          <w:lang w:val="en-US"/>
        </w:rPr>
        <w:t>i</w:t>
      </w:r>
      <w:r>
        <w:rPr>
          <w:szCs w:val="24"/>
        </w:rPr>
        <w:t>-го муниципального образования в общей численности на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  <w:drawing>
          <wp:inline distT="0" distB="0" distL="0" distR="0">
            <wp:extent cx="393700" cy="203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доля дополнительных расходов на повышение оплаты труда и начисления отдельным категориям работников муниципальных учреждений в соответствии с Указами Президента Российской Федераци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В расчете для дополнительного образования, дошкольного образования и культуры доля дополнительных расходов на повышение оплаты труда и начисления принимает значения 0,28; 0,1; 0,62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Удельный вес численности детей (обучающихся), населения i-го муниципального образования в общей численности детей (обучающихся), населения по муниципальным образованиям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УВч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limLow>
              <m:e/>
              <m:lim>
                <m:r>
                  <w:rPr>
                    <w:rFonts w:ascii="Cambria Math" w:hAnsi="Cambria Math"/>
                  </w:rPr>
                  <m:t xml:space="preserve">i</m:t>
                </m:r>
              </m:lim>
            </m:limLow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Чп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у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)</m:t>
            </m:r>
            <m:limLow>
              <m:e/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о</m:t>
                </m:r>
              </m:lim>
            </m:limLow>
          </m:den>
        </m:f>
      </m:oMath>
      <w:r>
        <w:rPr>
          <w:szCs w:val="24"/>
        </w:rPr>
        <w:t>, где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w:rPr>
                <w:rFonts w:ascii="Cambria Math" w:hAnsi="Cambria Math"/>
              </w:rPr>
              <m:t xml:space="preserve">i</m:t>
            </m:r>
          </m:lim>
        </m:limLow>
      </m:oMath>
      <w:r>
        <w:rPr>
          <w:szCs w:val="24"/>
        </w:rPr>
        <w:t>- численность детей (обучающихся) i-го муниципального образования за 2015 год, по данным территориального органа Федеральной службы государственной статистики по Мурманской области и муниципальных образований, численность населения по состоянию на 01.01.2016, по данным территориального органа Федеральной службы государственной статистики по Мурманской области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Чп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до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ду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к</m:t>
        </m:r>
        <m:r>
          <w:rPr>
            <w:rFonts w:ascii="Cambria Math" w:hAnsi="Cambria Math"/>
          </w:rPr>
          <m:t xml:space="preserve">)</m:t>
        </m:r>
        <m:limLow>
          <m:e/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lim>
        </m:limLow>
      </m:oMath>
      <w:r>
        <w:rPr>
          <w:szCs w:val="24"/>
        </w:rPr>
        <w:t>- численность детей (обучающихся) за 2015 год, по данным территориального органа Федеральной службы государственной статистики по Мурманской области и муниципальных образований, численность населения по состоянию на 01.01.2016, по данным территориального органа Федеральной службы государственной статистики по Мурманской области.</w:t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5. Уровень софинансирования расходного обязательства муниципального образования за счет субсидии не может быть установлен выше 95 процентов и ниже 5 процентов.</w:t>
      </w:r>
    </w:p>
    <w:sectPr>
      <w:footerReference w:type="default" r:id="rId21"/>
      <w:type w:val="nextPage"/>
      <w:pgSz w:w="11906" w:h="16838"/>
      <w:pgMar w:left="1701" w:right="850" w:gutter="0" w:header="0" w:top="899" w:footer="28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2"/>
    </w:rPr>
  </w:style>
  <w:style w:type="character" w:styleId="Style16">
    <w:name w:val="Нижний колонтитул Знак"/>
    <w:qFormat/>
    <w:rPr>
      <w:sz w:val="24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1:57:00Z</dcterms:created>
  <dc:creator>n_iv</dc:creator>
  <dc:description/>
  <cp:keywords/>
  <dc:language>en-US</dc:language>
  <cp:lastModifiedBy>n_iv</cp:lastModifiedBy>
  <cp:lastPrinted>2016-12-26T10:43:00Z</cp:lastPrinted>
  <dcterms:modified xsi:type="dcterms:W3CDTF">2017-05-02T13:17:00Z</dcterms:modified>
  <cp:revision>15</cp:revision>
  <dc:subject/>
  <dc:title/>
</cp:coreProperties>
</file>