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18 год и на плановый период 2019 и 2020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1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. К территориям поселений Терского района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K - коэффициент, определяющий уровень софинансирования из бюджета, который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= (Vi х Тz) + (Vi х Тm) + (Vi х Та)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 -  тариф на доставку грузов авиационным транспортом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ъем продовольственных товаров определяется в соответствии с действующим законодательством, которым устанавливается потребительская корзина по Мурманской области для основных социально-демографических групп населения, и с учетом фактической среднегодовой потребности  муниципальных образований в продовольственных товарах за предыдущие два год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ровень софинансирования из областного бюджета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19-2020 год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8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8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19, 2020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18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8-2020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17 379,19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7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6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6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6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6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8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18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0,8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g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0,9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gt;1,</w:t>
      </w:r>
      <w:r>
        <w:rPr>
          <w:szCs w:val="24"/>
        </w:rPr>
        <w:t xml:space="preserve"> ДН</w:t>
      </w:r>
      <w:r>
        <w:rPr>
          <w:i/>
          <w:szCs w:val="24"/>
        </w:rPr>
        <w:t>i ≤</w:t>
      </w:r>
      <w:r>
        <w:rPr>
          <w:szCs w:val="24"/>
        </w:rPr>
        <w:t>5%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 1,</w:t>
      </w:r>
      <w:r>
        <w:rPr>
          <w:szCs w:val="24"/>
        </w:rPr>
        <w:t xml:space="preserve"> ДН</w:t>
      </w:r>
      <w:r>
        <w:rPr>
          <w:i/>
          <w:szCs w:val="24"/>
        </w:rPr>
        <w:t>i &gt;1</w:t>
      </w:r>
      <w:r>
        <w:rPr>
          <w:szCs w:val="24"/>
        </w:rPr>
        <w:t>5%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3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6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7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6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7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19-2020 год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8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8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19, 2020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18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Е.Н.Шарикова</cp:lastModifiedBy>
  <cp:lastPrinted>2014-11-05T13:49:00Z</cp:lastPrinted>
  <dcterms:modified xsi:type="dcterms:W3CDTF">2017-11-13T06:25:00Z</dcterms:modified>
  <cp:revision>20</cp:revision>
  <dc:subject/>
  <dc:title/>
</cp:coreProperties>
</file>