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8 год и на плановый период 2019 и 2020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определения минимального размера районных фондов финансовой поддержки поселений, а также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размера районного фонда финансовой поддержки посел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районного фонда финансовой поддержки поселений утверждается решением Совета депутатов Терского района о бюджете муниципального образования Терский район  на очередной финансовый год и не может быть меньше следующей величины (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= 1,01 * СФРФ + Суб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РФ - объем субсидий из областного бюджета на формирование районного фонда финансовой поддержки поселе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 - объем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из районного фонда финансовой поддержк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 районного фонда финансовой поддержки поселений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 районного фонда финансовой поддержки поселений, сформированная за счет субсидий из областного бюджета на формирование районного фонда финансовой поддержки поселений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60 + 0,4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расходов на организацию досуга и обеспечение жителей поселения услугами организаций культуры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занимаемая муниципальными учреждениями культуры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занимаемая муниципальными учреждениями культуры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общего управ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тверждённый норматив на содержание ОМСУ поселений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тверждённый норматив на содержание ОМСУ поселений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№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3:00Z</dcterms:created>
  <dc:creator>n_iv</dc:creator>
  <dc:description/>
  <cp:keywords/>
  <dc:language>en-US</dc:language>
  <cp:lastModifiedBy>Е.Н.Шарикова</cp:lastModifiedBy>
  <cp:lastPrinted>2012-11-13T15:43:00Z</cp:lastPrinted>
  <dcterms:modified xsi:type="dcterms:W3CDTF">2017-11-10T12:07:00Z</dcterms:modified>
  <cp:revision>27</cp:revision>
  <dc:subject/>
  <dc:title>АДМИНИСТРАЦИЯ МУНИЦИПАЛЬНОГО ОБРАЗОВАНИЯ КОЛЬСКИЙ РАЙОН</dc:title>
</cp:coreProperties>
</file>