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H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 Те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орок восьмое заседание третье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>от «29» декабря  2008 г.                             № 637                                       п.г.т.Умба</w:t>
      </w:r>
    </w:p>
    <w:p>
      <w:pPr>
        <w:pStyle w:val="TextBodyIndent"/>
        <w:ind w:hanging="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райо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ерском районе на 2009 год»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Рассмотрев районную целевую программу «Развитие физической культуры и спорта в Терском районе на 2009 год»,  представленную администрацией Терского района, </w:t>
      </w:r>
    </w:p>
    <w:p>
      <w:pPr>
        <w:pStyle w:val="Normal"/>
        <w:ind w:firstLine="709"/>
        <w:jc w:val="both"/>
        <w:rPr/>
      </w:pPr>
      <w:r>
        <w:rPr/>
        <w:t xml:space="preserve">Совет депутатов Терского района </w:t>
      </w: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Утвердить прилагаемую районную целевую программу «Развитие физической культуры и спорта в Терском районе на 2009 год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инансирование программы «Развитие физической культуры и спорта в Терском районе на 2009 год» осуществлять в пределах бюджета МО Терский район на 2009 год в объёме 325 тыс.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нтроль за исполнением настоящего решения возложить на комиссию по социальной политике Совета депутатов Терского района (Михайлина Е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 Терского района                                                                                           А.Г.Сверчк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Терского района от 29.12.2008 № 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В ТЕР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.г.т. Умба</w:t>
      </w:r>
    </w:p>
    <w:p>
      <w:pPr>
        <w:pStyle w:val="Normal"/>
        <w:jc w:val="center"/>
        <w:rPr/>
      </w:pPr>
      <w:r>
        <w:rPr>
          <w:b/>
        </w:rPr>
        <w:t>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программы:</w:t>
      </w:r>
    </w:p>
    <w:p>
      <w:pPr>
        <w:pStyle w:val="Normal"/>
        <w:jc w:val="both"/>
        <w:rPr/>
      </w:pPr>
      <w:r>
        <w:rPr/>
        <w:t>Районная целевая программа «Развитие физической культуры и спорта в Терском районе на 2009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ное обеспечение программы:</w:t>
      </w:r>
    </w:p>
    <w:p>
      <w:pPr>
        <w:pStyle w:val="Normal"/>
        <w:jc w:val="both"/>
        <w:rPr/>
      </w:pPr>
      <w:r>
        <w:rPr/>
        <w:t>Положение о соревнованиях;</w:t>
      </w:r>
    </w:p>
    <w:p>
      <w:pPr>
        <w:pStyle w:val="Normal"/>
        <w:jc w:val="both"/>
        <w:rPr/>
      </w:pPr>
      <w:r>
        <w:rPr/>
        <w:t>Приказы на проведение соревнов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и:</w:t>
      </w:r>
    </w:p>
    <w:p>
      <w:pPr>
        <w:pStyle w:val="Normal"/>
        <w:jc w:val="both"/>
        <w:rPr/>
      </w:pPr>
      <w:r>
        <w:rPr/>
        <w:t>МУ Отдел по связям с общественностью, туризму, культуре и спорту администрации Тер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работчи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 Центр  по физической культуре, спорту и  туриз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уляризация спортивных соревнований в Терском рай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спортивного мастер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сильнейших спортсме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влечение всех слоёв населения в занятие спорт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эффективности использования и развития средств физической культуры и спор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jc w:val="both"/>
        <w:rPr/>
      </w:pPr>
      <w:r>
        <w:rPr/>
        <w:t>Создание необходимых условий для занятий физической культурой и спортом;</w:t>
      </w:r>
    </w:p>
    <w:p>
      <w:pPr>
        <w:pStyle w:val="Normal"/>
        <w:jc w:val="both"/>
        <w:rPr/>
      </w:pPr>
      <w:r>
        <w:rPr/>
        <w:t>Расширение и укрепление материально – технической базы;</w:t>
      </w:r>
    </w:p>
    <w:p>
      <w:pPr>
        <w:pStyle w:val="Normal"/>
        <w:jc w:val="both"/>
        <w:rPr/>
      </w:pPr>
      <w:r>
        <w:rPr/>
        <w:t>Поддержка и стимулирование здорового образа жиз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программы:</w:t>
      </w:r>
    </w:p>
    <w:p>
      <w:pPr>
        <w:pStyle w:val="Normal"/>
        <w:jc w:val="both"/>
        <w:rPr/>
      </w:pPr>
      <w:r>
        <w:rPr/>
        <w:t>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и основных мероприятий:</w:t>
      </w:r>
    </w:p>
    <w:p>
      <w:pPr>
        <w:pStyle w:val="Normal"/>
        <w:jc w:val="both"/>
        <w:rPr/>
      </w:pPr>
      <w:r>
        <w:rPr/>
        <w:t>МУ Центр по физической культуре, спорту и туризму, МУ Отдел по связям с общественностью, туризму, культуре и спорту администрации Терского района совместно с Муниципальным образовательным учреждением дополнительного образования детей Центр детского творч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чники финансирования программы:</w:t>
      </w:r>
    </w:p>
    <w:p>
      <w:pPr>
        <w:pStyle w:val="Normal"/>
        <w:jc w:val="both"/>
        <w:rPr/>
      </w:pPr>
      <w:r>
        <w:rPr/>
        <w:t xml:space="preserve">Бюджет МО Терский район -   325 000 (триста двадцать пять тысяч) рубл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позволит достигнуть следующих результа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уляризация спортивных соревнований в Терском райо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спортивного мастер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сильнейших спортсме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ение квалификации спортсменам согласно выполненным разряд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влечение всех слоёв населения в занятие спорт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репление дружественных связей среди спортсме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за выполнением 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оянная  комиссия по социальной политике Совета депутатов Тер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витие физической культуры и спорта в Российской Федерации является одним из приоритетных направлений общественного сектора экономики и задач региональной социальной полити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тепень вовлеченности населения региона в занятия массовыми  видами спорта и уровень его физической культуры характеризуют состояние физического и духовного здоровья населения региона и, в целом, качество его человеческого капита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 период с 2003 г. по 2006 г. численность жителей Мурманской области и Терского района, регулярно занимающихся физической культурой и спортом, уменьшилась. В настоящее время только 11,5% от общей численности мужчин области и Терского района и 7 % женщин вовлечены в занятия физической культурой и спорт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начительное число спортивных сооружений и объектов физической культуры и спорта требует капитального, текущего ремонта или модерниз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годня остро стоит проблема в технически простых и сравнительно недорогих плоскостных сооружениях: стадионе, спортивных площадках (волейбольных, баскетбольных, детских, легкоатлетических и др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6:15:00Z</dcterms:created>
  <dc:creator>Dell</dc:creator>
  <dc:description/>
  <cp:keywords/>
  <dc:language>en-US</dc:language>
  <cp:lastModifiedBy>user</cp:lastModifiedBy>
  <cp:lastPrinted>2008-12-16T11:15:00Z</cp:lastPrinted>
  <dcterms:modified xsi:type="dcterms:W3CDTF">2008-12-29T10:32:00Z</dcterms:modified>
  <cp:revision>23</cp:revision>
  <dc:subject/>
  <dc:title>УТВЕРЖДЕНА</dc:title>
</cp:coreProperties>
</file>