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айонной целевой Программе «</w:t>
      </w:r>
      <w:r>
        <w:rPr>
          <w:lang w:val="en-US"/>
        </w:rPr>
        <w:t>SOS</w:t>
      </w:r>
      <w:r>
        <w:rPr/>
        <w:t>» 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ероприятия районной целевой программы «</w:t>
      </w:r>
      <w:r>
        <w:rPr>
          <w:b/>
          <w:lang w:val="en-US"/>
        </w:rPr>
        <w:t>SOS</w:t>
      </w:r>
      <w:r>
        <w:rPr>
          <w:b/>
        </w:rPr>
        <w:t>» 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профилактика и лечение наркомании, профилактика ВИЧ – инфекци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иводействие злоупотреблению наркотическими средствами и их незаконному оборот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"/>
        <w:gridCol w:w="4652"/>
        <w:gridCol w:w="1800"/>
        <w:gridCol w:w="1800"/>
        <w:gridCol w:w="1440"/>
        <w:gridCol w:w="12"/>
        <w:gridCol w:w="1608"/>
        <w:gridCol w:w="1980"/>
        <w:gridCol w:w="5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24" w:hanging="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right="-1132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бюджет,</w:t>
            </w:r>
          </w:p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вичная профилактика наркомании, ВИЧ-инфекции, противодействия злоупотреблениям наркотическими средствам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риминогенной обстановки на территории Тер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 по графи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.инспектор ГДН ОВД по Терскому району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емей по месту жительства, находящихся в  социально-опасном полож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 по графи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инспектор ГДН ОВД по Терскому району,</w:t>
            </w:r>
          </w:p>
          <w:p>
            <w:pPr>
              <w:pStyle w:val="Normal"/>
              <w:rPr/>
            </w:pPr>
            <w:r>
              <w:rPr/>
              <w:t>КДН и ЗП, ГОУ Терский ЦСПСД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целенаправленных рейдов по проверке магазинов, рынков, дискотек,  и других мест концентрации молодежи в целях выявления самовольно ушедших, занимающихся бродяжничеством, находящихся в социально-опасном положении несовершеннолетних, а также групп несовершеннолетних антиобщественной направлен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 по графи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/>
              <w:t xml:space="preserve">Ст.инспектор ГДН ОВД по Терскому району, КДН и ЗП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ежурства на дискоте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 по графи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ОВД по Терскому району, КДН и ЗП, ОО и ПТО, работники культуры, представители  обще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есовершеннолетних состоящих на учете в ГДН на причастность к совершению преступлений, в том числе связанных с незаконным оборотом наркот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 по графи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.инспектор ГДН ОВД по Терскому району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ведении Дней профилактики в СШ № 4 и в заседаниях Совета профилак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 по графи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ОО и ПТО, ЦРБ, КДН и ЗП, ГДН ОВД по Терскому район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 и беседы мед работников в школе № 4 по темам профилактики употребления психоактивных веществ, уроки здоровья – скрытая профилактика наркомании, организация диспутов в старших класс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ская ЦРБ совместно с </w:t>
            </w:r>
          </w:p>
          <w:p>
            <w:pPr>
              <w:pStyle w:val="Normal"/>
              <w:rPr/>
            </w:pPr>
            <w:r>
              <w:rPr/>
              <w:t>ОО и ПТО</w:t>
            </w:r>
          </w:p>
        </w:tc>
      </w:tr>
      <w:tr>
        <w:trPr>
          <w:trHeight w:val="1337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убликаций в газету «Терский берег» по профилактике наркомании, ВИЧ-инфекции, по противодействию злоупотреблению наркотическими средствами и их незаконному оборо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 и ЗП, ЦРБ -кабинет профилактик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матических классных родительских собраний (5-11 кл.), лекториев для родителей по проблеме наркома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редняя школа №4,</w:t>
            </w:r>
          </w:p>
          <w:p>
            <w:pPr>
              <w:pStyle w:val="Normal"/>
              <w:rPr/>
            </w:pPr>
            <w:r>
              <w:rPr/>
              <w:t>КДН и ЗП,</w:t>
            </w:r>
          </w:p>
          <w:p>
            <w:pPr>
              <w:pStyle w:val="Normal"/>
              <w:rPr/>
            </w:pPr>
            <w:r>
              <w:rPr/>
              <w:t>ГДН ОВД по Терскому району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районной межведомственной комиссии по противодействию злоупотреблению наркотическими средствами и их незаконному оборо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седания</w:t>
            </w:r>
          </w:p>
          <w:p>
            <w:pPr>
              <w:pStyle w:val="Normal"/>
              <w:rPr/>
            </w:pPr>
            <w:r>
              <w:rPr/>
              <w:t>1 квартал</w:t>
            </w:r>
          </w:p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/>
              <w:t>КДН и ЗП, ОСОТКиС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лекторий для учащихся шко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  <w:t>по пла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Н ОВД по Терскому району, КДН и ЗП, МОУ средняя школа № 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мплексных межведомственных профилактических операций «Подросток», «Семья и дети», «Защити меня», «Выбираю здоровь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 по пла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 и ЗП, ОВД по Терскому району, ОО и ПТО, ГОУ Терский ЦСПСД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6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, направленные на развитие профилактической работы в Терском рай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экскурсий в учреждения культуры Мурманской области для детей, находящихся в трудной жизненной ситу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ОСОТКиС, Управление по делам молодежи Мурманской област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етско-родительского проекта «Группа рис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08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прочие нуж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(литература,</w:t>
            </w:r>
          </w:p>
          <w:p>
            <w:pPr>
              <w:pStyle w:val="Normal"/>
              <w:rPr/>
            </w:pPr>
            <w:r>
              <w:rPr/>
              <w:t>диски, видео-матери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/>
              <w:t>МУ ОСОТКиС, Управление по делам молодежи Мурманской област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фонда Терской ЦБС по темам «Наркомания, ВИЧ\СПИД, профилактика правонарушений» (книги, периоди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ОСОТКиС, МУК «Терская МБ»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руглого стола на тему взаимодействия служб и организаций района в сфере профилактики молодежных злоупотреб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 и ЗП, МУ ОСОТКиС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здоровительных походов для старшеклассников, находящихся в трудной жизненной ситу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 и ЗП, МУ ОСОТКиС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профилактических листовок для учащихся и молоде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 и ЗП,</w:t>
            </w:r>
          </w:p>
          <w:p>
            <w:pPr>
              <w:pStyle w:val="Normal"/>
              <w:rPr/>
            </w:pPr>
            <w:r>
              <w:rPr/>
              <w:t>МУ ОСОТКиС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акции «Сигарете – нет!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5 - 7 клас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школа № 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 для старшеклассников «Наркотики—это яд» (9-10-11 кл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школа №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никотиновая реклама. Театрализованный творческий конкурс </w:t>
            </w:r>
          </w:p>
          <w:p>
            <w:pPr>
              <w:pStyle w:val="Normal"/>
              <w:rPr/>
            </w:pPr>
            <w:r>
              <w:rPr/>
              <w:t>(5-11 кл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шк.№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 «Умей сказать - нет!»  (8-11 кл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школа  №4,</w:t>
            </w:r>
          </w:p>
          <w:p>
            <w:pPr>
              <w:pStyle w:val="Normal"/>
              <w:rPr/>
            </w:pPr>
            <w:r>
              <w:rPr/>
              <w:t>кабинет медицинской профилактик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ная  акция «Молодежь Умбы против наркотиков» (5-11 кл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 и ПТО,</w:t>
            </w:r>
          </w:p>
          <w:p>
            <w:pPr>
              <w:pStyle w:val="Normal"/>
              <w:rPr/>
            </w:pPr>
            <w:r>
              <w:rPr/>
              <w:t>МУ ОСОТКиС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Протест против кур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семейного чтен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мини сочинений «Почему я никогда не буду курить?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семейного чтен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декаде </w:t>
            </w:r>
            <w:r>
              <w:rPr>
                <w:lang w:val="en-US"/>
              </w:rPr>
              <w:t>SO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«Выбирая будущее» (конкурс плакатов),</w:t>
            </w:r>
          </w:p>
          <w:p>
            <w:pPr>
              <w:pStyle w:val="Normal"/>
              <w:rPr/>
            </w:pPr>
            <w:r>
              <w:rPr/>
              <w:t>- «Голосуй за здоровье»,</w:t>
            </w:r>
          </w:p>
          <w:p>
            <w:pPr>
              <w:pStyle w:val="Normal"/>
              <w:rPr/>
            </w:pPr>
            <w:r>
              <w:rPr/>
              <w:t>- шок – урок: «Над пропастью во лжи»,</w:t>
            </w:r>
          </w:p>
          <w:p>
            <w:pPr>
              <w:pStyle w:val="Normal"/>
              <w:rPr/>
            </w:pPr>
            <w:r>
              <w:rPr/>
              <w:t>- выставка – просмотр «Валеология – наука о здоровом образе жизн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«Терская МБ»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правоведения «Знать закон – следовать закону».</w:t>
            </w:r>
          </w:p>
          <w:p>
            <w:pPr>
              <w:pStyle w:val="Normal"/>
              <w:rPr/>
            </w:pPr>
            <w:r>
              <w:rPr/>
              <w:t>Знакомство с кодексами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 кварт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«Терская МБ»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7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ут «Охота на тебя».</w:t>
            </w:r>
          </w:p>
          <w:p>
            <w:pPr>
              <w:pStyle w:val="Normal"/>
              <w:rPr/>
            </w:pPr>
            <w:r>
              <w:rPr/>
              <w:t xml:space="preserve">Приобретение специальной литературы, </w:t>
            </w:r>
          </w:p>
          <w:p>
            <w:pPr>
              <w:pStyle w:val="Normal"/>
              <w:rPr/>
            </w:pPr>
            <w:r>
              <w:rPr/>
              <w:t>при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семейного чтен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ТОГО ПО </w:t>
            </w: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РАЗДЕЛУ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ИТОГО ПО ПРОГРАММЕ:</w:t>
      </w:r>
    </w:p>
    <w:p>
      <w:pPr>
        <w:pStyle w:val="Normal"/>
        <w:rPr>
          <w:b/>
          <w:b/>
        </w:rPr>
      </w:pPr>
      <w:r>
        <w:rPr>
          <w:b/>
        </w:rPr>
        <w:t>ВСЕГО  66 тыс. рублей,</w:t>
      </w:r>
    </w:p>
    <w:p>
      <w:pPr>
        <w:pStyle w:val="Normal"/>
        <w:rPr>
          <w:b/>
          <w:b/>
        </w:rPr>
      </w:pPr>
      <w:r>
        <w:rPr>
          <w:b/>
        </w:rPr>
        <w:t>в том числе:</w:t>
      </w:r>
    </w:p>
    <w:p>
      <w:pPr>
        <w:pStyle w:val="Normal"/>
        <w:rPr>
          <w:b/>
          <w:b/>
        </w:rPr>
      </w:pPr>
      <w:r>
        <w:rPr>
          <w:b/>
        </w:rPr>
        <w:t>из областного бюджета  15 тыс.рублей,</w:t>
      </w:r>
    </w:p>
    <w:p>
      <w:pPr>
        <w:pStyle w:val="Normal"/>
        <w:rPr/>
      </w:pPr>
      <w:r>
        <w:rPr>
          <w:b/>
        </w:rPr>
        <w:t>из бюджета МО Терский район  51 тыс.рублей.</w:t>
      </w:r>
      <w:r>
        <w:rPr>
          <w:sz w:val="44"/>
          <w:szCs w:val="44"/>
        </w:rPr>
        <w:t xml:space="preserve"> </w:t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6:20:00Z</dcterms:created>
  <dc:creator>1</dc:creator>
  <dc:description/>
  <cp:keywords/>
  <dc:language>en-US</dc:language>
  <cp:lastModifiedBy>user</cp:lastModifiedBy>
  <cp:lastPrinted>2008-12-08T22:42:00Z</cp:lastPrinted>
  <dcterms:modified xsi:type="dcterms:W3CDTF">2008-12-15T06:34:00Z</dcterms:modified>
  <cp:revision>19</cp:revision>
  <dc:subject/>
  <dc:title/>
</cp:coreProperties>
</file>