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овет депутатов Тер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(сорок восьмое заседание третьего созыв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4"/>
          <w:u w:val="none"/>
        </w:rPr>
        <w:t>от «29» декабря  2008 г.                                № 639                                       п.г.т.Умба</w:t>
      </w:r>
    </w:p>
    <w:p>
      <w:pPr>
        <w:pStyle w:val="Title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Об утверждении районной целевой комплексн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программы «Дети и молодёжь  Тер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на 2009 год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 xml:space="preserve">В целях организации работы с детьми и молодёжью в Терском районе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 xml:space="preserve">Совет депутатов Терского района </w:t>
      </w:r>
      <w:r>
        <w:rPr>
          <w:b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 Утвердить прилагаемую районную целевую комплексную программу «Дети и молодёжь Терского района на 2009 год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2. Финансирование программы «Дети и молодёжь Терского района на 2009 год» осуществлять в пределах бюджета МО Терский район на 2009 год в объёме 290,0 тыс.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3. Контроль за исполнением настоящего решения возложить на комиссию по социальной политике Совета депутатов Терского района (Михайлина Е.В.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лава Терского района                                                                                                  А.Г.Сверч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  <w:spacing w:val="-3"/>
          <w:sz w:val="24"/>
        </w:rPr>
        <w:t>УТВЕРЖДЕНА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4"/>
        </w:rPr>
        <w:t>решением Совета депутатов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4"/>
        </w:rPr>
        <w:t xml:space="preserve">Терского района от 29.12.2008  № 639 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</w:rPr>
        <w:t>РАЙОННАЯ ЦЕЛЕВАЯ КОМПЛЕКСНАЯ ПРОГРАМ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11"/>
          <w:sz w:val="28"/>
        </w:rPr>
        <w:t>«Дети и молодёжь Терского района на 2009 год»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11"/>
          <w:sz w:val="38"/>
        </w:rPr>
      </w:pPr>
      <w:r>
        <w:rPr>
          <w:b/>
          <w:spacing w:val="-11"/>
          <w:sz w:val="3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1"/>
          <w:sz w:val="24"/>
        </w:rPr>
        <w:t>п.г.т. Умб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4"/>
        </w:rPr>
        <w:t>2008 год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hanging="149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mallCaps/>
          <w:spacing w:val="-4"/>
          <w:sz w:val="24"/>
        </w:rPr>
        <w:t>ПАСПОРТ ЦЕЛЕВОЙ  КОМПЛЕКСНОЙ ПРОГРАММЫ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1"/>
        <w:gridCol w:w="9"/>
        <w:gridCol w:w="6139"/>
      </w:tblGrid>
      <w:tr>
        <w:trPr>
          <w:trHeight w:val="725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>Наименование 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«Дети и молодёжь Терского района» на 2009 год</w:t>
            </w:r>
          </w:p>
        </w:tc>
      </w:tr>
      <w:tr>
        <w:trPr>
          <w:trHeight w:val="3689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 xml:space="preserve">Основание разработк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- Конституция Российской Федер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- Конвенция ООН о правах ребён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Федеральный закон от 28.06.95 №98-ФЗ «О государственной поддержке молодёжных и детских общественных объединений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 xml:space="preserve">- </w:t>
            </w:r>
            <w:r>
              <w:rPr>
                <w:spacing w:val="-2"/>
                <w:sz w:val="24"/>
              </w:rPr>
              <w:t xml:space="preserve">Федеральный закон от 24.06.98 №124-ФЗ </w:t>
            </w:r>
            <w:r>
              <w:rPr>
                <w:sz w:val="24"/>
              </w:rPr>
              <w:t>«Об основных гарантиях прав ребёнка в Российской Федераци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 xml:space="preserve">- Указ президента РФ от 16.09.92 №1075 «О первоочередных мерах в области </w:t>
            </w:r>
            <w:r>
              <w:rPr>
                <w:spacing w:val="-2"/>
                <w:sz w:val="24"/>
              </w:rPr>
              <w:t>государственной молодёжной политик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0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Региональная целевая Программа «Дети Кольского Заполярья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36" w:leader="none"/>
              </w:tabs>
              <w:bidi w:val="0"/>
              <w:ind w:left="0" w:right="0" w:hanging="36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Региональная целевая Программа «Молодёжь Мурмана»</w:t>
            </w:r>
          </w:p>
        </w:tc>
      </w:tr>
      <w:tr>
        <w:trPr>
          <w:trHeight w:val="643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>Заказчики 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дминистрация Терского района</w:t>
            </w:r>
          </w:p>
        </w:tc>
      </w:tr>
      <w:tr>
        <w:trPr>
          <w:trHeight w:val="773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Заказчик - координатор 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МУ Отдел по связям с общественностью, </w:t>
            </w:r>
            <w:r>
              <w:rPr>
                <w:spacing w:val="-1"/>
                <w:sz w:val="24"/>
              </w:rPr>
              <w:t xml:space="preserve">туризму, культуре и спорту администрации </w:t>
            </w:r>
            <w:r>
              <w:rPr>
                <w:sz w:val="24"/>
              </w:rPr>
              <w:t>Терского района</w:t>
            </w:r>
          </w:p>
        </w:tc>
      </w:tr>
      <w:tr>
        <w:trPr>
          <w:trHeight w:val="2826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 xml:space="preserve">Основные разработчик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346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У Отдел по связям с общественностью, </w:t>
            </w:r>
            <w:r>
              <w:rPr>
                <w:sz w:val="24"/>
              </w:rPr>
              <w:t>туризму, культуре и спорту администрации Тер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ДК ГП Ум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МУК «Терская межпоселенческая библиотека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Детская районная библиоте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Библиотека семейного чт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МУ ООиП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ЦДТ ООиП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position w:val="2"/>
                <w:sz w:val="24"/>
              </w:rPr>
              <w:t xml:space="preserve">• </w:t>
            </w:r>
            <w:r>
              <w:rPr>
                <w:position w:val="2"/>
                <w:sz w:val="24"/>
              </w:rPr>
              <w:t>ДШ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Райвоенкомат</w:t>
            </w:r>
          </w:p>
        </w:tc>
      </w:tr>
      <w:tr>
        <w:trPr>
          <w:trHeight w:val="2569" w:hRule="exac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>Цели и задачи программы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341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 xml:space="preserve">- с детьми - создание необходимых правовых, социокультурных условий для физического, психологического, </w:t>
            </w:r>
            <w:r>
              <w:rPr>
                <w:spacing w:val="-1"/>
                <w:sz w:val="24"/>
              </w:rPr>
              <w:t xml:space="preserve">духовного, социального, эмоционального, </w:t>
            </w:r>
            <w:r>
              <w:rPr>
                <w:sz w:val="24"/>
              </w:rPr>
              <w:t>познавательного и культурного развития</w:t>
              <w:br/>
              <w:t>детей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- с молодёжью - вовлечение молодёжи в социальную практику и информирование о потенциальных возможностях её развития, развитие созидательной активности молодёж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4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9" w:hRule="exact"/>
        </w:trPr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иоритет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>направления и содерж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рганизации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существ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ероприятий по работе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етьми и молодёжью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воспитание гражданственности и патриотизм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поддержка талантливой и способной молодежи, детских и молодёжных социальных инициатив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 xml:space="preserve">- формирование здорового образа жизни и </w:t>
            </w:r>
            <w:r>
              <w:rPr>
                <w:spacing w:val="-1"/>
                <w:sz w:val="24"/>
              </w:rPr>
              <w:t xml:space="preserve">организация отдыха и оздоровления детей </w:t>
            </w:r>
            <w:r>
              <w:rPr>
                <w:sz w:val="24"/>
              </w:rPr>
              <w:t>и молодёж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hanging="350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информационное обеспечение работы с детьми и молодёжью</w:t>
            </w:r>
          </w:p>
        </w:tc>
      </w:tr>
      <w:tr>
        <w:trPr>
          <w:trHeight w:val="410" w:hRule="exact"/>
        </w:trPr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 xml:space="preserve">Сроки реализаци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9 год</w:t>
            </w:r>
          </w:p>
        </w:tc>
      </w:tr>
      <w:tr>
        <w:trPr>
          <w:trHeight w:val="662" w:hRule="exact"/>
        </w:trPr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 xml:space="preserve">Объёмы и источники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юджет МО Терский район – 290,0 тыс. рублей</w:t>
            </w:r>
          </w:p>
        </w:tc>
      </w:tr>
      <w:tr>
        <w:trPr>
          <w:trHeight w:val="2566" w:hRule="exact"/>
        </w:trPr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жидаемые конеч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зультаты реализ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граммы и показател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>социально-экономическ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эффективности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5" w:leader="none"/>
              </w:tabs>
              <w:bidi w:val="0"/>
              <w:ind w:left="0" w:right="0" w:hanging="346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р</w:t>
            </w:r>
            <w:r>
              <w:rPr>
                <w:spacing w:val="-1"/>
                <w:sz w:val="24"/>
              </w:rPr>
              <w:t xml:space="preserve">азвитие и использование разнообразных </w:t>
            </w:r>
            <w:r>
              <w:rPr>
                <w:sz w:val="24"/>
              </w:rPr>
              <w:t>форм и методов работы с детьми и молодёжью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5" w:leader="none"/>
              </w:tabs>
              <w:bidi w:val="0"/>
              <w:ind w:left="0" w:right="0" w:hanging="346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воспитание гражданственности и патриотизм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5" w:leader="none"/>
              </w:tabs>
              <w:bidi w:val="0"/>
              <w:ind w:left="0" w:right="0" w:hanging="346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- развитие системы дополнительного образова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45" w:leader="none"/>
              </w:tabs>
              <w:bidi w:val="0"/>
              <w:ind w:left="0" w:right="0" w:hanging="346"/>
              <w:jc w:val="both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 xml:space="preserve">- создание благоприятных условий и </w:t>
            </w:r>
            <w:r>
              <w:rPr>
                <w:spacing w:val="-2"/>
                <w:sz w:val="24"/>
              </w:rPr>
              <w:t xml:space="preserve">возможностей в учреждениях культуры и </w:t>
            </w:r>
            <w:r>
              <w:rPr>
                <w:sz w:val="24"/>
              </w:rPr>
              <w:t>искусства для формирования</w:t>
              <w:br/>
            </w:r>
            <w:r>
              <w:rPr>
                <w:spacing w:val="-1"/>
                <w:sz w:val="24"/>
              </w:rPr>
              <w:t xml:space="preserve">нравственной и духовной культуры детей </w:t>
            </w:r>
            <w:r>
              <w:rPr>
                <w:spacing w:val="-2"/>
                <w:sz w:val="24"/>
              </w:rPr>
              <w:t xml:space="preserve">и молодёжи, - активизация работы в сфере </w:t>
            </w:r>
            <w:r>
              <w:rPr>
                <w:sz w:val="24"/>
              </w:rPr>
              <w:t>организации досуга, реализации их творческих способносте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b/>
      <w:sz w:val="28"/>
      <w:u w:val="single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widowControl/>
      <w:ind w:firstLine="485"/>
      <w:jc w:val="both"/>
      <w:outlineLvl w:val="1"/>
    </w:pPr>
    <w:rPr>
      <w:rFonts w:ascii="Arial" w:hAnsi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6:00Z</dcterms:created>
  <dc:creator>user</dc:creator>
  <dc:description/>
  <dc:language>en-US</dc:language>
  <cp:lastModifiedBy/>
  <cp:lastPrinted>2008-12-11T11:02:00Z</cp:lastPrinted>
  <dcterms:modified xsi:type="dcterms:W3CDTF">2008-12-29T1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