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H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Тер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ятое заседание четвертого созыв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от «08» мая 2009 г.                                       № 58                                      п.г.т.Умба</w:t>
      </w:r>
    </w:p>
    <w:p>
      <w:pPr>
        <w:pStyle w:val="Normal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  <w:t xml:space="preserve">Об утверждении среднесрочной муниципальной </w:t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  <w:t xml:space="preserve">целевой  программы  «Содействие проведению </w:t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  <w:t xml:space="preserve">Всероссийской переписи населения 2010 года </w:t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  <w:t>в Терском районе в 2009 - 2010 годах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создания необходимых условий  для организации подготовки  и успешного проведения Всероссийской переписи населения 2010 года  в Терском районе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Терск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илагаемую среднесрочную муниципальную целевую программу «С</w:t>
      </w:r>
      <w:r>
        <w:rPr>
          <w:rFonts w:cs="Times New Roman" w:ascii="Times New Roman" w:hAnsi="Times New Roman"/>
          <w:bCs/>
          <w:sz w:val="24"/>
          <w:szCs w:val="24"/>
        </w:rPr>
        <w:t>одействие проведению  Всероссийской переписи населения 2010 года  в Терском районе в 2009 - 2010 годах»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ind w:firstLine="709"/>
        <w:jc w:val="both"/>
        <w:rPr/>
      </w:pPr>
      <w:r>
        <w:rPr/>
        <w:t>2.  Финансово-экономическому отделу  администрации Терского района (Самойленко Н.А.)  предусматривать при формировании бюджета муниципального образования Терский район на очередной финансовый год финансовые средства на реализацию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ешения возложить на постоянную депутатскую комиссию по социальной политике  (Бураков Ю.А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Глава  Терского района                                                                                            С.М.Вол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шением Совета депутат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рского района от 08.05.2009 № 58 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ЕСРОЧНАЯ МУНИЦИПАЛЬНАЯ ЦЕЛЕВАЯ ПРОГРАММА «Содействие  проведению Всероссийской переписи населения 2010 года   в  Терском районе в 2009-2010 годах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г.т.Умб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09 год</w:t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ЕДНЕСРОЧНОЙ МУНИЦИПАЛЬНОЙ ЦЕЛЕВ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одействие  проведению ВПН 20010 года в Терском районе в 2009-2010 годах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62"/>
      </w:tblGrid>
      <w:tr>
        <w:trPr/>
        <w:tc>
          <w:tcPr>
            <w:tcW w:w="30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46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реднесрочная муниципальная целевая программа «Содействие проведению Всероссийской переписи населения 2010 года в  Терском районе  в  2009-2010 годах» (далее - Программа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Программы</w:t>
            </w:r>
          </w:p>
        </w:tc>
        <w:tc>
          <w:tcPr>
            <w:tcW w:w="646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5.01.2002 № 8-ФЗ «О Всероссийской переписи населения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Терского района от 23.01.2009 № 31 «Об организации  работ по подготовке  и проведению  Всероссийской переписи населения 2010 года на территории  Терского  района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 администрации Терского района от 14.04.2009 №  75 «О  начале разработки среднесрочной муниципальной  целевой программы «Содействие проведению ВПН 2010 года в  Терском районе  в  2009-2010 годах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646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Тер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646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ово-экономический отдел администрации Тер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ссия  по проведению Всероссийской переписи населения  на территории  Тер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:</w:t>
            </w:r>
          </w:p>
        </w:tc>
        <w:tc>
          <w:tcPr>
            <w:tcW w:w="6462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цели: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подготовки к ВПН  2010 года  в  Терском районе;</w:t>
            </w:r>
          </w:p>
          <w:p>
            <w:pPr>
              <w:pStyle w:val="Normal"/>
              <w:jc w:val="both"/>
              <w:rPr/>
            </w:pPr>
            <w:r>
              <w:rPr/>
              <w:t>-  активное участие населения  района  во ВПН 2010 года;</w:t>
            </w:r>
          </w:p>
          <w:p>
            <w:pPr>
              <w:pStyle w:val="Normal"/>
              <w:jc w:val="both"/>
              <w:rPr/>
            </w:pPr>
            <w:r>
              <w:rPr/>
              <w:t>- успешное проведение  переписи населения в  район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задачи: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 переписи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совершенствование   всех первоочередных     подготовительных 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ое  обеспечение  населения Тер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 поддержка  участников  конкурсов при подготовке к ВПН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6" w:hRule="atLeast"/>
        </w:trPr>
        <w:tc>
          <w:tcPr>
            <w:tcW w:w="30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е целевы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и показатели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tbl>
            <w:tblPr>
              <w:tblW w:w="5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4"/>
              <w:gridCol w:w="821"/>
              <w:gridCol w:w="850"/>
            </w:tblGrid>
            <w:tr>
              <w:trPr>
                <w:tblHeader w:val="true"/>
              </w:trPr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</w:rPr>
                    <w:t>Основные индикаторы / показатели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</w:rPr>
                    <w:t>2009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</w:rPr>
                    <w:t>2010 год</w:t>
                  </w:r>
                </w:p>
              </w:tc>
            </w:tr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Результат по информированию населения,  % населения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09 - 2010 годы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6462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затраты на реализацию  Программы за счет  бюджета МО  Терский  район   составят  21,0 тыс. руб.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6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6"/>
              <w:gridCol w:w="1182"/>
              <w:gridCol w:w="1008"/>
              <w:gridCol w:w="1049"/>
              <w:gridCol w:w="891"/>
            </w:tblGrid>
            <w:tr>
              <w:trPr/>
              <w:tc>
                <w:tcPr>
                  <w:tcW w:w="21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1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</w:rPr>
                    <w:t>2009 год</w:t>
                  </w:r>
                </w:p>
              </w:tc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</w:rPr>
                    <w:t>2010 год</w:t>
                  </w:r>
                </w:p>
              </w:tc>
            </w:tr>
            <w:tr>
              <w:trPr/>
              <w:tc>
                <w:tcPr>
                  <w:tcW w:w="21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</w:rPr>
                    <w:t>тыс. руб.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</w:rPr>
                    <w:t>%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</w:rPr>
                    <w:t>тыс. руб.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</w:rPr>
                    <w:t>%</w:t>
                  </w:r>
                </w:p>
              </w:tc>
            </w:tr>
            <w:tr>
              <w:trPr/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,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,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7</w:t>
                  </w:r>
                </w:p>
              </w:tc>
            </w:tr>
            <w:tr>
              <w:trPr/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.ч.: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юджет МО 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рский район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,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7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46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повышение    уровня        знаний  населения   о  готовящейся  Всероссийской   переписи  населе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ированность учащихся, их   семей  о   ВПН 2010 года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здание   условий  для   организации и проведения   конкурсов, мероприят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 воспитательной  функции  школьников, гражда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накомление населения  района   о ВПН 2010 года  в  результате проводимых культурно-массовых мероприяти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. ХАРАКТЕРИСТИКА ПРОБЛЕМЫ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 РЕШЕНИЕ  КОТОРОЙ  НАПРАВЛЕНА ПРОГРАММ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ероссийская перепись населения  является  основным  источником  формирования федеральных  информационных ресурсов, касающихся  численности  и структуры  населения, его распределения  по территории  Российской Федерации  в сочетании с социально-экономическими  характеристиками, национальным  и языковым  составом населения, его образовательным уровн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вовой  основой  Всероссийской  переписи населения  является  Конституция  Российской Федерации, Федеральный закон  от 25.01.2002 №8-ФЗ «О Всероссийской  переписи населения»,  иные нормативные  правовые акты Российской Федерации, а также  постановление   администрации Терского района  от 23.01.2009  № 31 «Об организации  работ  по подготовке  и проведению  Всероссийской переписи населения 2010 года  на  территории Терского района»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тябре 2010 года  в нашей стране  пройдет  очередная  Всероссийская  перепись насел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российская перепись населения (далее также - перепись населения) представляет собой сбор сведений о лицах, находящихся на определенную дату на территории Российской Федерации, и проводится на всей территории Российской Федерации по единой государственной статистической методологии в целях получения обобщенных демографических, экономических и социальных сведени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российская перепись населения проводится с соблюдением прав человека и гражданина на неприкосновенность частной жизни и жилищ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будет проводиться  под девизом  «России  важен  каждый». Этот девиз  нацеливает на то, чтобы население  активнее  участвовало  в этом  важном  для государства мероприяти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е проведение  переписи населения  зависит  от качественного  и своевременного  выполнения  всех  первоочередных  подготовительных  мероприяти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м  и обязательным условием  успешного проведения  ВПН 2010  года  в районе  является информационно-разъяснительная  работа среди населения, чтобы  каждый житель  знал, что в октябре 2010 года  будет проводиться   перепись  населения, и чтобы каждый  из них принял  в переписи  активное участ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усмотрены мероприятия, направленные на материальную поддержку  учащихся  и населения   при проведении конкурсов, информационно- разъяснительной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му способствуют развитие современных форм  работы с населением, поддержка общественных объединений, активная позиция СМИ и реализация мероприятий, предусмотренных Программой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СНОВНЫЕ ЦЕЛИ И ЗАДАЧИ ПРОГРАММЫ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ЕЕ РЕАЛИЗАЦИИ, ЦЕЛЕВЫЕ ИНДИКАТОРЫ И ПОКАЗАТЕЛ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цели:</w:t>
      </w:r>
    </w:p>
    <w:p>
      <w:pPr>
        <w:pStyle w:val="Normal"/>
        <w:jc w:val="both"/>
        <w:rPr/>
      </w:pPr>
      <w:r>
        <w:rPr/>
        <w:t>- организация подготовки к ВПН  2010 года   в  Терском районе;</w:t>
      </w:r>
    </w:p>
    <w:p>
      <w:pPr>
        <w:pStyle w:val="Normal"/>
        <w:jc w:val="both"/>
        <w:rPr/>
      </w:pPr>
      <w:r>
        <w:rPr/>
        <w:t>- активное участие населения  во ВПН 2010 года;</w:t>
      </w:r>
    </w:p>
    <w:p>
      <w:pPr>
        <w:pStyle w:val="Normal"/>
        <w:jc w:val="both"/>
        <w:rPr>
          <w:b/>
          <w:b/>
          <w:bCs/>
        </w:rPr>
      </w:pPr>
      <w:r>
        <w:rPr/>
        <w:t>- успешное проведение  переписи населения  райо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новные задачи:</w:t>
      </w:r>
    </w:p>
    <w:p>
      <w:pPr>
        <w:pStyle w:val="Normal"/>
        <w:jc w:val="both"/>
        <w:rPr/>
      </w:pPr>
      <w:r>
        <w:rPr/>
        <w:t>- повышение качества  переписи населения;</w:t>
      </w:r>
    </w:p>
    <w:p>
      <w:pPr>
        <w:pStyle w:val="Normal"/>
        <w:jc w:val="both"/>
        <w:rPr/>
      </w:pPr>
      <w:r>
        <w:rPr/>
        <w:t>- совершенствование   всех первоочередных     подготовительных  мероприятий;</w:t>
      </w:r>
    </w:p>
    <w:p>
      <w:pPr>
        <w:pStyle w:val="Normal"/>
        <w:jc w:val="both"/>
        <w:rPr/>
      </w:pPr>
      <w:r>
        <w:rPr/>
        <w:t>- информационное  обеспечение  населения Терского района;</w:t>
      </w:r>
    </w:p>
    <w:p>
      <w:pPr>
        <w:pStyle w:val="Normal"/>
        <w:jc w:val="both"/>
        <w:rPr/>
      </w:pPr>
      <w:r>
        <w:rPr/>
        <w:t>- поддержка  участников  конкурсов,  а также  работников информационно-разъяснительной  группы  при подготовке к ВПН 2010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1276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сновные индикаторы /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по информированию  населения, %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 - 2009 - 2010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ЕРЕЧЕНЬ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, взаимосвязанные по срокам, ресурсам и исполнителям и направленные на комплексную реализацию ее целей, представлены в приложении к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ОБОСНОВАНИЕ РЕСУРСНОГО ОБЕСПЕЧ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рограммы осуществляется за счет средств бюджета МО Терский райо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на 2009 - 2010 годы уточняются при рассмотрении проекта бюджета МО Терский район на соответствующий финансовый год, исходя из возможностей бюдж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прогнозируемых затрат на реализацию Программы за счет бюджета МО Терский район    составит 21 тыс. руб., в том чис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295"/>
        <w:gridCol w:w="1134"/>
        <w:gridCol w:w="1134"/>
        <w:gridCol w:w="992"/>
      </w:tblGrid>
      <w:tr>
        <w:trPr/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009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010 год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МО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ский райо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администрация Терского района осуществляет координацию деятельности основного исполнителя   мероприятий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исполнитель реализуют в установленном порядке меры по полному, своевременному и качественному выполнению мероприятий Программы, а также несет ответственность за рациональное использование выделяемых на их реализацию сред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 исполнитель мероприятий, напра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 бюджетный сектор финансово-экономического отдела администрации Терского района ежеквартально до 15 числа месяца, следующего за отчетным кварталом, краткую информацию о ходе исполнения 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о до 1 февраля представляет в экономический сектор финансово-экономического отдела отчет об оценке эффективности реализации программы, подготовленный в соответствии  с требованиями Положения о порядке принятия решений,  разработке, утверждении и реализации муниципальных целевых программ муниципального образования Терский район, утвержденного решением  Совета депутатов На основании сведений исполнителя мероприятий заказчик - администрация Терского района в срок до 1 марта представляет сводную информацию о ходе реализации Программы главе администрации Терского района и в Совет депутатов Терск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ЦЕНКА СОЦИАЛЬНО-ЭКОНОМИЧЕСКОЙ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ая реализация мероприятий Программы позволит достичь следующих целей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высить уровень знаний  населения   о  готовящейся  Всероссийской   переписи  населен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еспечить  информированность учащихся, их   семей  о   ВПН  2010 год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оздать   условия  для   организации и проведения   конкурсов, мероприятий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  воспитательную  функцию    школьников и  граждан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ить  население  района о ВПН 2010 года  в  результате   проводимых   культурно-массовых  мероприят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 являются последовательными шагами в достижении указанных выше целей, реализация мероприятий является механизмом их реш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42:00Z</dcterms:created>
  <dc:creator>user</dc:creator>
  <dc:description/>
  <cp:keywords/>
  <dc:language>en-US</dc:language>
  <cp:lastModifiedBy>user</cp:lastModifiedBy>
  <dcterms:modified xsi:type="dcterms:W3CDTF">2009-05-13T06:53:00Z</dcterms:modified>
  <cp:revision>3</cp:revision>
  <dc:subject/>
  <dc:title/>
</cp:coreProperties>
</file>