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</w:t>
      </w:r>
      <w:r>
        <w:rPr>
          <w:b/>
        </w:rPr>
        <w:t>УТВЕРЖДЕН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решением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/>
        <w:t>Терского района от 26.02.2009 № 671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МУНИЦИПАЛЬНАЯ ЦЕЛЕВАЯ 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«Повышение безопасности дорожного движ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32"/>
        </w:rPr>
        <w:t>в Терском районе на 2009-2012 годы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.г.т.Умба</w:t>
      </w:r>
    </w:p>
    <w:p>
      <w:pPr>
        <w:pStyle w:val="Normal"/>
        <w:jc w:val="center"/>
        <w:rPr/>
      </w:pPr>
      <w:r>
        <w:rPr/>
        <w:t>2009 год</w:t>
      </w:r>
    </w:p>
    <w:tbl>
      <w:tblPr>
        <w:tblW w:w="1450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980"/>
      </w:tblGrid>
      <w:tr>
        <w:trPr>
          <w:trHeight w:val="70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ниципальная  целевая программа «Повышение безопасности дорожного движения в Терском районе на 2009-2012 годы» (далее Программа)</w:t>
            </w:r>
          </w:p>
        </w:tc>
      </w:tr>
      <w:tr>
        <w:trPr>
          <w:trHeight w:val="53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 для  разработки Программы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Федеральный закон от 10.12.95 №196-ФЗ  «О безопасности дорожного движения» </w:t>
            </w:r>
          </w:p>
        </w:tc>
      </w:tr>
      <w:tr>
        <w:trPr>
          <w:trHeight w:val="69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  заказчик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ерского района</w:t>
            </w:r>
          </w:p>
        </w:tc>
      </w:tr>
      <w:tr>
        <w:trPr>
          <w:trHeight w:val="10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    разработчик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.п. Умба;</w:t>
            </w:r>
          </w:p>
          <w:p>
            <w:pPr>
              <w:pStyle w:val="Normal"/>
              <w:rPr/>
            </w:pPr>
            <w:r>
              <w:rPr/>
              <w:t>Администрация муниципального образования с.п. Варзуга;</w:t>
            </w:r>
          </w:p>
          <w:p>
            <w:pPr>
              <w:pStyle w:val="Normal"/>
              <w:rPr/>
            </w:pPr>
            <w:r>
              <w:rPr/>
              <w:t>Отделение ГИБДД ОВД по Терскому району;</w:t>
            </w:r>
          </w:p>
          <w:p>
            <w:pPr>
              <w:pStyle w:val="Normal"/>
              <w:rPr/>
            </w:pPr>
            <w:r>
              <w:rPr/>
              <w:t>Отдел образования и профессионально- технического обучения администрации Тер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    сохранности     жизни,     здоровья граждан      и      их      имущества,    повышение    гарантий    их   законных    прав    на    безопасные  условия   движения  на  автомобильных   дорогах,   защита    интересов     общества     и     государства  путем  предупреждения   дорожно-транспортных  происшествий       и      снижения      тяжести их последствий,</w:t>
            </w:r>
          </w:p>
          <w:p>
            <w:pPr>
              <w:pStyle w:val="Normal"/>
              <w:rPr/>
            </w:pPr>
            <w:r>
              <w:rPr/>
              <w:t>- предупреждения опасного поведения участников дорожного движения</w:t>
            </w:r>
          </w:p>
          <w:p>
            <w:pPr>
              <w:pStyle w:val="Normal"/>
              <w:rPr/>
            </w:pPr>
            <w:r>
              <w:rPr/>
              <w:t>- развитие      системы      подготовки      водителей транспортных  средств  и  их    допуска  к участию в  дорожном  движении,</w:t>
            </w:r>
          </w:p>
          <w:p>
            <w:pPr>
              <w:pStyle w:val="Normal"/>
              <w:rPr/>
            </w:pPr>
            <w:r>
              <w:rPr/>
              <w:t>- сокращение    детского   дорожно-транспортного травматизма,</w:t>
            </w:r>
          </w:p>
          <w:p>
            <w:pPr>
              <w:pStyle w:val="Normal"/>
              <w:rPr/>
            </w:pPr>
            <w:r>
              <w:rPr/>
              <w:t>- совершенствование      организации      движения транспорта  и  пешеходов,</w:t>
            </w:r>
          </w:p>
          <w:p>
            <w:pPr>
              <w:pStyle w:val="Normal"/>
              <w:rPr/>
            </w:pPr>
            <w:r>
              <w:rPr/>
              <w:t>- сокращение времени  прибытия соответствующих  служб на место дорожно-транспортного       происшествия, повышение эффективности  их   деятельности   по   оказанию помощи     лицам,    пострадавшим    в    дорожно-транспортных  происшествиях,</w:t>
            </w:r>
          </w:p>
          <w:p>
            <w:pPr>
              <w:pStyle w:val="Normal"/>
              <w:rPr/>
            </w:pPr>
            <w:r>
              <w:rPr/>
              <w:t>- повышение             уровня             безопасности транспортных   средств,</w:t>
            </w:r>
          </w:p>
          <w:p>
            <w:pPr>
              <w:pStyle w:val="Normal"/>
              <w:rPr/>
            </w:pPr>
            <w:r>
              <w:rPr/>
              <w:t>- совершенствование правовых  основ  деятельности  органов местного самоуправления  в области       обеспечения безопасности   дорожного движения, исключение  пробелов  и  противоречий  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гламентации  общественных отношений  в указанной сфер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620"/>
      </w:tblGrid>
      <w:tr>
        <w:trPr>
          <w:trHeight w:val="6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с 2009 по 2012 годы (включительно)</w:t>
            </w:r>
          </w:p>
        </w:tc>
      </w:tr>
      <w:tr>
        <w:trPr>
          <w:trHeight w:val="14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разделов Программы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 Содержание проблемы  обеспечения безопасности дорожного движ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и обоснование необходимости ее решения</w:t>
            </w:r>
          </w:p>
          <w:p>
            <w:pPr>
              <w:pStyle w:val="Normal"/>
              <w:rPr/>
            </w:pPr>
            <w:r>
              <w:rPr/>
              <w:t xml:space="preserve">2. Общая потребность в ресурсах </w:t>
            </w:r>
          </w:p>
          <w:p>
            <w:pPr>
              <w:pStyle w:val="Normal"/>
              <w:rPr/>
            </w:pPr>
            <w:r>
              <w:rPr/>
              <w:t xml:space="preserve">3. Перечень мероприятий Программы    </w:t>
            </w:r>
          </w:p>
        </w:tc>
      </w:tr>
      <w:tr>
        <w:trPr>
          <w:trHeight w:val="19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Программы 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тдел социально – экономического развития администрации муниципального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разования г.п. Умба;</w:t>
            </w:r>
          </w:p>
          <w:p>
            <w:pPr>
              <w:pStyle w:val="Normal"/>
              <w:rPr/>
            </w:pPr>
            <w:r>
              <w:rPr/>
              <w:t>- отделение ГИБДД ОВД по Терскому району;</w:t>
            </w:r>
          </w:p>
          <w:p>
            <w:pPr>
              <w:pStyle w:val="Normal"/>
              <w:rPr/>
            </w:pPr>
            <w:r>
              <w:rPr/>
              <w:t>- МУП ЖЭК»</w:t>
            </w:r>
          </w:p>
          <w:p>
            <w:pPr>
              <w:pStyle w:val="Normal"/>
              <w:rPr/>
            </w:pPr>
            <w:r>
              <w:rPr/>
              <w:t>- ОО и ПТО администрации Терского района</w:t>
            </w:r>
          </w:p>
          <w:p>
            <w:pPr>
              <w:pStyle w:val="Normal"/>
              <w:rPr/>
            </w:pPr>
            <w:r>
              <w:rPr/>
              <w:t>- Терская ЦРБ</w:t>
            </w:r>
          </w:p>
        </w:tc>
      </w:tr>
      <w:tr>
        <w:trPr>
          <w:trHeight w:val="4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программы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23 952 700</w:t>
            </w:r>
            <w:r>
              <w:rPr/>
              <w:t xml:space="preserve">  рублей </w:t>
            </w:r>
          </w:p>
        </w:tc>
      </w:tr>
      <w:tr>
        <w:trPr>
          <w:trHeight w:val="10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и конечные результаты  реализации программы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2012 году сокращение количества пострадавших в дорожно-транспортных  происшествиях  в 1,5 раза по сравнению с 2007 годом</w:t>
            </w:r>
          </w:p>
        </w:tc>
      </w:tr>
      <w:tr>
        <w:trPr>
          <w:trHeight w:val="8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атор программы 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 Тер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bCs/>
          <w:color w:val="000000"/>
          <w:spacing w:val="3"/>
          <w:w w:val="138"/>
        </w:rPr>
      </w:pPr>
      <w:r>
        <w:rPr>
          <w:rFonts w:eastAsia="Arial Narrow" w:cs="Arial Narrow" w:ascii="Arial Narrow" w:hAnsi="Arial Narrow"/>
          <w:bCs/>
          <w:color w:val="000000"/>
          <w:spacing w:val="3"/>
          <w:w w:val="138"/>
        </w:rPr>
        <w:t xml:space="preserve">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pacing w:val="3"/>
          <w:w w:val="138"/>
        </w:rPr>
      </w:pPr>
      <w:r>
        <w:rPr>
          <w:rFonts w:cs="Arial Narrow" w:ascii="Arial Narrow" w:hAnsi="Arial Narrow"/>
          <w:b/>
          <w:bCs/>
          <w:color w:val="000000"/>
          <w:spacing w:val="3"/>
          <w:w w:val="13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Содержание проблемы  обеспечения безопасности дорожного движ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обоснование необходимости ее решени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>Обеспечение безопасности дорожного движения  является одной из важных социально-экономических задач общегосударственного значения. Анализ динамики основных показателей аварийности последних двух лет свидетельствует о том, что уровень дорожно-транспортного травматизма в районе остается достаточно высоким и имеет тенденцию к росту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3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2702"/>
        <w:gridCol w:w="5218"/>
        <w:gridCol w:w="1800"/>
        <w:gridCol w:w="1800"/>
      </w:tblGrid>
      <w:tr>
        <w:trPr>
          <w:trHeight w:val="336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 ДТП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ДТП с пострадавши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ибл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нено</w:t>
            </w:r>
          </w:p>
        </w:tc>
      </w:tr>
      <w:tr>
        <w:trPr>
          <w:trHeight w:val="336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5 год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41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1</w:t>
            </w:r>
          </w:p>
        </w:tc>
      </w:tr>
      <w:tr>
        <w:trPr>
          <w:trHeight w:val="336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06 год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5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7</w:t>
            </w:r>
          </w:p>
        </w:tc>
      </w:tr>
      <w:tr>
        <w:trPr>
          <w:trHeight w:val="346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07 год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56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</w:rPr>
        <w:t>Следует помнить, что помимо невосполнимых социальных потерь дорожно-транспортные происшествия (далее ДТП), наносят экономике района и стране в целом огромный ущерб. По расчетам специалистов общая сумма ежегодного ущерба для Мурманской области только от гибели людей может быть оценена в 340 млн. рубле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бстановка с аварийностью обусловлена увеличением количества автомототранспорта, ростом плотности и интенсивности движения. Количество собственников автомобилей в районе возрастает в среднем на 4 % в год (в 2006 году -1670 ед. ТС, в 2007 году – 1744 ед. ТС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Увеличение парка транспортных средств, снижение объёмов и темпов строительства и реконструкции дорог, несоответствие условиям их обустройства современным требованиям, неудовлетворительная работа служб эксплуатации дорог привели также к значительному ухудшению условий движения. Для качественного содержания улично-дорожной сети района необходимо произвести техническое переоснащение МУП «ЖЭК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г.п. Умба не организовано движение пешеходов. Отсутствие тротуаров на ул. Дзержинского, ул. Беломорской, ул. Рыбников, ул. Победы, ул. Спортивной,  ул. Строительной, ул. Ключевой, ул. 8 Марта вынуждает пешеходов идти по проезжей части, тем самым подвергать себя опасности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дготовка водителей в образовательном учреждении района остается на низком уровне (около 35% обучаемых сдают государственные квалификационные экзамены на получение права управления транспортными средствами  с первого раза). В образовательном учреждении мало внимание уделяется совершенствованию учебного процесса и  материальной базы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высокий уровень аварийности на дорогах и улицах района, в значительной степени влияет уровень транспортной дисциплины участников дорожного движения. Для осуществления контроля за безопасностью дорожного движения необходимо обеспечить современными техническими средствами контроля за дорожным движением отделение ГИБДД в соответствии с требованиями нормативных актов. Помещение ОГИБДД, расположенное по адресу: п.г.т. Умба, ул. Дзержинского, д.66, не соответствует санитарно-гигиеническим нормам. В помещении не производился текущий ремонт 14 лет. Условия приема граждан не соответствуют требованиям нормативных доку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изкий уровень безопасности дорожного движения затрагивает конституционные права свободы граждан, является фактором, оказывающим негативное воздействие на обеспечение общественной безопасности и экономику рай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 увеличением уровня автомобилизации и включением всё большего числа граждан в дорожное движение возрастает роль государства в обеспечении безопасности дорожного движения,  сохранении жизни и здоровья участников дорожного движ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меньшить уровень аварийности, людские и материальные потери возможно лишь при осуществлении согласованного комплекса мероприятий по обеспечению безопасности дорожного движения организационного, технического и воспитательного характера. Эффективность же самих мероприятий во многом будет зависеть от наличия необходимого целевого финансир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.Основные направления реализации программ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.1.   Повышение эффективности контрольно-надзорной деятельност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мках данного направления Программы предполагается снизить уровень аварийности за счет повышения эффективности контрольно-надзорной деятельности путем совершенствования организационного, информационного и технического обеспечения.</w:t>
      </w:r>
      <w:r>
        <w:rPr/>
        <w:t xml:space="preserve"> </w:t>
      </w:r>
      <w:r>
        <w:rPr>
          <w:color w:val="000000"/>
        </w:rPr>
        <w:t>Совершенствование системы эффективного взаимодействия контрольно-надзорных органов за дорожным движением предполагает: разработку и утверждение нормативно-правовых и организационных документов по совершенствованию системы контроля и надзора в сфере безопасности дорожного движения; выявление и устранение условий возникновения ДТП; внедрение оперативно-технических средств фиксации нарушений Правил дорожного движения и обстановки на местах ДТП, приборов и средств диагностики при контроле дорожного движения, подготовки и состояния водителей транспортных средств, строительства и эксплуатации   дорог;   укрепление   дисциплины   участников   дорожного движ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>1.2.Совершенствование системы управления дорожным движением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еализация комплекса мер по совершенствованию организации дорожного движения направлена в целом на устранение мест концентрации ДТП и улучшение дорожных услов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мплекс мер по совершенствованию организации и повышению безопасности дорожного движения включает в себя мероприятия по обеспечению безопасных условий движения в районе и предполагает строительство и реконструкцию барьерных ограждений, обустройство пешеходных переходов и пешеходных дорожек, оптимальное размещение остановочных площадок маршрутного транспорта, введение зональных ограничений скорости,  реконструкцию искусственного освещения на улично-дорожной се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>1.3. Развитие и совершенствование системы по формированию безопасного поведения участников дорожного движения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ое направление предусматривает осуществление комплекса мер по формированию безопасного поведения участников дорожного движения с использованием средств массовой информаци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еализация данного направления Программы включает в себя публикации рекламного и информационно-пропагандистского характера по вопросам организации и обеспечения безопасности движения, разъяснения руководителей и должностных лиц ГИБДД о состоянии аварийности и мерах, принимаемых для ее снижения, организацию и проведение с использованием средств массовой информации специальных пропагандистских кампаний по формированию общественного мнения и соблюдению Правил дорожного движения</w:t>
      </w:r>
      <w:r>
        <w:rPr/>
        <w:t xml:space="preserve">. </w:t>
      </w:r>
      <w:r>
        <w:rPr>
          <w:color w:val="000000"/>
        </w:rPr>
        <w:t>Особое внимание планируется уделить детям и подросткам, как наиболее незащищенным участникам дорожного движения. Организация и проведение регулярных детских смотров-конкурсов по безопасности дорожного дви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уществление этих и других мер должно обеспечить пристальное внимание населения к проблеме безопасности дорожного движения, общественную поддержку проводимых мероприятий и формирование стандартов безопасного поведения у основной массы участников дорожного дви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2.Оценка социально-экономической эффективности реализации программ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езультате реализации Программы ожидается снижение аварийности на автомобильных дорогах района, совершенствование условий дорожного движения, повышение качества оказания помощи пострадавшим в дорожно-транспортных происшествия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3. Реализация Программы и контроль за ее выполнением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граммные мероприятия реализуются в установленном порядке исполнителями Программы. Координацию деятельности по реализации Программы осуществляет комиссия по безопасности дорожного движения при администрации район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рядок финансирования Программы определяет финансово экономический отдел, который осуществляет учет расходов на выполнение мероприятий Программы и контролирует предоставление отчетности об использовании выделенных средст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Контроль за реализацией Программы осуществляет ее заказчик в соответствии с действующим порядком, установленным законодательством Российской Федерации и Мурман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Исполнители Программы ежегодно, до 1 февраля предоставляют комиссии по безопасности дорожного движения при администрации Терского района отчет о ходе выполнения программных мероприятий и эффективности использования бюджетных и других средств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До 1 сентября ежегодно представляют в финансово экономический отдел администрации Терского района заявку на финансирование на следующий финансовый год программных мероприяти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4. Мероприятия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31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154"/>
        <w:gridCol w:w="360"/>
        <w:gridCol w:w="1800"/>
        <w:gridCol w:w="2880"/>
        <w:gridCol w:w="3060"/>
        <w:gridCol w:w="4118"/>
        <w:gridCol w:w="9900"/>
        <w:gridCol w:w="936"/>
        <w:gridCol w:w="936"/>
      </w:tblGrid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 №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/п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 xml:space="preserve">                       </w:t>
            </w:r>
            <w:r>
              <w:rPr>
                <w:b/>
                <w:color w:val="000000"/>
                <w:spacing w:val="-2"/>
              </w:rPr>
              <w:t>Наименование мероприят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рок испол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Объем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 xml:space="preserve">             </w:t>
            </w:r>
            <w:r>
              <w:rPr>
                <w:b/>
                <w:color w:val="000000"/>
                <w:spacing w:val="-2"/>
              </w:rPr>
              <w:t>Исполнитель</w:t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5</w:t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right="-910" w:hanging="0"/>
              <w:jc w:val="center"/>
              <w:rPr/>
            </w:pPr>
            <w:r>
              <w:rPr>
                <w:b/>
              </w:rPr>
              <w:t>1.1 Повышение эффективности  и контрольно-надзорной  деятельности</w:t>
            </w:r>
          </w:p>
        </w:tc>
        <w:tc>
          <w:tcPr>
            <w:tcW w:w="4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  </w:t>
            </w:r>
            <w:r>
              <w:rPr/>
              <w:t>1.1.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проводить проверку образовательного процесса и использование материальной базы в образовательных учреждениях района, ведущих подготовку водителей. Результаты проверки рассматривать на комиссии по безопасности дорожного движения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color w:val="000000"/>
              </w:rPr>
            </w:pPr>
            <w:r>
              <w:rPr>
                <w:color w:val="000000"/>
              </w:rPr>
              <w:t xml:space="preserve">Ежегодно, октябр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color w:val="000000"/>
              </w:rPr>
            </w:pPr>
            <w:r>
              <w:rPr>
                <w:color w:val="000000"/>
              </w:rPr>
              <w:t xml:space="preserve">Не требуется                 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>
                <w:color w:val="000000"/>
              </w:rPr>
              <w:t>ОО и ПТО,</w:t>
            </w:r>
          </w:p>
          <w:p>
            <w:pPr>
              <w:pStyle w:val="Normal"/>
              <w:ind w:right="-91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ИБДД</w:t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 </w:t>
            </w:r>
            <w:r>
              <w:rPr/>
              <w:t>1.1.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Площадку для принятия экзамена первого этапа </w:t>
            </w:r>
          </w:p>
          <w:p>
            <w:pPr>
              <w:pStyle w:val="Normal"/>
              <w:ind w:right="-910" w:hanging="0"/>
              <w:rPr/>
            </w:pPr>
            <w:r>
              <w:rPr/>
              <w:t>практического вождения привести в соответствие с нормативными ак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2009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Бюджет МО Терский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 </w:t>
            </w:r>
            <w:r>
              <w:rPr/>
              <w:t>район</w:t>
            </w:r>
          </w:p>
          <w:p>
            <w:pPr>
              <w:pStyle w:val="Normal"/>
              <w:ind w:right="-910" w:hanging="0"/>
              <w:rPr/>
            </w:pPr>
            <w:r>
              <w:rPr/>
              <w:t>100 000 руб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ОО и ПТО, ОУ школа №4</w:t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 </w:t>
            </w:r>
            <w:r>
              <w:rPr/>
              <w:t>1.1.3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color w:val="000000"/>
              </w:rPr>
            </w:pPr>
            <w:r>
              <w:rPr>
                <w:color w:val="000000"/>
              </w:rPr>
              <w:t xml:space="preserve">Разработка правовой основы  контроля за осуществлением гражданами  самостоятельной подготовки   для   </w:t>
            </w:r>
          </w:p>
          <w:p>
            <w:pPr>
              <w:pStyle w:val="Normal"/>
              <w:ind w:right="-910" w:hanging="0"/>
              <w:rPr>
                <w:color w:val="000000"/>
                <w:spacing w:val="1"/>
              </w:rPr>
            </w:pPr>
            <w:r>
              <w:rPr>
                <w:color w:val="000000"/>
              </w:rPr>
              <w:t>получения  права на управление транспортными      средствами      категорий      «А»  и  «В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09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 требует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>
                <w:color w:val="000000"/>
              </w:rPr>
              <w:t xml:space="preserve">ОО и ПТО,  </w:t>
            </w:r>
            <w:r>
              <w:rPr>
                <w:color w:val="000000"/>
                <w:spacing w:val="-2"/>
              </w:rPr>
              <w:t>ГИБДД</w:t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1.1.4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Для повышения эффективности контроля за дорожным движением и эксплуатационным состоянием улично –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дорожной сети приобрести для оснащения отделения 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ГИБДД приборы и средства технической фиксации </w:t>
            </w:r>
          </w:p>
          <w:p>
            <w:pPr>
              <w:pStyle w:val="Normal"/>
              <w:ind w:right="-910" w:hanging="0"/>
              <w:rPr/>
            </w:pPr>
            <w:r>
              <w:rPr/>
              <w:t>нарушений: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- Фотоаппарат цифровой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9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Бюджет МО Терский </w:t>
            </w:r>
          </w:p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йон</w:t>
            </w:r>
          </w:p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000 рубле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ind w:right="-910" w:hanging="0"/>
              <w:rPr/>
            </w:pPr>
            <w:r>
              <w:rPr/>
              <w:t>Терского района</w:t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- Компьюте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>
                <w:color w:val="000000"/>
                <w:spacing w:val="-2"/>
              </w:rPr>
              <w:t>2010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5000 рубле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- Принтер матрич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9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2000 рубле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- Комплект конусов для обозначения места ДТП (12 шт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9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>
                <w:color w:val="000000"/>
                <w:spacing w:val="-2"/>
              </w:rPr>
              <w:t>20000 рубле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- Жезл регулировщика (8 шт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9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500 рубле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  <w:t>- Прибор видеофиксации нарушений «Искра – видео РК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10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ind w:right="-910" w:hanging="0"/>
              <w:rPr/>
            </w:pPr>
            <w:r>
              <w:rPr>
                <w:color w:val="000000"/>
                <w:spacing w:val="-2"/>
              </w:rPr>
              <w:t>125 000 руб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1.1.5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Для повышения эффективности содержания улично-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дорожной сети г.п. Умба в соответствии с нормативными требованиями приобрести для технического оснащения </w:t>
            </w:r>
          </w:p>
          <w:p>
            <w:pPr>
              <w:pStyle w:val="Normal"/>
              <w:ind w:right="-910" w:hanging="0"/>
              <w:rPr/>
            </w:pPr>
            <w:r>
              <w:rPr/>
              <w:t>МУП «ЖЭК» следующую спец. технику:</w:t>
            </w:r>
          </w:p>
          <w:p>
            <w:pPr>
              <w:pStyle w:val="Normal"/>
              <w:ind w:right="-910" w:hanging="0"/>
              <w:rPr/>
            </w:pPr>
            <w:r>
              <w:rPr/>
              <w:t>- Трактор МТЗ-8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9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юджет МО г.п. Умба,</w:t>
            </w:r>
          </w:p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УП ЖЭК</w:t>
            </w:r>
          </w:p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ind w:right="-910" w:hanging="0"/>
              <w:rPr/>
            </w:pPr>
            <w:r>
              <w:rPr>
                <w:color w:val="000000"/>
                <w:spacing w:val="-2"/>
              </w:rPr>
              <w:t>500 000 рубле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ind w:right="-910" w:hanging="0"/>
              <w:rPr/>
            </w:pPr>
            <w:r>
              <w:rPr/>
              <w:t>МУП «ЖЭК»</w:t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-  Грейде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10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>
                <w:color w:val="000000"/>
                <w:spacing w:val="-2"/>
              </w:rPr>
              <w:t>1500 000 рубле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- Трактор МТЗ -8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11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>
                <w:color w:val="000000"/>
                <w:spacing w:val="-2"/>
              </w:rPr>
              <w:t>500 000 рубле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- Трактор ТПТ-7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12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00 000 рубле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1.1.6</w:t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Для проведения учебных занятий с медицинскими </w:t>
            </w:r>
          </w:p>
          <w:p>
            <w:pPr>
              <w:pStyle w:val="Normal"/>
              <w:ind w:right="-910" w:hanging="0"/>
              <w:rPr/>
            </w:pPr>
            <w:r>
              <w:rPr/>
              <w:t>работниками, сотрудниками ГИБДД и МЧС по оказанию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 </w:t>
            </w:r>
            <w:r>
              <w:rPr/>
              <w:t>первой помощи пострадавшим в ДТП, приобрести для технического оснащения Терской центральной районной больницы тренажер проведения сердечно – легочной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 </w:t>
            </w:r>
            <w:r>
              <w:rPr/>
              <w:t>реаним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ind w:right="-910" w:hanging="0"/>
              <w:rPr/>
            </w:pPr>
            <w:r>
              <w:rPr>
                <w:color w:val="000000"/>
                <w:spacing w:val="-2"/>
              </w:rPr>
              <w:t>2010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Бюджет МО Терский </w:t>
            </w:r>
          </w:p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йон</w:t>
            </w:r>
          </w:p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ind w:right="-910" w:hanging="0"/>
              <w:rPr/>
            </w:pPr>
            <w:r>
              <w:rPr>
                <w:color w:val="000000"/>
                <w:spacing w:val="-2"/>
              </w:rPr>
              <w:t>100 000 руб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Администрация Терского</w:t>
            </w:r>
          </w:p>
          <w:p>
            <w:pPr>
              <w:pStyle w:val="Normal"/>
              <w:ind w:right="-910" w:hanging="0"/>
              <w:rPr/>
            </w:pPr>
            <w:r>
              <w:rPr/>
              <w:t>района, Терская ЦРБ</w:t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</w:tc>
        <w:tc>
          <w:tcPr>
            <w:tcW w:w="1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. Совершенствование системы управления обеспечением безопасности дорожным движением</w:t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2.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Разработка проекта дислокации дорожных знаков и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р</w:t>
            </w:r>
            <w:r>
              <w:rPr/>
              <w:t>азмет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>
                <w:color w:val="000000"/>
                <w:spacing w:val="-2"/>
              </w:rPr>
              <w:t>2010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юджет МО г.п. Умба</w:t>
            </w:r>
          </w:p>
          <w:p>
            <w:pPr>
              <w:pStyle w:val="Normal"/>
              <w:ind w:right="-910" w:hanging="0"/>
              <w:rPr/>
            </w:pPr>
            <w:r>
              <w:rPr>
                <w:color w:val="000000"/>
                <w:spacing w:val="-2"/>
              </w:rPr>
              <w:t>100 000 руб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Администрация МО</w:t>
            </w:r>
          </w:p>
          <w:p>
            <w:pPr>
              <w:pStyle w:val="Normal"/>
              <w:ind w:right="-910" w:hanging="0"/>
              <w:rPr/>
            </w:pPr>
            <w:r>
              <w:rPr/>
              <w:t>г.п. Умба</w:t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2.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Установка, замена   и  обслуживание сети</w:t>
            </w:r>
          </w:p>
          <w:p>
            <w:pPr>
              <w:pStyle w:val="Normal"/>
              <w:ind w:right="-910" w:hanging="0"/>
              <w:rPr/>
            </w:pPr>
            <w:r>
              <w:rPr/>
              <w:t>дорожных зна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  <w:t>2009 г.</w:t>
            </w:r>
          </w:p>
          <w:p>
            <w:pPr>
              <w:pStyle w:val="Normal"/>
              <w:ind w:right="-910" w:hanging="0"/>
              <w:rPr/>
            </w:pPr>
            <w:r>
              <w:rPr/>
              <w:t>2010 г.</w:t>
            </w:r>
          </w:p>
          <w:p>
            <w:pPr>
              <w:pStyle w:val="Normal"/>
              <w:ind w:right="-910" w:hanging="0"/>
              <w:rPr/>
            </w:pPr>
            <w:r>
              <w:rPr/>
              <w:t>2011 г.</w:t>
            </w:r>
          </w:p>
          <w:p>
            <w:pPr>
              <w:pStyle w:val="Normal"/>
              <w:ind w:right="-910" w:hanging="0"/>
              <w:rPr/>
            </w:pPr>
            <w:r>
              <w:rPr/>
              <w:t>2012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Бюджет МО г.п. Умба</w:t>
            </w:r>
          </w:p>
          <w:p>
            <w:pPr>
              <w:pStyle w:val="Normal"/>
              <w:ind w:right="-910" w:hanging="0"/>
              <w:rPr/>
            </w:pPr>
            <w:r>
              <w:rPr/>
              <w:t>100 000 рублей</w:t>
            </w:r>
          </w:p>
          <w:p>
            <w:pPr>
              <w:pStyle w:val="Normal"/>
              <w:ind w:right="-910" w:hanging="0"/>
              <w:rPr/>
            </w:pPr>
            <w:r>
              <w:rPr/>
              <w:t>100 000 рублей</w:t>
            </w:r>
          </w:p>
          <w:p>
            <w:pPr>
              <w:pStyle w:val="Normal"/>
              <w:ind w:right="-910" w:hanging="0"/>
              <w:rPr/>
            </w:pPr>
            <w:r>
              <w:rPr/>
              <w:t>100 000 рублей</w:t>
            </w:r>
          </w:p>
          <w:p>
            <w:pPr>
              <w:pStyle w:val="Normal"/>
              <w:ind w:right="-910" w:hanging="0"/>
              <w:rPr/>
            </w:pPr>
            <w:r>
              <w:rPr/>
              <w:t>100 000рублей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Администрация городского поселения Умба</w:t>
            </w:r>
          </w:p>
          <w:p>
            <w:pPr>
              <w:pStyle w:val="Normal"/>
              <w:ind w:right="-910" w:hanging="0"/>
              <w:rPr/>
            </w:pPr>
            <w:r>
              <w:rPr/>
              <w:t>ГИБДД</w:t>
            </w:r>
          </w:p>
          <w:p>
            <w:pPr>
              <w:pStyle w:val="Normal"/>
              <w:ind w:right="-910" w:hanging="0"/>
              <w:rPr/>
            </w:pPr>
            <w:r>
              <w:rPr/>
              <w:t>МУП «ЖЭК»</w:t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 </w:t>
            </w:r>
            <w:r>
              <w:rPr/>
              <w:t>2.3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Нанесение линий дорожной разметки в п.г.т. Умба</w:t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  <w:t>2009 год</w:t>
            </w:r>
          </w:p>
          <w:p>
            <w:pPr>
              <w:pStyle w:val="Normal"/>
              <w:ind w:right="-910" w:hanging="0"/>
              <w:rPr/>
            </w:pPr>
            <w:r>
              <w:rPr/>
              <w:t>2010 год</w:t>
            </w:r>
          </w:p>
          <w:p>
            <w:pPr>
              <w:pStyle w:val="Normal"/>
              <w:ind w:right="-910" w:hanging="0"/>
              <w:rPr/>
            </w:pPr>
            <w:r>
              <w:rPr/>
              <w:t>2011 год</w:t>
            </w:r>
          </w:p>
          <w:p>
            <w:pPr>
              <w:pStyle w:val="Normal"/>
              <w:ind w:right="-910" w:hanging="0"/>
              <w:rPr/>
            </w:pPr>
            <w:r>
              <w:rPr/>
              <w:t>2012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 </w:t>
            </w:r>
            <w:r>
              <w:rPr/>
              <w:t>Бюджет МО г.п. Умба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  </w:t>
            </w:r>
            <w:r>
              <w:rPr/>
              <w:t>50000 рублей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  </w:t>
            </w:r>
            <w:r>
              <w:rPr/>
              <w:t>50000 рублей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  </w:t>
            </w:r>
            <w:r>
              <w:rPr/>
              <w:t>50000 рублей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  </w:t>
            </w:r>
            <w:r>
              <w:rPr/>
              <w:t>50000 рублей</w:t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Администрация городского поселения Умба</w:t>
            </w:r>
          </w:p>
          <w:p>
            <w:pPr>
              <w:pStyle w:val="Normal"/>
              <w:ind w:right="-910" w:hanging="0"/>
              <w:rPr/>
            </w:pPr>
            <w:r>
              <w:rPr/>
              <w:t>МУП «ЖЭК»</w:t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2.4</w:t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    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Обустройство остановочных павильонов  по маршруту</w:t>
            </w:r>
          </w:p>
          <w:p>
            <w:pPr>
              <w:pStyle w:val="Normal"/>
              <w:ind w:right="-910" w:hanging="0"/>
              <w:rPr/>
            </w:pPr>
            <w:r>
              <w:rPr/>
              <w:t>движения автобуса общего пользования: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- ул. Победы  около детского городка </w:t>
            </w:r>
          </w:p>
          <w:p>
            <w:pPr>
              <w:pStyle w:val="Normal"/>
              <w:ind w:right="-910" w:hanging="0"/>
              <w:rPr/>
            </w:pPr>
            <w:r>
              <w:rPr/>
              <w:t>- ул. Беломорская</w:t>
            </w:r>
          </w:p>
          <w:p>
            <w:pPr>
              <w:pStyle w:val="Normal"/>
              <w:ind w:right="-910" w:hanging="0"/>
              <w:rPr/>
            </w:pPr>
            <w:r>
              <w:rPr/>
              <w:t>- ул. Горная  около д. 48</w:t>
            </w:r>
          </w:p>
          <w:p>
            <w:pPr>
              <w:pStyle w:val="Normal"/>
              <w:ind w:right="-910" w:hanging="0"/>
              <w:rPr/>
            </w:pPr>
            <w:r>
              <w:rPr/>
              <w:t>- ул. Восточная (Ветлечебница)</w:t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  <w:t>2011 год</w:t>
            </w:r>
          </w:p>
          <w:p>
            <w:pPr>
              <w:pStyle w:val="Normal"/>
              <w:ind w:right="-910" w:hanging="0"/>
              <w:rPr/>
            </w:pPr>
            <w:r>
              <w:rPr/>
              <w:t>2012 г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Бюджет МО г.п. Умба</w:t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  <w:t>100 000 рублей</w:t>
            </w:r>
          </w:p>
          <w:p>
            <w:pPr>
              <w:pStyle w:val="Normal"/>
              <w:ind w:right="-910" w:hanging="0"/>
              <w:rPr/>
            </w:pPr>
            <w:r>
              <w:rPr/>
              <w:t>100 000 рублей</w:t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Администрация городского поселения Умба</w:t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 </w:t>
            </w:r>
            <w:r>
              <w:rPr/>
              <w:t>2.5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Разработка  проектно – сметной документации и </w:t>
            </w:r>
          </w:p>
          <w:p>
            <w:pPr>
              <w:pStyle w:val="Normal"/>
              <w:ind w:right="-910" w:hanging="0"/>
              <w:rPr/>
            </w:pPr>
            <w:r>
              <w:rPr/>
              <w:t>оборудование стоянок транспортных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 </w:t>
            </w:r>
            <w:r>
              <w:rPr/>
              <w:t>средств в жилых зона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  <w:t>2010 год</w:t>
            </w:r>
          </w:p>
          <w:p>
            <w:pPr>
              <w:pStyle w:val="Normal"/>
              <w:ind w:right="-910" w:hanging="0"/>
              <w:rPr/>
            </w:pPr>
            <w:r>
              <w:rPr/>
              <w:t>2011 год</w:t>
            </w:r>
          </w:p>
          <w:p>
            <w:pPr>
              <w:pStyle w:val="Normal"/>
              <w:ind w:right="-910" w:hanging="0"/>
              <w:rPr/>
            </w:pPr>
            <w:r>
              <w:rPr/>
              <w:t>2012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Бюджет МО г.п. Умба</w:t>
            </w:r>
          </w:p>
          <w:p>
            <w:pPr>
              <w:pStyle w:val="Normal"/>
              <w:ind w:right="-910" w:hanging="0"/>
              <w:rPr/>
            </w:pPr>
            <w:r>
              <w:rPr/>
              <w:t>200 000 рублей</w:t>
            </w:r>
          </w:p>
          <w:p>
            <w:pPr>
              <w:pStyle w:val="Normal"/>
              <w:ind w:right="-910" w:hanging="0"/>
              <w:rPr/>
            </w:pPr>
            <w:r>
              <w:rPr/>
              <w:t>200 000 рублей</w:t>
            </w:r>
          </w:p>
          <w:p>
            <w:pPr>
              <w:pStyle w:val="Normal"/>
              <w:ind w:right="-910" w:hanging="0"/>
              <w:rPr/>
            </w:pPr>
            <w:r>
              <w:rPr/>
              <w:t>200 000 руб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Администрация городского поселения Умба</w:t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</w:p>
          <w:p>
            <w:pPr>
              <w:pStyle w:val="Normal"/>
              <w:ind w:right="-91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Улучшение     состояния     дорог  и    тротуаров на территории городского поселения  Умба</w:t>
            </w:r>
          </w:p>
          <w:p>
            <w:pPr>
              <w:pStyle w:val="Normal"/>
              <w:ind w:right="-9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 </w:t>
            </w:r>
            <w:r>
              <w:rPr/>
              <w:t>3.1</w:t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Капитальный ремонт:</w:t>
            </w:r>
          </w:p>
          <w:p>
            <w:pPr>
              <w:pStyle w:val="Normal"/>
              <w:ind w:right="-910" w:hanging="0"/>
              <w:rPr/>
            </w:pPr>
            <w:r>
              <w:rPr/>
              <w:t>- моста через Малую Пирью Губу</w:t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  <w:t>2009 год</w:t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 </w:t>
            </w:r>
            <w:r>
              <w:rPr/>
              <w:t>6000 000 рублей</w:t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Администрация городского поселения Умб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- участка ул. Дзержинского от пл. Октябрьской до выезда от 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гостиницы ул. Дзержинского -17 (в месте установки </w:t>
            </w:r>
          </w:p>
          <w:p>
            <w:pPr>
              <w:pStyle w:val="Normal"/>
              <w:ind w:right="-910" w:hanging="0"/>
              <w:rPr/>
            </w:pPr>
            <w:r>
              <w:rPr/>
              <w:t>металлического барьерного огражд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  <w:t>2009 год</w:t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 </w:t>
            </w:r>
            <w:r>
              <w:rPr/>
              <w:t>100 000 рубле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 </w:t>
            </w:r>
            <w:r>
              <w:rPr/>
              <w:t>3.2</w:t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Капитальный ремонт тротуаров:</w:t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 </w:t>
            </w:r>
            <w:r>
              <w:rPr/>
              <w:t>- по ул. Дзержинского от д. 44 до ул. Дзержинского, д.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Бюджет МО г.п. Умба</w:t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92 200 рублей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Администрация городского поселения Умба</w:t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- по ул. Дзержинского (висяч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2009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5000 000 рубле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- от пл. Октябрьской по ул. Спортивной до ул. 8 Ма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2010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1000 000 рубле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- от  д. 20 по ул. Дзержинского до ул. Беломорской, д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600 000 рубле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- ул. Мор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500 000 рублей</w:t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- от д.3 по ул. Победы до д.23 по ул. Поб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1000 000 рубле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- от  маг. «Стеклянный» до д.12 по ул. Беломор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600 000 рубле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 </w:t>
            </w:r>
            <w:r>
              <w:rPr/>
              <w:t>3.3</w:t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jc w:val="both"/>
              <w:rPr/>
            </w:pPr>
            <w:r>
              <w:rPr/>
              <w:t>Ямочный ремонт  дорог и текущий ремонт тротуаров:</w:t>
            </w:r>
          </w:p>
          <w:p>
            <w:pPr>
              <w:pStyle w:val="Normal"/>
              <w:ind w:right="-91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910" w:hanging="0"/>
              <w:jc w:val="both"/>
              <w:rPr/>
            </w:pPr>
            <w:r>
              <w:rPr/>
              <w:t xml:space="preserve">- ремонт, подсыпка и профилирование  между пер. Полярный, и </w:t>
            </w:r>
          </w:p>
          <w:p>
            <w:pPr>
              <w:pStyle w:val="Normal"/>
              <w:ind w:right="-910" w:hanging="0"/>
              <w:jc w:val="both"/>
              <w:rPr/>
            </w:pPr>
            <w:r>
              <w:rPr/>
              <w:t>ул. Восточной, по ул. Ударников, проезд на ул. Пионерскую,</w:t>
            </w:r>
          </w:p>
          <w:p>
            <w:pPr>
              <w:pStyle w:val="Normal"/>
              <w:ind w:right="-910" w:hanging="0"/>
              <w:jc w:val="both"/>
              <w:rPr/>
            </w:pPr>
            <w:r>
              <w:rPr/>
              <w:t xml:space="preserve"> </w:t>
            </w:r>
            <w:r>
              <w:rPr/>
              <w:t>пер. Лесной, пер. Кирпичный, ул. 8 Марта, ул. Беломорская</w:t>
            </w:r>
          </w:p>
          <w:p>
            <w:pPr>
              <w:pStyle w:val="Normal"/>
              <w:ind w:right="-910" w:hanging="0"/>
              <w:jc w:val="both"/>
              <w:rPr/>
            </w:pPr>
            <w:r>
              <w:rPr/>
              <w:t xml:space="preserve">вдоль д.7 и «Кулинарии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  <w:t>2009 год</w:t>
            </w:r>
          </w:p>
          <w:p>
            <w:pPr>
              <w:pStyle w:val="Normal"/>
              <w:ind w:right="-910" w:hanging="0"/>
              <w:rPr/>
            </w:pPr>
            <w:r>
              <w:rPr/>
              <w:t>2010 год</w:t>
            </w:r>
          </w:p>
          <w:p>
            <w:pPr>
              <w:pStyle w:val="Normal"/>
              <w:ind w:right="-910" w:hanging="0"/>
              <w:rPr/>
            </w:pPr>
            <w:r>
              <w:rPr/>
              <w:t>2011 год</w:t>
            </w:r>
          </w:p>
          <w:p>
            <w:pPr>
              <w:pStyle w:val="Normal"/>
              <w:ind w:right="-910" w:hanging="0"/>
              <w:rPr/>
            </w:pPr>
            <w:r>
              <w:rPr/>
              <w:t>2012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Бюджет МО г.п. Умба</w:t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  <w:t>200 000 рублей</w:t>
            </w:r>
          </w:p>
          <w:p>
            <w:pPr>
              <w:pStyle w:val="Normal"/>
              <w:ind w:right="-910" w:hanging="0"/>
              <w:rPr/>
            </w:pPr>
            <w:r>
              <w:rPr/>
              <w:t>200 000 рублей</w:t>
            </w:r>
          </w:p>
          <w:p>
            <w:pPr>
              <w:pStyle w:val="Normal"/>
              <w:ind w:right="-910" w:hanging="0"/>
              <w:rPr/>
            </w:pPr>
            <w:r>
              <w:rPr/>
              <w:t>200 000 рублей</w:t>
            </w:r>
          </w:p>
          <w:p>
            <w:pPr>
              <w:pStyle w:val="Normal"/>
              <w:ind w:right="-910" w:hanging="0"/>
              <w:rPr/>
            </w:pPr>
            <w:r>
              <w:rPr/>
              <w:t>200 000 рубле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Администрация городского поселения Умба</w:t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- ремонт проезжей части во дворе от д.5 по ул. Беломорская </w:t>
            </w:r>
          </w:p>
          <w:p>
            <w:pPr>
              <w:pStyle w:val="Normal"/>
              <w:ind w:right="-910" w:hanging="0"/>
              <w:rPr/>
            </w:pPr>
            <w:r>
              <w:rPr/>
              <w:t>до  д.7-а по ул. Беломор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2009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100 000 рубле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- ремонт проезжей части около д.17 ул. Совхозная, в дворо-</w:t>
            </w:r>
          </w:p>
          <w:p>
            <w:pPr>
              <w:pStyle w:val="Normal"/>
              <w:ind w:right="-910" w:hanging="0"/>
              <w:rPr/>
            </w:pPr>
            <w:r>
              <w:rPr/>
              <w:t>вой территории д.17, 17-б по ул. Совхоз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2009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100 000 рубле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3.4</w:t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Доведение режима освещенности улиц г.п. Умба не ниже 98%</w:t>
            </w:r>
          </w:p>
          <w:p>
            <w:pPr>
              <w:pStyle w:val="Normal"/>
              <w:ind w:right="-910" w:hanging="0"/>
              <w:rPr/>
            </w:pPr>
            <w:r>
              <w:rPr/>
              <w:t>от установленных светильников. Установить освещение улиц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в г.п. Умба с наступления вечерних сумерек до наступления </w:t>
            </w:r>
          </w:p>
          <w:p>
            <w:pPr>
              <w:pStyle w:val="Normal"/>
              <w:ind w:right="-910" w:hanging="0"/>
              <w:rPr/>
            </w:pPr>
            <w:r>
              <w:rPr/>
              <w:t>рассвета</w:t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  <w:t>2009 год</w:t>
            </w:r>
          </w:p>
          <w:p>
            <w:pPr>
              <w:pStyle w:val="Normal"/>
              <w:ind w:right="-910" w:hanging="0"/>
              <w:rPr/>
            </w:pPr>
            <w:r>
              <w:rPr/>
              <w:t>2010 год</w:t>
            </w:r>
          </w:p>
          <w:p>
            <w:pPr>
              <w:pStyle w:val="Normal"/>
              <w:ind w:right="-910" w:hanging="0"/>
              <w:rPr/>
            </w:pPr>
            <w:r>
              <w:rPr/>
              <w:t>2011 год</w:t>
            </w:r>
          </w:p>
          <w:p>
            <w:pPr>
              <w:pStyle w:val="Normal"/>
              <w:ind w:right="-910" w:hanging="0"/>
              <w:rPr/>
            </w:pPr>
            <w:r>
              <w:rPr/>
              <w:t>2012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Бюджет МО г.п. Умба</w:t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  <w:t>700 000 рублей</w:t>
            </w:r>
          </w:p>
          <w:p>
            <w:pPr>
              <w:pStyle w:val="Normal"/>
              <w:ind w:right="-910" w:hanging="0"/>
              <w:rPr/>
            </w:pPr>
            <w:r>
              <w:rPr/>
              <w:t>700 000 рублей</w:t>
            </w:r>
          </w:p>
          <w:p>
            <w:pPr>
              <w:pStyle w:val="Normal"/>
              <w:ind w:right="-910" w:hanging="0"/>
              <w:rPr/>
            </w:pPr>
            <w:r>
              <w:rPr/>
              <w:t>700 000 рублей</w:t>
            </w:r>
          </w:p>
          <w:p>
            <w:pPr>
              <w:pStyle w:val="Normal"/>
              <w:ind w:right="-910" w:hanging="0"/>
              <w:rPr/>
            </w:pPr>
            <w:r>
              <w:rPr/>
              <w:t>700 000 руб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Администрация городского поселения Умба</w:t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3.5.</w:t>
            </w:r>
          </w:p>
        </w:tc>
        <w:tc>
          <w:tcPr>
            <w:tcW w:w="6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С целью  выявления аварийно – опасных участков </w:t>
            </w:r>
          </w:p>
          <w:p>
            <w:pPr>
              <w:pStyle w:val="Normal"/>
              <w:ind w:right="-910" w:hanging="0"/>
              <w:rPr/>
            </w:pPr>
            <w:r>
              <w:rPr/>
              <w:t>проводить анализ аварийности на улично-дорожной сети.</w:t>
            </w:r>
          </w:p>
          <w:p>
            <w:pPr>
              <w:pStyle w:val="Normal"/>
              <w:ind w:right="-910" w:hanging="0"/>
              <w:rPr/>
            </w:pPr>
            <w:r>
              <w:rPr/>
              <w:t>По результатам анализа разрабатывать план мероприятий по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 </w:t>
            </w:r>
            <w:r>
              <w:rPr/>
              <w:t>их ликвид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      </w:t>
            </w:r>
            <w:r>
              <w:rPr/>
              <w:t xml:space="preserve">- </w:t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ГИБДД</w:t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51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1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.</w:t>
            </w:r>
            <w:r>
              <w:rPr>
                <w:b/>
                <w:color w:val="000000"/>
              </w:rPr>
              <w:t xml:space="preserve">  Развитие и совершенствование системы по формированию безопасного поведения участников дорожного движения</w:t>
            </w:r>
          </w:p>
          <w:p>
            <w:pPr>
              <w:pStyle w:val="Normal"/>
              <w:ind w:right="-9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4.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Обеспечение информирования органов местного 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самоуправления о состоянии аварийности на </w:t>
            </w:r>
          </w:p>
          <w:p>
            <w:pPr>
              <w:pStyle w:val="Normal"/>
              <w:ind w:right="-910" w:hanging="0"/>
              <w:rPr/>
            </w:pPr>
            <w:r>
              <w:rPr/>
              <w:t>автотранспорт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Не требует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ОГИБДД</w:t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4.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Информировать население через средства массовой </w:t>
            </w:r>
          </w:p>
          <w:p>
            <w:pPr>
              <w:pStyle w:val="Normal"/>
              <w:ind w:right="-910" w:hanging="0"/>
              <w:rPr/>
            </w:pPr>
            <w:r>
              <w:rPr/>
              <w:t>информации (далее СМИ) о состоянии аварийности на автотранспорт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Не требует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ОГИБДД</w:t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4.3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Организовать подготовку и размещение в СМИ </w:t>
            </w:r>
          </w:p>
          <w:p>
            <w:pPr>
              <w:pStyle w:val="Normal"/>
              <w:ind w:right="-910" w:hanging="0"/>
              <w:rPr/>
            </w:pPr>
            <w:r>
              <w:rPr/>
              <w:t>материалов по проблемам обеспечения детской дорожно-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транспортной безопасности под девизом «Сохраните </w:t>
            </w:r>
          </w:p>
          <w:p>
            <w:pPr>
              <w:pStyle w:val="Normal"/>
              <w:ind w:right="-910" w:hanging="0"/>
              <w:rPr/>
            </w:pPr>
            <w:r>
              <w:rPr/>
              <w:t>жизнь детям», совместных обращений руководителей образовательных учреждений и ОВД к водителям о необходимости соблюдения Правил дорожного движения, обязательного использования средств безопасности  при перевозке дет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Ежегодно, в период проведения 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оперативно – профилактической операции 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«Внимание – </w:t>
            </w:r>
          </w:p>
          <w:p>
            <w:pPr>
              <w:pStyle w:val="Normal"/>
              <w:ind w:right="-910" w:hanging="0"/>
              <w:rPr/>
            </w:pPr>
            <w:r>
              <w:rPr/>
              <w:t>Дети!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Не требует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ОО и ПТО, ОГИБДД</w:t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4.4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Проводить тематические уроки,  викторины, конкурсы по безопасности дорожного движения  для обучающихся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 </w:t>
            </w:r>
            <w:r>
              <w:rPr/>
              <w:t>в О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с 1 по 14 сентя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Не требует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ОУ района, ОГИБДД</w:t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4.5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Рассматривать на педагогических советах вопросы </w:t>
            </w:r>
          </w:p>
          <w:p>
            <w:pPr>
              <w:pStyle w:val="Normal"/>
              <w:ind w:right="-910" w:hanging="0"/>
              <w:rPr/>
            </w:pPr>
            <w:r>
              <w:rPr/>
              <w:t>повышения эффективности работы по предупреждению</w:t>
            </w:r>
          </w:p>
          <w:p>
            <w:pPr>
              <w:pStyle w:val="Normal"/>
              <w:ind w:right="-910" w:hanging="0"/>
              <w:rPr/>
            </w:pPr>
            <w:r>
              <w:rPr/>
              <w:t>детского дорожно-транспортного травматизм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2 раза в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Не требует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ОУ района, ОГИБДД</w:t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4.6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Распространять печатную продукцию по профилактике 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ДТП и пропаганде безопасности дорожного движения </w:t>
            </w:r>
          </w:p>
          <w:p>
            <w:pPr>
              <w:pStyle w:val="Normal"/>
              <w:ind w:right="-910" w:hanging="0"/>
              <w:rPr/>
            </w:pPr>
            <w:r>
              <w:rPr/>
              <w:t>в О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В течение срока 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действия </w:t>
            </w:r>
          </w:p>
          <w:p>
            <w:pPr>
              <w:pStyle w:val="Normal"/>
              <w:ind w:right="-910" w:hanging="0"/>
              <w:rPr/>
            </w:pPr>
            <w:r>
              <w:rPr/>
              <w:t>про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Не требует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ОГИБДД</w:t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4.7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Проводить традиционные соревнования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 </w:t>
            </w:r>
            <w:r>
              <w:rPr/>
              <w:t>«Безопасное колесо». Освещение в СМИ проведения Всероссийского конкурса «Безопасное колесо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Ежегодно, 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Бюджет МО Терский </w:t>
            </w:r>
          </w:p>
          <w:p>
            <w:pPr>
              <w:pStyle w:val="Normal"/>
              <w:ind w:right="-910" w:hanging="0"/>
              <w:rPr/>
            </w:pPr>
            <w:r>
              <w:rPr/>
              <w:t>район</w:t>
            </w:r>
          </w:p>
          <w:p>
            <w:pPr>
              <w:pStyle w:val="Normal"/>
              <w:ind w:right="-910" w:hanging="0"/>
              <w:rPr/>
            </w:pPr>
            <w:r>
              <w:rPr/>
              <w:t>Ежегодно 15000 руб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ОО и ПТО, ГИБДД</w:t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4.8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Организовать перевозку детей в ОУ и обратно на </w:t>
            </w:r>
          </w:p>
          <w:p>
            <w:pPr>
              <w:pStyle w:val="Normal"/>
              <w:ind w:right="-910" w:hanging="0"/>
              <w:rPr/>
            </w:pPr>
            <w:r>
              <w:rPr/>
              <w:t>школьном автобусе по маршруту ул. Совхозная –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 </w:t>
            </w:r>
            <w:r>
              <w:rPr/>
              <w:t>ул. Беломорск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2009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Не требует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ОО и ПТО, МУ КХЭО</w:t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4.9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Проводить в ОУ тематические лекции, беседы с детьми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по профилактике детского дорожно-транспортного </w:t>
            </w:r>
          </w:p>
          <w:p>
            <w:pPr>
              <w:pStyle w:val="Normal"/>
              <w:ind w:right="-910" w:hanging="0"/>
              <w:rPr/>
            </w:pPr>
            <w:r>
              <w:rPr/>
              <w:t>травматизм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Не требует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ОУ, ОГИБДД</w:t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4.1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Регулярно проводить рейды по выявлению и пресечению нарушений Правил дорожного движения участниками </w:t>
            </w:r>
          </w:p>
          <w:p>
            <w:pPr>
              <w:pStyle w:val="Normal"/>
              <w:ind w:right="-910" w:hanging="0"/>
              <w:rPr/>
            </w:pPr>
            <w:r>
              <w:rPr/>
              <w:t>дорожного движения с привлечением обще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Не требует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ОГИБДД, ОУ,</w:t>
            </w:r>
          </w:p>
          <w:p>
            <w:pPr>
              <w:pStyle w:val="Normal"/>
              <w:ind w:right="-910" w:hanging="0"/>
              <w:rPr/>
            </w:pPr>
            <w:r>
              <w:rPr/>
              <w:t>Администрации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муниципальных </w:t>
            </w:r>
          </w:p>
          <w:p>
            <w:pPr>
              <w:pStyle w:val="Normal"/>
              <w:ind w:right="-910" w:hanging="0"/>
              <w:rPr/>
            </w:pPr>
            <w:r>
              <w:rPr/>
              <w:t>образований</w:t>
            </w:r>
          </w:p>
        </w:tc>
        <w:tc>
          <w:tcPr>
            <w:tcW w:w="158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9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9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1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Расчет потребности   финансовых средств </w:t>
      </w:r>
    </w:p>
    <w:p>
      <w:pPr>
        <w:pStyle w:val="Normal"/>
        <w:ind w:right="-91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рублей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420"/>
        <w:gridCol w:w="2160"/>
        <w:gridCol w:w="2700"/>
        <w:gridCol w:w="2880"/>
        <w:gridCol w:w="252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бюдже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 г.п. Ум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42 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 0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МО с.п. Варз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О Тер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0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П «ЖЭ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5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: </w:t>
            </w:r>
            <w:r>
              <w:rPr>
                <w:b/>
                <w:sz w:val="28"/>
                <w:szCs w:val="28"/>
              </w:rPr>
              <w:t>23 952 700</w:t>
            </w:r>
            <w:r>
              <w:rPr>
                <w:sz w:val="28"/>
                <w:szCs w:val="28"/>
              </w:rPr>
              <w:t xml:space="preserve">  рубл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97 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125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965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65 000</w:t>
            </w:r>
          </w:p>
        </w:tc>
      </w:tr>
    </w:tbl>
    <w:p>
      <w:pPr>
        <w:pStyle w:val="Normal"/>
        <w:ind w:right="-9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6:15:00Z</dcterms:created>
  <dc:creator>Ivan Ivanovich</dc:creator>
  <dc:description/>
  <cp:keywords/>
  <dc:language>en-US</dc:language>
  <cp:lastModifiedBy>user</cp:lastModifiedBy>
  <cp:lastPrinted>2008-09-25T13:04:00Z</cp:lastPrinted>
  <dcterms:modified xsi:type="dcterms:W3CDTF">2009-03-03T08:48:00Z</dcterms:modified>
  <cp:revision>54</cp:revision>
  <dc:subject/>
  <dc:title>П Р О Г Р А М М А</dc:title>
</cp:coreProperties>
</file>