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H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Те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сорок девятое заседание третье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>от «26» февраля 2009 г.                             № 671                                     п.г.т.Ум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муниципальной  целев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овышение безопасности дорожного дви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Терском районе на 2009-2012 годы»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безопасности дорожного движения в Терском районе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Терск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tabs>
          <w:tab w:val="clear" w:pos="708"/>
          <w:tab w:val="right" w:pos="322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ую муниципальную целевую программу «Повышение безопасности дорожного движения в Терском районе на 2009-2012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Финансово-экономическому отделу  администрации Терского района (Самойленко Н.А.)  предусматривать при формировании бюджета муниципального образования Терский район на очередной финансовый год финансовые средства на реализацию 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ешения возложить на постоянную депутатскую комиссию по социальной политике  (Михайлина Е.В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 Терского района                                                                                           А.Г.Сверчк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eading5Char">
    <w:name w:val="Heading 5 Char"/>
    <w:basedOn w:val="Style13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TitleChar">
    <w:name w:val="Title Char"/>
    <w:basedOn w:val="Style13"/>
    <w:qFormat/>
    <w:rPr>
      <w:rFonts w:ascii="Calibri" w:hAnsi="Calibri" w:cs="Calibri"/>
      <w:b/>
      <w:bCs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spacing w:lineRule="auto" w:line="240" w:before="0" w:after="0"/>
      <w:ind w:firstLine="485"/>
      <w:jc w:val="both"/>
      <w:outlineLvl w:val="1"/>
    </w:pPr>
    <w:rPr>
      <w:rFonts w:ascii="Arial" w:hAnsi="Arial" w:cs="Arial"/>
      <w:b/>
      <w:bCs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2:40:00Z</dcterms:created>
  <dc:creator>user</dc:creator>
  <dc:description/>
  <cp:keywords/>
  <dc:language>en-US</dc:language>
  <cp:lastModifiedBy>user</cp:lastModifiedBy>
  <dcterms:modified xsi:type="dcterms:W3CDTF">2009-03-02T12:16:00Z</dcterms:modified>
  <cp:revision>6</cp:revision>
  <dc:subject/>
  <dc:title/>
</cp:coreProperties>
</file>