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0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tabs>
          <w:tab w:val="clear" w:pos="708"/>
          <w:tab w:val="left" w:pos="60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мплексной муниципальной целевой программе </w:t>
      </w:r>
    </w:p>
    <w:p>
      <w:pPr>
        <w:pStyle w:val="Style17"/>
        <w:tabs>
          <w:tab w:val="clear" w:pos="708"/>
          <w:tab w:val="left" w:pos="60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на территории </w:t>
      </w:r>
    </w:p>
    <w:p>
      <w:pPr>
        <w:pStyle w:val="Style17"/>
        <w:tabs>
          <w:tab w:val="clear" w:pos="708"/>
          <w:tab w:val="left" w:pos="60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ого района на 2009-2011 годы»</w:t>
      </w:r>
    </w:p>
    <w:p>
      <w:pPr>
        <w:pStyle w:val="Style17"/>
        <w:tabs>
          <w:tab w:val="clear" w:pos="708"/>
          <w:tab w:val="left" w:pos="60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0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комплексной муниципальной целевой программы</w:t>
      </w:r>
    </w:p>
    <w:p>
      <w:pPr>
        <w:pStyle w:val="Style17"/>
        <w:tabs>
          <w:tab w:val="clear" w:pos="708"/>
          <w:tab w:val="left" w:pos="60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правонарушений на территории</w:t>
      </w:r>
    </w:p>
    <w:p>
      <w:pPr>
        <w:pStyle w:val="Style17"/>
        <w:tabs>
          <w:tab w:val="clear" w:pos="708"/>
          <w:tab w:val="left" w:pos="60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ского района на 2009-201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88"/>
        <w:gridCol w:w="1958"/>
        <w:gridCol w:w="2376"/>
        <w:gridCol w:w="1674"/>
        <w:gridCol w:w="956"/>
        <w:gridCol w:w="956"/>
        <w:gridCol w:w="964"/>
        <w:gridCol w:w="904"/>
      </w:tblGrid>
      <w:tr>
        <w:trPr>
          <w:trHeight w:val="30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сего, ты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>
          <w:trHeight w:val="30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овать в средствах массовой информации публикации о деятельности Правительства Мурманской области и администрации Терского района по решению проблем профилактики правонарушений и  исполнения настоящей программы.  Организовать выступления в СМИ по вопросам борьбы с уличными корыстно-насильственными преступлениями с разъяснением гражданам мер личной безопасности, обстоятельств способствующих хищени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полнительное финансирование не требуетс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ть на заседаниях комиссии по профилактике правонарушений ход и эффективность реализации мероприятий Программ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ат комисс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9-2011 гг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1 раза в полугод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атывать нормативно-правовые акты в сфере профилактики правонаруш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т депута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полнять фонды библиотек п.г.т.Умба литературой по профилактике правонаруш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Терского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7.5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жегодно проводить семинары для специалистов культурно-досуговых учреждений по теме «Формирование правовой культуры, воспитание правосознания у подростков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истематическое проведение семинаров для школьных психологов и социальных работни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цикл тренингов по профилактике асоциальных явлений в молодежной сред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мероприятия по возрождению движения юных помощников милиции, юных инспекторов БДД, проведение лекций, занятий, соревн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Д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акции «Возраст принятия решен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руглый стол «Психолого-педагогические основы профилактики противоправного поведения несовершеннолетних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ставка книг и периодических изданий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убликация материалов в СМИ о методах выработки у подростков правового созн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Терского района - </w:t>
            </w:r>
            <w:r>
              <w:rPr>
                <w:b/>
                <w:sz w:val="18"/>
                <w:szCs w:val="18"/>
              </w:rPr>
              <w:t>субвен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проводить семинары совещания «Координация работы по организации досуга детей и юношества по месту жительств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водить ежегодно в мае «Ярмарки профессий» - представление специальностей по направлению обучения для выпускников СШ№4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одить воспитательно-образовательные акции «Детство - территория добра и порядка» (спектакль ДДЮТ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ДНиЗП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Терского района - </w:t>
            </w:r>
            <w:r>
              <w:rPr>
                <w:b/>
                <w:sz w:val="18"/>
                <w:szCs w:val="18"/>
              </w:rPr>
              <w:t>субвенц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комплекс долгосрочных оперативно-розыскных мероприятий, направленных на выявление, предупреждение и пресечение деятельности молодежных экстремистских организ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ь систему мер по выявлению и пресечению каналов поступления литературы, аудио и видео продукции, направленной на возбуждение национальной, расовой и религиозной враж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ить проведение встреч и брифингов представителей миграционных подразделений с руководителями общественных организаций по актуальным вопросам миграцион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М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сти межведомственные мероприятия, направленные н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явление и пресечение противоправной деятельности физических и юридических лиц, организующих прибытие нелегальных мигрантов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учение упреждающей информации о прибытии в район мигран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М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ть систему мониторинга наркоситуации в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овать проведение занятий с медицинским персоналом, участвующем в медицинских осмотрах, медсестрами школ по вопросам выявления алкогольной и наркотической зависимости у подрост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и ПТ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ПС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ить в практику компьютерную систему учета лиц состоящих на проф. учетах в ОВ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заимодействие по своевременному трудоустройству лиц, осужденных к исправительным и обязательным работам, а также контроль за отбыванием назначенного им наказ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С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ть помощь в трудоустройстве и профессиональной переподготовке лиц, освободившихся из мест лишения свободы, приобретения ими профессий, востребованных не рынке тру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ширить технические возможности доступа патрульно-постовых нарядов милиции к автоматизированным системам, обеспечить тесное взаимодействие со следственно оперативными группами при раскрытии преступлений корыстно-насильственной направленности «по горячим следа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0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здать общественные формирования правоохранительной направленности для участия в патрулировании улиц, площадей и мест с массовым пребыванием гражда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Умб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Варз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ы депута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орган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целью усиления защиты  общественных формирований по охране общественного порядка на территории района предусмотреть финансирование для   поощрения участников формир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 Тер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0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проводить анкетирование по изучению общественного мнения населения об эффективности работы органов внутренних дел по профилактике насилия в семейно-бытовых отношениях, по результатам которого скорректировать проведение меропри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ОСОТКиС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проведение мероприятий по выявлению лиц, злоупотребляющих спиртными напитками, ставящих семьи в тяжелое материальное положение. Проработать вопрос о выселении лиц-притоносодержателей по основаниям, предусмотренным Жилищным кодексом, в другие районы п.г.т.Умба, с менее комфортными условиями прожи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Умб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выделение квартир из освобождаемого жилого фонда сотрудникам ОВД и гражданам, участвующим в охране общественного поряд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Умб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квартально проводить проверки предприятий с целью выявления нарушений действующего законодательства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проверки юридических лиц и предпринимателей без образования юридического лица с целью выявления фактов выплаты «теневой» заработной плат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не требу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мулирование добровольной сдачи оружия и боеприпасов, незаконно хранящихся у населения, проведение совместной со средствами массовой информации ежегодной </w:t>
            </w:r>
            <w:r>
              <w:rPr>
                <w:sz w:val="18"/>
                <w:szCs w:val="18"/>
                <w:lang w:val="en-US"/>
              </w:rPr>
              <w:t>PR</w:t>
            </w:r>
            <w:r>
              <w:rPr>
                <w:sz w:val="18"/>
                <w:szCs w:val="18"/>
              </w:rPr>
              <w:t>-акции «Прощай оружие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ерского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ГСМ на проведение ОПО «Нерест», «Путин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ер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РК «Всходы коммунизм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ощрение лучшего участкового уполномоченного по итогам работы за год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ер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го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 и реконструкция фрагментов интегрированной мультисервисной телекоммуникационной системы на территории Терского района  в  помещении ГИБДД п.г.т.Умба, ул.Дзержинского, д. 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ерск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юджет   ГП Умб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,57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 учетом коэффицие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,578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 учетом коэффици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работ по косметическому ремонту кабинета участковых уполномоченных ОВД по Терскому району п.г.т.Умба, ул.Дзержинского, д.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ЖЭК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1 г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юджет   ГП Умб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,0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0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5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58:00Z</dcterms:created>
  <dc:creator>1</dc:creator>
  <dc:description/>
  <cp:keywords/>
  <dc:language>en-US</dc:language>
  <cp:lastModifiedBy>user</cp:lastModifiedBy>
  <cp:lastPrinted>2009-03-03T13:27:00Z</cp:lastPrinted>
  <dcterms:modified xsi:type="dcterms:W3CDTF">2009-03-03T10:28:00Z</dcterms:modified>
  <cp:revision>39</cp:revision>
  <dc:subject/>
  <dc:title/>
</cp:coreProperties>
</file>