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14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решению Совета депутатов Терского района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«О бюджете муниципального образования Терский район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на 2015 год и на плановый период 2016 и 2017 годов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государственную финансовую поддержку закупки и доставки нефтепродуктов и топлива в </w:t>
      </w:r>
      <w:r>
        <w:rPr>
          <w:b/>
          <w:szCs w:val="24"/>
        </w:rPr>
        <w:t>населенные пункты Терского района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рманской области с ограниченными сроками завоза грузов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1. Субсидии на государственную финансовую поддержку закупки и доставки нефтепродуктов и топлива (далее - нефтепродукты) в населенные пункты Терского района Мурманской области с ограниченными сроками завоза грузов (далее - субсидии) предоставляются  в целях долевого финансирования расходов местных бюджетов по обеспечению нефтепродуктами для теплоснабжения и электроснабжения населения, организаций социальной сферы и жилищно-коммунального хозяйст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2. К территориям поселений Терского района с ограниченными сроками завоза грузов </w:t>
      </w:r>
      <w:r>
        <w:rPr>
          <w:szCs w:val="24"/>
          <w:lang w:eastAsia="ru-RU"/>
        </w:rPr>
        <w:t xml:space="preserve"> является отнесение муниципального образования к </w:t>
      </w:r>
      <w:hyperlink r:id="rId2">
        <w:r>
          <w:rPr>
            <w:rStyle w:val="InternetLink"/>
            <w:color w:val="000000"/>
            <w:szCs w:val="24"/>
            <w:lang w:eastAsia="ru-RU"/>
          </w:rPr>
          <w:t>Перечню</w:t>
        </w:r>
      </w:hyperlink>
      <w:r>
        <w:rPr>
          <w:szCs w:val="24"/>
          <w:lang w:eastAsia="ru-RU"/>
        </w:rPr>
        <w:t xml:space="preserve"> населенных пунктов Мурманской области, отнесенных к районам с ограниченными сроками завоза грузов, утвержденному постановлением Правительства Мурманской области от 24.03.2008          № 125-ПП</w:t>
      </w:r>
      <w:r>
        <w:rPr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- все населенные пункты, за исключением п.г.т. Умб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3. Размер субсидии сельскому поселению на закупку и доставку нефтепродуктов на очередной финансовый год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zi</w:t>
      </w:r>
      <w:r>
        <w:rPr>
          <w:szCs w:val="24"/>
        </w:rPr>
        <w:t xml:space="preserve"> = (</w:t>
      </w:r>
      <w:r>
        <w:rPr>
          <w:szCs w:val="24"/>
          <w:lang w:val="en-US"/>
        </w:rPr>
        <w:t>Vi</w:t>
      </w:r>
      <w:r>
        <w:rPr>
          <w:szCs w:val="24"/>
        </w:rPr>
        <w:t xml:space="preserve"> </w:t>
      </w:r>
      <w:r>
        <w:rPr>
          <w:szCs w:val="24"/>
          <w:lang w:val="en-US"/>
        </w:rPr>
        <w:t>x</w:t>
      </w:r>
      <w:r>
        <w:rPr>
          <w:szCs w:val="24"/>
        </w:rPr>
        <w:t xml:space="preserve"> (</w:t>
      </w:r>
      <w:r>
        <w:rPr>
          <w:szCs w:val="24"/>
          <w:lang w:val="en-US"/>
        </w:rPr>
        <w:t>Tsi</w:t>
      </w:r>
      <w:r>
        <w:rPr>
          <w:szCs w:val="24"/>
        </w:rPr>
        <w:t xml:space="preserve"> + (</w:t>
      </w:r>
      <w:r>
        <w:rPr>
          <w:szCs w:val="24"/>
          <w:lang w:val="en-US"/>
        </w:rPr>
        <w:t>Tsi</w:t>
      </w:r>
      <w:r>
        <w:rPr>
          <w:szCs w:val="24"/>
        </w:rPr>
        <w:t xml:space="preserve"> / 100 </w:t>
      </w:r>
      <w:r>
        <w:rPr>
          <w:szCs w:val="24"/>
          <w:lang w:val="en-US"/>
        </w:rPr>
        <w:t>x</w:t>
      </w:r>
      <w:r>
        <w:rPr>
          <w:szCs w:val="24"/>
        </w:rPr>
        <w:t xml:space="preserve"> (100- (</w:t>
      </w:r>
      <w:r>
        <w:rPr>
          <w:szCs w:val="24"/>
          <w:lang w:val="en-US"/>
        </w:rPr>
        <w:t>Tsi</w:t>
      </w:r>
      <w:r>
        <w:rPr>
          <w:szCs w:val="24"/>
        </w:rPr>
        <w:t xml:space="preserve"> </w:t>
      </w:r>
      <w:r>
        <w:rPr>
          <w:szCs w:val="24"/>
          <w:lang w:val="en-US"/>
        </w:rPr>
        <w:t>x</w:t>
      </w:r>
      <w:r>
        <w:rPr>
          <w:szCs w:val="24"/>
        </w:rPr>
        <w:t xml:space="preserve"> 100 / </w:t>
      </w:r>
      <w:r>
        <w:rPr>
          <w:szCs w:val="24"/>
          <w:lang w:val="en-US"/>
        </w:rPr>
        <w:t>Ts</w:t>
      </w:r>
      <w:r>
        <w:rPr>
          <w:szCs w:val="24"/>
        </w:rPr>
        <w:t xml:space="preserve">))) </w:t>
      </w:r>
      <w:r>
        <w:rPr>
          <w:szCs w:val="24"/>
          <w:lang w:val="en-US"/>
        </w:rPr>
        <w:t>x</w:t>
      </w:r>
      <w:r>
        <w:rPr>
          <w:szCs w:val="24"/>
        </w:rPr>
        <w:t xml:space="preserve"> 95% 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Szi - размер субсидии i-му поселению на закупку и доставку нефтепродуктов в районы Мурманской области с ограниченными сроками завоза на очередной финансовый год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val="en-US"/>
        </w:rPr>
        <w:t>Vi</w:t>
      </w:r>
      <w:r>
        <w:rPr>
          <w:szCs w:val="24"/>
        </w:rPr>
        <w:t xml:space="preserve"> – объем потребности в нефтепродуктах на очередной финансовый год, заявленный i-м поселени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Tsi - средняя конечная цена у потребителя 1 тонны нефтепродуктов по i-му поселению по состоянию на 1 января текущего финансового года (в соответствии с формой Федерального государственного статистического наблюдения № 1-СБ-Север (срочная)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Ts - средняя конечная цена у потребителя 1 тонны нефтепродуктов по Мурманской области по состоянию на 1 июля текущего финансового года (в соответствии с формой Федерального государственного статистического наблюдения № 1-СБ-Север (срочная)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>4. Размер субсидии (Szi) распределяется между бюджетом i-ого муниципального района и бюджетом сельского поселения, входящих в состав i-ого муниципального района, в соответствии с долями, определенными в соответствии с потребностями в нефтепродуктах i-ого муниципального района и сельского поселения, входящих в состав i-ого муниципального района, заявленными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 xml:space="preserve">5. Размер субсидии муниципальному району и (или) сельскому поселению, входящему в состав  муниципального района, может быть увеличен в текущем финансовом году в связи с необходимостью исполнения муниципальным районом и (или) сельским поселением, входящим в состав i-ого муниципального района, судебных решений и (или) своих обязательств, определенных Федеральным </w:t>
      </w:r>
      <w:hyperlink r:id="rId3">
        <w:r>
          <w:rPr>
            <w:rStyle w:val="InternetLink"/>
            <w:bCs/>
            <w:color w:val="000000"/>
            <w:szCs w:val="24"/>
            <w:lang w:eastAsia="ru-RU"/>
          </w:rPr>
          <w:t>законом</w:t>
        </w:r>
      </w:hyperlink>
      <w:r>
        <w:rPr>
          <w:bCs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, влекущих за собой увеличение расхода нефтепродуктов для обеспечения теплоснабжением и (или) электроснабжением населения, организаций социальной сферы и жилищно-коммунального хозяйства, и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val="en-US" w:eastAsia="ru-RU"/>
        </w:rPr>
        <w:t xml:space="preserve">Sid = Vdi x Tsi, </w:t>
      </w:r>
      <w:r>
        <w:rPr>
          <w:bCs/>
          <w:szCs w:val="24"/>
          <w:lang w:eastAsia="ru-RU"/>
        </w:rPr>
        <w:t>где</w:t>
      </w:r>
      <w:r>
        <w:rPr>
          <w:bCs/>
          <w:szCs w:val="24"/>
          <w:lang w:val="en-US" w:eastAsia="ru-RU"/>
        </w:rPr>
        <w:t>:</w:t>
      </w:r>
    </w:p>
    <w:p>
      <w:pPr>
        <w:pStyle w:val="Normal"/>
        <w:autoSpaceDE w:val="false"/>
        <w:ind w:firstLine="540"/>
        <w:jc w:val="both"/>
        <w:rPr>
          <w:bCs/>
          <w:szCs w:val="24"/>
          <w:lang w:val="en-US" w:eastAsia="ru-RU"/>
        </w:rPr>
      </w:pPr>
      <w:r>
        <w:rPr>
          <w:bCs/>
          <w:szCs w:val="24"/>
          <w:lang w:val="en-US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 xml:space="preserve">Sid - размер дополнительных средств субсидии  муниципальному району и (или) сельскому поселению, входящему в состав муниципального района, в текущем финансовом году в связи с необходимостью исполнения  муниципальным районом и (или) сельским поселением, входящим в состав  муниципального района, судебных решений и (или) своих обязательств, определенных Федеральным </w:t>
      </w:r>
      <w:hyperlink r:id="rId4">
        <w:r>
          <w:rPr>
            <w:rStyle w:val="InternetLink"/>
            <w:bCs/>
            <w:color w:val="000000"/>
            <w:szCs w:val="24"/>
            <w:lang w:eastAsia="ru-RU"/>
          </w:rPr>
          <w:t>законом</w:t>
        </w:r>
      </w:hyperlink>
      <w:r>
        <w:rPr>
          <w:bCs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 xml:space="preserve">Vdi - объем потребности в нефтепродуктах, заявленный в текущем финансовом году сельским поселением, входящим в состав муниципального района, в связи с необходимостью исполнения сельским поселением, входящим в состав  муниципального района, судебных решений и (или) своих обязательств, определенных Федеральным </w:t>
      </w:r>
      <w:hyperlink r:id="rId5">
        <w:r>
          <w:rPr>
            <w:rStyle w:val="InternetLink"/>
            <w:bCs/>
            <w:color w:val="000000"/>
            <w:szCs w:val="24"/>
            <w:lang w:eastAsia="ru-RU"/>
          </w:rPr>
          <w:t>законом</w:t>
        </w:r>
      </w:hyperlink>
      <w:r>
        <w:rPr>
          <w:bCs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>Tsi - средняя конечная цена у потребителя 1 тонны нефтепродуктов по Мурманской области по состоянию на 1 января текущего финансового года (в соответствии с формой Федерального государственного статистического наблюдения № 1-СБ-Север (срочная)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 xml:space="preserve">Субсидия (Sid) передается сельскому поселению, у которого возникла указанная необходимость исполнения судебных решений и (или) своих обязательств, определенных Федеральным </w:t>
      </w:r>
      <w:hyperlink r:id="rId6">
        <w:r>
          <w:rPr>
            <w:rStyle w:val="InternetLink"/>
            <w:bCs/>
            <w:color w:val="000000"/>
            <w:szCs w:val="24"/>
            <w:lang w:eastAsia="ru-RU"/>
          </w:rPr>
          <w:t>законом</w:t>
        </w:r>
      </w:hyperlink>
      <w:r>
        <w:rPr>
          <w:bCs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2. На государственную финансовую поддержку доставки продовольственных товаров (за исключением подакцизных) в населенные пункты Терского района Мурманской области с ограниченными сроками завоза грузов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(далее - субсидии) предоставляются бюджетам городских и сельских поселений, отнесенным в установленном порядке к районам Крайнего Севера и приравненным к ним местностям с ограниченными сроками завоза грузов, в целях долевого финансирования расходов местных бюджетов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. К территориям поселений Терского района  с ограниченными сроками завоза грузов относят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городского поселения Умба (за исключением  п.г.т. Умб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аселенные пункты сельского поселения Варз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3. 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= Pdi x K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Sdi - размер субсидии i-му поселению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K - коэффициент, определяющий уровень софинансирования из бюджета, который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= (Vi х Тz) + (Vi х Тm) + (Vi х Та)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z - тариф на доставку грузов наземны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Tm - тариф на доставку грузов морски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а -  тариф на доставку грузов авиационным транспортом (с учетом коэффициента-дефлятора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бъем продовольственных товаров определяется в соответствии с действующим законодательством, которым устанавливается потребительская корзина по Мурманской области для основных социально-демографических групп населения, и с учетом фактической среднегодовой потребности  муниципальных образований в продовольственных товарах за предыдущие два года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ровень софинансирования из областного бюджета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3.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= Vcр / Rп х Ri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Vc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, на 2015 год.</w:t>
      </w:r>
    </w:p>
    <w:p>
      <w:pPr>
        <w:pStyle w:val="Normal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Размер субсидии i-му поселению 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- 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далее - субсидии, указы Президента Российской Федерации), определяется по следующей формуле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указi = Vуказ / Rп х Ri, где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указi - субсидия i-му муниципальному району (городскому округу) 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указ – общий объем средств, распределяемых 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</w:t>
      </w:r>
      <w:r>
        <w:rPr>
          <w:szCs w:val="24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 xml:space="preserve">Rп – расходы поселений </w:t>
      </w:r>
      <w:r>
        <w:rPr>
          <w:szCs w:val="24"/>
        </w:rPr>
        <w:t>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</w:t>
      </w:r>
      <w:r>
        <w:rPr>
          <w:szCs w:val="24"/>
          <w:lang w:eastAsia="ru-RU"/>
        </w:rPr>
        <w:t xml:space="preserve">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 xml:space="preserve">Ri - расходы i-го поселения </w:t>
      </w:r>
      <w:r>
        <w:rPr>
          <w:szCs w:val="24"/>
        </w:rPr>
        <w:t>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</w:t>
      </w:r>
      <w:r>
        <w:rPr>
          <w:szCs w:val="24"/>
          <w:lang w:eastAsia="ru-RU"/>
        </w:rPr>
        <w:t xml:space="preserve"> в текущем финансовом году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 xml:space="preserve">Ri = ФОТу – </w:t>
      </w:r>
      <w:r>
        <w:rPr>
          <w:szCs w:val="24"/>
        </w:rPr>
        <w:t>Vселоi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ФОТу – фонд оплаты труда, необходимый для реализации Указов президента РФ в текущем году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село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Субсидия на повышение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 предоставляется при соблюдении муниципальным образованием следующих условий: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  <w:t>снижение доли просроченной кредиторской задолженности в расходах местных бюджетов (за исключением расходов, осуществляемых за счет субвенций);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  <w:t>наличие и реализация муниципальных планов мероприятий («дорожных карт») по повышению эффективности и качества услуг, предоставляемых муниципальными учреждениями образования, культуры, физической культуры и спорта;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  <w:t>наличие в местных бюджетах бюджетных ассигнований на исполнение расходных обязательств муниципального образования, возникающих при предоставлении муниципальных услуг (работ) муниципальными учреждениями образования, культуры, физической культуры и спорта.</w:t>
      </w:r>
    </w:p>
    <w:sectPr>
      <w:footerReference w:type="default" r:id="rId7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5D28132BA98653042E95F254F31B901D93F3A3683A018AD2A01D7A801AE920BA572FB8A13B1B48F726BEGE7EH" TargetMode="External"/><Relationship Id="rId3" Type="http://schemas.openxmlformats.org/officeDocument/2006/relationships/hyperlink" Target="consultantplus://offline/ref=35F921CA19426764A22CA405B3ECBB4075CF92627F90C861F2AC99737BI64AI" TargetMode="External"/><Relationship Id="rId4" Type="http://schemas.openxmlformats.org/officeDocument/2006/relationships/hyperlink" Target="consultantplus://offline/ref=35F921CA19426764A22CA405B3ECBB4075CF92627F90C861F2AC99737BI64AI" TargetMode="External"/><Relationship Id="rId5" Type="http://schemas.openxmlformats.org/officeDocument/2006/relationships/hyperlink" Target="consultantplus://offline/ref=35F921CA19426764A22CA405B3ECBB4075CF92627F90C861F2AC99737BI64AI" TargetMode="External"/><Relationship Id="rId6" Type="http://schemas.openxmlformats.org/officeDocument/2006/relationships/hyperlink" Target="consultantplus://offline/ref=35F921CA19426764A22CA405B3ECBB4075CF92627F90C861F2AC99737BI64AI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7:00Z</dcterms:created>
  <dc:creator>n_iv</dc:creator>
  <dc:description/>
  <cp:keywords/>
  <dc:language>en-US</dc:language>
  <cp:lastModifiedBy>kuznetsova</cp:lastModifiedBy>
  <cp:lastPrinted>2014-11-05T13:49:00Z</cp:lastPrinted>
  <dcterms:modified xsi:type="dcterms:W3CDTF">2014-12-25T13:57:00Z</dcterms:modified>
  <cp:revision>6</cp:revision>
  <dc:subject/>
  <dc:title/>
</cp:coreProperties>
</file>