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3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депутатов Тер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бюджете муниципального образования Терский район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2015 год и на плановый период 2016 и 2017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определения минимального размера районных фондов финансовой поддержки поселений, а также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районного фонда финансовой поддержк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 на очередной финансовый год и не может быть меньше следующей величины (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1,01 * СФРФ + Суб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РФ - объем субсидий из областного бюджета на формирование районного фонда финансовой поддержки посел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 -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из районного фонда финансовой поддержк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 районного фонда финансовой поддержки поселений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 районного фонда финансовой поддержки поселений, сформированная за счет субсидий из областного бюджета на формирование районного фонда финансовой поддержки поселений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       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6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, c6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+c6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80 + 0,2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уличное освещение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освещенных частей улиц, проездов, набережных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ая протяженность освещенных частей улиц, проездов, набережных поселений в Терском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содержание муниципального жилого фонда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звития дорожной инфраструк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поселений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налогового потенциала посе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44"/>
        <w:gridCol w:w="4536"/>
      </w:tblGrid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; доходы, уменьшенные на величину расходов,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УСН, № 1-НМ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Е.Н.Шарикова</cp:lastModifiedBy>
  <cp:lastPrinted>2012-11-13T15:43:00Z</cp:lastPrinted>
  <dcterms:modified xsi:type="dcterms:W3CDTF">2014-11-12T17:09:00Z</dcterms:modified>
  <cp:revision>15</cp:revision>
  <dc:subject/>
  <dc:title>АДМИНИСТРАЦИЯ МУНИЦИПАЛЬНОГО ОБРАЗОВАНИЯ КОЛЬСКИЙ РАЙОН</dc:title>
</cp:coreProperties>
</file>